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hotoX utility for 'Digita' digital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llows you to extract WAV files from JPEG 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 family: HP PhotoSmart 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dak DC290/DC265/DC260/DC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lta EX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tax EI-2000/EI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don't know nature of this WAV files. Contact us if yo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play them. mailto: eg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 august,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