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C plu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SUS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 eCo Software,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US A6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PI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6Ja, Z99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.cfg should contain: EVALUATE \_SB_.ATKP: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S A7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Up=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Down=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S A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INI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Up=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Down=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ff=0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n=0x5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