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raft code or information about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Microsoft Remote Control and Receiver v1.0A"  (from Ru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