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-2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 Star charts may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  New with version 2.5  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Zoom scroll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67772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Different fonts for different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an continue to identify objects when ID window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Registered users of previous versions are entitled to a fre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to the 2.5 registered version.  Just Email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Visit the Night Vision home page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a home page on the Internet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.att.net/~bsimpson/nvsn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bmtmicro.com/BMTCatalog/os2/nightv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and Registered versions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has two versions, the shareware version and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are nearly identical except that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indicating that it is unregistered.  Also the shareware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17,000 star database, while the registered version has over 140,000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may be freely copied and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ll of its components (program file, help file, data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hareware version for an evaluation period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ntinue usage without registering as considerable effort has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king of this program.  You may register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T Mic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15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mington, NC  28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the order form supplied in the file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ntact them via the internet at http://www.bmtmicro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$25.  Upon registration you will receive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which can be Emailed to you at no extra charge.  Those wh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D please see the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of course for personal use only and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Your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ZIP archive into its component files.  Place all files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hard drive and issue the following command from an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in 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zenith).  Moving the scroll to the middle shows the view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, and moving it to the bottom shows the view through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dir).  Tinting will indicate where the earth blocks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horizon 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90          Straight down (na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scrollbar, at the left side of the window, controls the zoom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) of the view.  To zoom in, move the scroll up.  To zoom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scroll down.  You can also zoom in and out by pressing 'z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hift-z'.  By pressing 'Shift-z' and/or enlarging the window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designed for ease of use with the mouse.  The 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enter an object, identify an object, or to zoom towards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move an object to the center of the window, lef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bject.  To zoom towards an object draw a rectangle around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left mouse button and then dragging the mouse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is released the center of the rectangle is moved to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at a zoom level based on the area of the rectangle.  (Press '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previous vie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can be identified with the right mouse button.  Right click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and select Identify from the pop-up menu.  (This pop-up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in full screen mode when the menu bar is not visi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s, colors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Set location" window may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 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version adds the following two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FRM      BMT Micro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 A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is introduced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SKYMAP SKY2000 Master Cat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".  The shareware version contains 17,000 stars (through 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tude), while the registered version contains over 140,000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rough 9th magnitude).  The stars are placed for Epoch 2000.0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year 2000AD).  No adjustment for precession is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reason for limiting the dates between 1900 and 2099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 local date/tim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ppears to an OS/2 bug that affects Night Vision afte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up feature has been invoked.  After releasing OS/2 Lockup (i.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sword), the star window may not be as responsive to drag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r (or using the arrow keys). This problem only affects som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not affect yours.  It appears that thread priorities ar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OS/2 Lockup has been invoked.  (Other programs have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roblems.)  This problem goes away if Night Vision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in printer drivers can affect the quality of the star charts produ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urn make Night Vision look buggy.  (A printer driver is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S/2 uses to build an image and send it to a printer).  No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occur outside of the square that encloses the chart, an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date and time, location, and alt/az information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xes that appear in the four corners of the square.  See "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" in the online help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Night Vision bugs to the PO Box 773 address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mail the author at:  nightvision@bmt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History 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 -  See beginn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1-  Added patch to compensate for a display driver that placed a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around text within the sta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  -  Larger star database, different symbols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sky object, Milky Way, color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  -  Object identification via right mouse click and selecting Iden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Bayer and Flamsteed star labels, and conste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aries.  Altitude and azimuth saved with preferences.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stellation, Messier, and Greek tables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 -  Mouse zooming.  Objects center-able with left mouse click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ccessible via right mouse click.  Added star names.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for constellations, stars, deep sky objects, and sol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.  Altitude range extended to -90 degrees.  Previou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is reme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 -  Star window continuously updates as scroll bars are drag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ddition of full screen mode, altitude/azimuth gri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colors.  Increased number of cities in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ximum allowable set at 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-  Addition of printing, compass directions along horizon, an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veness of interface.  Introduction of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