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H_Notify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_Notify is a simple alarm utility that can be quickl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ify you of importa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cmd file will create a destination directory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py the executable files and the program icon to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will also create a desktop object called DH_No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the object will cause a parameter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 You then enter a short one line message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ptional time in 24 hour format with a ':' between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s. Any seconds specified will be ignored.  I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s less than the current time or if no time w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_Notify window will popup with the message.  If a ti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entered, the DH_Notify window will not popup until the desire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time may also be specified as a delta to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utes.  This option requires that a plus '+' sig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del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 back to work" 12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have been online 2 hours" +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he window is opened there will be 5 beeps and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rder will flash until the window is closed.  The window is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high and a minimum of 5.25 inches long when the video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00 by 600. The width will be increased if the text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the default window. The maximum message length is 256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essage length should be limited so that all of it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Notify uses the default font and does a query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formation.  Notify has an internal timer function tha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o float to the top and beep twice, if the wind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fter the inital window display and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must be entered as a command line argument and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.  If no command line argument is entered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sk Completed" message will be displayed. Since most messag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, double quotation marks should be placed aroun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Notify to tell me when a task running in the backgrou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.  I add the following line to a CMD file o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message is displayed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ch Notify "Your message 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ch command is used so that the focus of the backgroun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hanged.  Without the detach command, the focu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the DH_Notify window would need to be clos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oun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_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release is a small command line progra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execute a program at a specific time.  Run_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, the program to be executed and the tim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program to be executed must be in the search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qualified program name must be specified.  The ti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24 hour format with a ':' between the hours and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conds specified will be ignored.  If the time entered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urrent time, the Run_At will assume the user wish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uring the next 24 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_At internet.cmd 8: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time may also be specified as a delta to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utes.  This option requires that a plus '+' sig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del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_At internet.cmd +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pplication of Run_At would be to delay execution of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an internet or la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routine that installs DH_Notify also creat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the desktop for Run_At. Double clicking o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ll cause a parameters dialog box to open.  You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gram to be executed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ptional time in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