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9c    INTRODUCTION                          11-Nov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e history.doc for important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c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, OS/2 3.x, and DOS.  You can use the GNU C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grams for emx.  The main design goal of emx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Unix software to OS/2 and DOS.  Moreover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OS/2 programs, including Presentation Mana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, emxio.dll, emxwrap.dll and emxlibc.dll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fpemu, W. Metzenthen's FPU (387)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.exe for converting .o object files (a.out) to .obj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MF).  With emxomf and LINK386 you can cre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.exe for creating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.exe for creating a list of export definitions from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complet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for 320x200 (256 colors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for screen outpu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nd a library for using sockets of IBM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7.2.1, the GNU C compiler, supporting the C, C+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 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6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6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an ancient version of the GNU linker hack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: a member of an ancient version of the GNU binary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objdump: a subset of the GNU binary utilities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rof, the BSD/GNU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fo, the GNU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, makeinfo, texindex.  You can compile all thes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come with emx (but you also need a make util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unpatched GNU sources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.ai.mit.edu and other archives such as ftp.leo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rts of the BS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SD data base library: db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NU and BSD termca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emx development system (without compiler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emx development system (without compiler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1.zip  Source for the emx development system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2.zip  Source for the emx development system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grams compiled for emx, patches and patche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GNU development tools compiled for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   GNU development tools compiled for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emxgnu.inf (emxgnu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nusrc.zip  Patched GNU sources (ld, ar, nm, size, strip, objdump, g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7.2.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7.2.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7.2.1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6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6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libraries compiled for emx with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packing, you need unzip v5.0 or later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32-bit executable (unzip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12x2.exe  OS/2 32-bit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12.exe  OS/2 or DOS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to learn how to install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lib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aq.doc              Frequently asked question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lib.inf          .inf version of emxlib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SCP          Additional information for std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gnu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sd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gnu.inf          .inf version of emxgnu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bsd.inf          .inf version of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x documents are registered to whoever it i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.doc.ic.ac.uk:     /packages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come with a `make' utility.  I recommend dmake 3.8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devtools/uti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dev1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in dmake38x.zip, source code is in dmake38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38.zip contains both dmake38s.zip and dmake38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graphics library currently supports only the 320x20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16-color modes.  Johannes Martin has create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SVGA cards.  It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gnu/emx+gc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unix/emx09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vgakt*.zip (or svgakit*.zip) and vesa*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emx*.zip, *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the texinfo files (GCC documen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to OS/2 on-line books (.inf files), I recomme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's texi2ip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gnu/doc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os2/unix/tex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-related mailing list has been created.  The addres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o be added to or removed from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domo@iaeh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  To un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Guilmette &lt;rfg@monkeys.com&gt; for provid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and POSIX.1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lja Elsaesser, Steffen Ha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ecker@mathematik.uni-stuttgart.de&gt;, and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mmel@ars.de&gt; for contributing code to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ed Tydeman &lt;tydeman@tybor.com&gt; for help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th and for testing the emx C library with his FPCE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me me, not him, for all the problems found by the test su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olger Veit &lt;Holger.Veit@gmd.de&gt; for preparing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for providing information about Dos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illem Jan Withagen &lt;wjw@IAEhv.nl&gt; for the em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\emx\doc\faq.doc before ask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