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Time-IT - Project Time Tracker fo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, supplied 'as is', and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and tested on eComStation (OS/2) using IBM's JDK1.3.1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run equally well on any other platform with Jav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Time-IT to track the total time you spend working on your projects. You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s many projects as you want, optionally add a description for your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tart, stop or reset the timer for each individual project. Project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be tracked can of course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project alarm time, which will trigger a signal when the total proj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alarm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ata is saved automatically upon program exit and reloaded when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You can manually save the project data any time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ject events (start, stop, reset) can optionally be written to a logfile. JTim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a basic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top on exit' : projects with this attribute enabled, will automatically be sto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ose the program (thus no manual stop required). Projects with this attribut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tarted automatically as you restart JTime-IT, but only if they were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program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Permanent timer' : with this attribute enabled, the elapsed time between program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total proj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se two features allow you to track project time while your computer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Java 1.3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'jtimeit.zip' file in a directory of your choice (the program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directory, type 'java -jar jtimeit.jar' at a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the program using the supplied batch file (jtimeit.cmd or jtimei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run using Sun's Java Web Star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31 : + project timer value can manually be adjusted (and this can be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ows in event history can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3  : + added report print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d report options from Preferences to individual report op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'print' option from menu (replaced by 'repor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veral minor UI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21 : + optionally save project event history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nfiguration files are grouped in subdirectory of $JAVA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2  : + added tim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* customiz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* selection of multiple projects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11 : + added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1  : + added basic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how [small] icon options i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veral minor incompatibilities with Java 1.4 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1 : * fixed some small GUI 'iss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* improved tim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: +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ulti-page report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Van Bogaert (luc &lt;dot&gt; vanbogaert &lt;at&gt; pandora &lt;dot&gt;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ll suggestions to improve this program, or to help find and solve bugs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