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, Inc. ("Epic") grants to you, the end user,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install and use this game program, and to us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written materials (collectively the "Game Material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erms of this 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greement").  This is a legal contrac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.  PLEASE READ THIS AGREEMENT CAREFULLY BEFORE ACCES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BE BOUND BY THIS AGREEMENT, YOU MAY NOT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 PROGRAM, AND YOU MUST RETURN THE GAME AND GAME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Epic hereby grants to you, and you accept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to use the game program and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rein in object-code-only form (collectiv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ame"), and the accompanying information and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 referred to as the "Game Materials"), only a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 THE GAME MAY BE USED ONLY ON A SINGLE COMPUTER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, OR OTHERWISE CONTROLLED BY YOU; or in the ev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bility of that computer, on a backup computer selec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oncurrent use on two or more computers nor use i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other network is authorized without the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Epic and the payment of additional license fees. 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assign, sublicense, transfer, pledge, lease, 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rights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ing Prohibited.  Except as authorized under this paragrap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GAME OR ANY PORTIONS THEREOF MAY BE MADE BY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NDER YOUR AUTHORITY OR CONTROL.  Upon downloading 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your computer, you may make and re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purpose of backup in the event that the Game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Any such copy of the Game shall include Epic's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prietary not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censor's Rights.  You acknowledge and agree that the Gam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rietary, published and unpublished products of Epic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copyright law and trade secret law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, and international treaty provisions.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d agree that ALL RIGHT, TITLE, AND INTEREST I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AND SHALL REMAIN WITH EPIC.  This Agreement does not conv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nterest in or to the Game, but only a limited right of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voked by Epic 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hibited Uses.  UNDER NO CIRCUMSTANCES SHALL YOU ENGAGE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ERMIT OTHERS TO ENGAGE IN, ANY OF THE FOLLOWING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AND RELATED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Rent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Sell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Leas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Offering the Game on a pay-per-play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Distributing the Gam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Copying the Game or any portion thereof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 above with respect to a sing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 In any manner and through any medium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ly exploit the Game or use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cense Fees.  The license fees paid by you are paid in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ited use license grant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erm.  THIS AGREEMENT IS EFFECTIVE UPON YOUR ACCESS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YOUR COMPUTER, and shall continue until termin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 at any time by returning the Game and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and extracts therefrom to Epic.  Epic may terminate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reach by you of any term hereof.  Upon such termination by 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return to Epic the Game and all copies and 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mited Warranty.  Epic warrants, for your benefit alon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he Game Materials shall, for a period of thirty (30)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commencement of this Agreement (referred to as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, be free from defects in material and workmanship.  Epic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, for your benefit alone, that during the Warranty Peri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all operate substantially in accordance with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Game Materials.  If, during the Warranty Peri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in the Game appears, you may return the Game to Epic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, if so elected by Epic, refund of amounts pai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Agreement.  You agree that the foregoing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exclusive remedy for breach by Epic of any warrantie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  EXCEPT FOR THE WARRANTIES SET FORTH ABOVE,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THEREIN, ARE LICENSED "AS IS," AND EPIC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OTHER WARRANTIES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LIMITATION)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NY WARRANTY THAT THE GAME WIL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R ON ANY COMPUTER HARDWARE OR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GAME AT THE TIME THIS AGREEMENT FIRST BECOM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imitation of Liability.  Epic's cumulative liability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for any loss or damages resulting from any claims,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ons arising out of or relating to this Agreement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ee paid to Epic for the use of the Gam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be liable for any indirect, incidental, consequential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 damages or lost profits, even if Epic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rademark.  The names Epic and Epic MegaGames, as well a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or Games licensed hereunder, are valuable regist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ademarks of Epic.  No right, license, or interes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s granted hereunder, and you agree that no such right,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est shall be asserted by you with respect 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Governing Law and Choice of Forum.  This Agreement shall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ed in accordance with the laws of the State of Virginia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rought by either party to this Agreement against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ubject matter hereof, shall be brought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for the Eastern District of Virginia, Alexandria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arties agree in writing to the adjudication of the disp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osts of Litigation.  If any action is brought by either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against the other party regarding the subject matter 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ailing party shall be entitled to recover, in additi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granted, reasonable attorney fees and expenses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verability.  Should any term of this Agreement be declared vo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by any court of competent jurisdiction, suc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no effect on 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No Waiver.  The failure of either party to enforce any right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or to take action against the other party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hereunder shall not be deemed a waiver by that par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nforcement of rights or subsequent actions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Entire Agreement.  This Agreement constitutes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rties.  This Agreement may not be amended or modifi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riting signed by you and Ep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