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-07-2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BRIDGE.MAH (already existing, different level) to BRIDGE2.M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-07-2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move the 9 new *.MAH files to  x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hadows of the 9 new *.MAH files in the Mahjongg-fold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haps located here: Desktop -&gt; Programs -&gt; Games -&gt; Mahjon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Original documentation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are only for the Mahjongg game that comes with OS/2 v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exceptions these levels are clones of those that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hjongg game called Soli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ception is that the default level for both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so naturally I didn't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xception is the ENCIRCLE level.  It is not quit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Solitile.  Mahjongg 2.1 has a limit of 144 tile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more than that number of tiles when editing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ile allows use of up to 168 tiles.  The main body of ENCIRC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the four smaller outer rings were reduced in size to mak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side Mahjongg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se levels are tough to beat.  Try out the Starship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favo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