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is freeware.  It was written for my own needs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for anyone else to use if it meets thi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was tested using eCS 1.2 and eCS 2.0 on HPFS and JFS file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USB drives. SyncDir supports files greater than 2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ir. Use SyncDir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yncdir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ecute syncdir with no arguments, it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Dir V1.8 04-Feb-2016 Syncroniz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Azarewicz www.88watt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yncdir [options] SourceDirectory Targe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Use 'different' instead of 'older'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: Everything (same as -a -d -r -s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: Force copy/delete on write prot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: Ignor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Prompt before making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Replace ol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: Includ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: Update (same as -a -d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: Skip files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: Only do files &gt;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elp : Display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s one directory to another based on the specifi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Directory must already exist. If the specified Targ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(ie. 'c:'), then the entire path on the Target driv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as on the Source drive. No files are add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a switch is used. No files are deleted from the Targe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switch is used. No files are replaced in the Target unless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. By default, -r only copies files if the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the file in the Target. Files are copied if they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n the Target is newer if -c is used.  This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file sizes and dates, and does not compar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files greater than 2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