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terBin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zar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@88watt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88wat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Bin is freeware.  It was written for my own needs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vailable for anyone else to use if it meets thi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I would appreciate an e-mail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Bin was tested using eCS 2.0 on the eCS 2.1 CD1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Bin. Use FilterBin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filterbin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filterbin with no arguments, i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Bin V1.0 26-May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Azarewicz www.88wat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ilterBin [option]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&lt;file&gt; : Replace RegKey in eCS ISO image with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: Display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help : Display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requested filter operation on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tination file is specified, the source file is modifi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Key replace function forces modify source file in place 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lterbin -rRegKey.txt ecs21_cd1_en_us.is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