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JET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2 BIT VERSION for Windows 2000, Windows-NT, WIN95/98, DO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PFS, TCPIP, NFS, V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support of long filenames under WINDOWS-NT, WIN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VFAT/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ames  &lt;-&gt; shor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File windows like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window and tree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Multiple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may be defined for several 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Tree or Filelist f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programmers : Line of Code calculation for files and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ncluding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attribute (also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(date , 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(with subdirectories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py to floppy disk and disk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new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lit and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lit big archives to floppy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/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