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_DEL is an OS/2 command line utility f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xpects to receive file names from a pipe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ne file name entered on the command li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that have the read-only attribute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move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m:\*.obj /F /S  | c_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will delete all of the .obj files on the M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-Z -1 somefile.zip | c_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would delete all of the files that had been unz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zip file somefile.zip.  However it will no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were created when the file was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but the author retain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 , author of CCA, DH-Grep-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, Pastry Box, and DH_ClipSav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ttagesoft.com/~dw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awk@intcon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