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D:||+v121R~:   2006/04/05                 update#=  583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>
          <w:rtl w:val="true"/>
        </w:rPr>
        <w:t>ڎ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).�͂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�Z�b�g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�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�}�E�X�̎g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�ECtrl�L�[���s�L�[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�^�u�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�r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���</w:t>
      </w:r>
      <w:r>
        <w:rPr/>
        <w:t>䕶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DBCS�A�R�[�h�ϊ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�����[�g�t�@�C���A�N�Z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�����[�g�V�F��(rsh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�o�C�i���[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�</w:t>
      </w:r>
      <w:r>
        <w:rPr/>
        <w:t>傫�</w:t>
      </w:r>
      <w:r>
        <w:rPr/>
        <w:t>ȃt�@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2 �t�@�C���Ԃōs�̕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2 �t�@�C���Ԃ̔�r/�ƍ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1 �s�u���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�t�@�C���̑O�̕�ƌ��̕�𓯎��Ɍ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���</w:t>
      </w:r>
      <w:r>
        <w:rPr/>
        <w:t>镶�����</w:t>
      </w:r>
      <w:r>
        <w:rPr>
          <w:rtl w:val="true"/>
        </w:rPr>
        <w:t>܂ލ</w:t>
      </w:r>
      <w:r>
        <w:rPr/>
        <w:t>s�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�X�V�^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PF�t�@�C��(�s�ԍ��t���t�@�C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OBOL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�f�B���N�g���[��,�����t�@�C��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�t�@�C���̍s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�t�@�C���̌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OS �̃R�}���h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cel�ȂǑ��̃A�v���P�[�V�����̎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VisualC++�Ƃ̘A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���̃v���O�����̐i�s��`�F�b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�V���[�g�J�b�g�L�[/�}�N���R�}���h(�ʖ��R�}���h)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HEX�v�Z/���Ԍv�Z/�^�C���X�^���v�ϊ�/�����_�v�Z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���</w:t>
      </w:r>
      <w:r>
        <w:rPr/>
        <w:t>ꊇ��</w:t>
      </w:r>
      <w:r>
        <w:rPr/>
        <w:t>/#if/"/*"�T�[�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�J�b�g &amp; �y�[�X�g �ɂ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�h���b�O &amp; �h���b�v �ɂ���.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�ȈՕ\�v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og��͂̂��</w:t>
      </w:r>
      <w:r>
        <w:rPr>
          <w:rtl w:val="true"/>
        </w:rPr>
        <w:t>߂̕</w:t>
      </w:r>
      <w:r>
        <w:rPr/>
        <w:t>ҏW�̗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���[�N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ID (Change ID:�ύX�^�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�}�[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PF(�s�ԍ��t��80��)�t�@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�R�}���h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�������͒Z�k�L�[�B(�V���[�g�J�b�g�L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.�L�[���</w:t>
      </w:r>
      <w:r>
        <w:rPr/>
        <w:t>蓖�</w:t>
      </w:r>
      <w:r>
        <w:rPr/>
        <w:t>Ă̏ȗ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���j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�t�@�C�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�ҏW/�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�f�B���N�g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�R�}���h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�ҏW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�R�}���h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�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�R�}���h(AB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.�s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.�\��/�ҏ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.�f�B���N�g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.DOS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.INI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�R�}���h���C�� 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ȉ��̐��� �e�ŌŗL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̂</w:t>
      </w:r>
      <w:r>
        <w:rPr/>
        <w:t xml:space="preserve">悤�� </w:t>
      </w:r>
      <w:r>
        <w:rPr/>
        <w:t>#ifdef/#ifndef �ň͂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/ �Ŏn�</w:t>
      </w:r>
      <w:r>
        <w:rPr>
          <w:rtl w:val="true"/>
        </w:rPr>
        <w:t>܂</w:t>
      </w:r>
      <w:r>
        <w:rPr/>
        <w:t>�</w:t>
      </w:r>
      <w:r>
        <w:rPr/>
        <w:t>R�}���h�p�����[�^�� Linux�ŁAAIX�łł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</w:t>
      </w:r>
      <w:r>
        <w:rPr>
          <w:rtl w:val="true"/>
        </w:rPr>
        <w:t>ݕ</w:t>
      </w:r>
      <w:r>
        <w:rPr/>
        <w:t>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</w:t>
      </w:r>
      <w:r>
        <w:rPr/>
        <w:t>UNX ��"Linux�ŁAAIX�łɋ���"�̈Ӗ��ł�,XXE��Linux X-Windows�łł��B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.�͂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���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���C���t���[���̃G�f�B�^�[ SPF �ɓ��񂾃v���O���}�[��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a���Ȃ��v���O���~���O�ł���̂�</w:t>
      </w:r>
      <w:r>
        <w:rPr>
          <w:rtl w:val="true"/>
        </w:rPr>
        <w:t>ڎ</w:t>
      </w:r>
      <w:r>
        <w:rPr/>
        <w:t>w�����G�f�B�^�[�ł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ʂ� PC �̃G�f�B�^�[�ɂ���</w:t>
      </w:r>
      <w:r>
        <w:rPr/>
        <w:t>悤�</w:t>
      </w:r>
      <w:r>
        <w:rPr/>
        <w:t>ȑ����o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F�t�@�C��(80���Œ</w:t>
      </w:r>
      <w:r>
        <w:rPr/>
        <w:t>蒷��</w:t>
      </w:r>
      <w:r>
        <w:rPr/>
        <w:t>73-80���s�ԍ�)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X�V�ԍ�(79-80���j��</w:t>
      </w:r>
      <w:r>
        <w:rPr>
          <w:rtl w:val="true"/>
        </w:rPr>
        <w:t>܂߂</w:t>
      </w:r>
      <w:r>
        <w:rPr/>
        <w:t>��</w:t>
      </w:r>
      <w:r>
        <w:rPr/>
        <w:t>s�ԍ��̎����X�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(�J����1-6���s�ԍ�)��RENum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X�V�s�ɍX�V�^�O(�X�V��t��o�[�W�����ԍ�)����t�^����@�\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΃v���O�����̏C������̗���A�����̋����A�o�[�W�����Ǘ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ogfile�Ȃǂ�Excel�ŉ�͂ł���</w:t>
      </w:r>
      <w:r>
        <w:rPr/>
        <w:t>悤�</w:t>
      </w:r>
      <w:r>
        <w:rPr/>
        <w:t>ɕҏW����@�\���́B(0)-(D)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o�C�i���[�G�f�B�^�[�̋@�\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32) || defined(U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Windows,Linux,AIX�łł̓����[�g�t�@�C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��FTP��g�p���A�ҏW�A�</w:t>
      </w:r>
      <w:r>
        <w:rPr/>
        <w:t>폜�</w:t>
      </w:r>
      <w:r>
        <w:rPr/>
        <w:t>A���ʁA�</w:t>
      </w:r>
      <w:r>
        <w:rPr>
          <w:rtl w:val="true"/>
        </w:rPr>
        <w:t>ړ</w:t>
      </w:r>
      <w:r>
        <w:rPr/>
        <w:t>��</w:t>
      </w:r>
      <w:r>
        <w:rPr/>
        <w:t>A�A����T�|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[�g�A�h���X��xehosts�t�@�C���ɓo�^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</w:t>
      </w:r>
      <w:r>
        <w:rPr/>
        <w:t>rsh�������</w:t>
      </w:r>
      <w:r>
        <w:rPr/>
        <w:t>ꂽ�</w:t>
      </w:r>
      <w:r>
        <w:rPr/>
        <w:t>��ł̓����[�g�R�}���h��s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f�B���N�g���[�\����ʂ���͊�{�I�t�@�C���[�@�\�Ƃ��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폜</w:t>
      </w:r>
      <w:r>
        <w:rPr/>
        <w:t>/����/�</w:t>
      </w:r>
      <w:r>
        <w:rPr>
          <w:rtl w:val="true"/>
        </w:rPr>
        <w:t>ړ�</w:t>
      </w:r>
      <w:r>
        <w:rPr>
          <w:rtl w:val="true"/>
        </w:rPr>
        <w:t>/�����</w:t>
      </w:r>
      <w:r>
        <w:rPr>
          <w:rtl w:val="true"/>
        </w:rPr>
        <w:t>ݒ</w:t>
      </w:r>
      <w:r>
        <w:rPr/>
        <w:t>�</w:t>
      </w:r>
      <w:r>
        <w:rPr/>
        <w:t>/����T�|�[�g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Windows��(Windows9x,WindowsNT),OS/2��,DOS��,GCC��(DOS Extender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�łƂ���̂ő�T�� DOS/V �p�\�R���ŋ��ʂ̑���Ŏg�p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X(IBM��UNIX)�ł���</w:t>
      </w:r>
      <w:r>
        <w:rPr>
          <w:rtl w:val="true"/>
        </w:rPr>
        <w:t>܂</w:t>
      </w:r>
      <w:r>
        <w:rPr/>
        <w:t>��</w:t>
      </w:r>
      <w:r>
        <w:rPr/>
        <w:t>BAIX�ł�TeraTerm*�o�R�ő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eraTerm �� T.Teranisi(���� ��)����̃t���[�E�F�A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�Z�b�g�A�b�v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xe___.tgz ��  tar�ŉ�(___�̓o�[�W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� "tar -zxvf xe107.tg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xe �� bin �t�@�C���� PATH �̒ʂ���f�B���N�g���[�Ɉ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xe [�t�@�C����] �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C�� �p�����[�^�� "xe --h"(Linux,AIX�œ�L�̃w��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 xml:space="preserve">��� </w:t>
      </w:r>
      <w:r>
        <w:rPr/>
        <w:t>"xe -h"(���ʃw���v)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~/ (HOME,HOME�� / (ROOT)�̂Ƃ��� /tmp)�� ���[�N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_wdnnnnn (nnnnn�̓��[�U�[ID)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N�̃f�B���N�g���[�͊��ϐ� xe ���</w:t>
      </w:r>
      <w:r>
        <w:rPr/>
        <w:t xml:space="preserve">邢�� </w:t>
      </w:r>
      <w:r>
        <w:rPr/>
        <w:t>-w 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�[�^�Ŏ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̂Ƃ��� '%' ��</w:t>
      </w:r>
      <w:r>
        <w:rPr>
          <w:rtl w:val="true"/>
        </w:rPr>
        <w:t>܂߂</w:t>
      </w:r>
      <w:r>
        <w:rPr/>
        <w:t>ă��[�U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Ƀf�B���N�g���[��</w:t>
      </w:r>
      <w:r>
        <w:rPr>
          <w:rtl w:val="true"/>
        </w:rPr>
        <w:t>ݒ</w:t>
      </w:r>
      <w:r>
        <w:rPr/>
        <w:t>肷��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� -w/tmp/XE/wd% �Ƃ���� '%' ��[�U�[ID�ɒ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[�����[�N�f�B���N�g���[�Ƃ��Đ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ȗ��l�̃f�B���N�g���[�ȊO��w�</w:t>
      </w:r>
      <w:r>
        <w:rPr/>
        <w:t>肷��ꍇ�͗</w:t>
      </w:r>
      <w:r>
        <w:rPr/>
        <w:t>\�� mkdir ���Ă�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f�B���N�g���[���X�g�ł�Undo�R�}���h�p�</w:t>
      </w:r>
      <w:r>
        <w:rPr>
          <w:rtl w:val="true"/>
        </w:rPr>
        <w:t>ۑ</w:t>
      </w:r>
      <w:r>
        <w:rPr/>
        <w:t>��</w:t>
      </w:r>
      <w:r>
        <w:rPr/>
        <w:t>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ȗ��l��HOME�ł��B����͊��ϐ� xe_undel �ŕύX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_undel_nnnnn�̃f�B���N�g���[������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R�}���h�v�����v�g��ʂő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[�N�̃f�B���N�g���[����ĉ�����,�Ⴆ�� md c:\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ȗ��l�� c:\xe_wd �ł��B�ŏ��ɗ����</w:t>
      </w:r>
      <w:r>
        <w:rPr/>
        <w:t>グ���</w:t>
      </w:r>
      <w:r>
        <w:rPr/>
        <w:t>Ƃ��Ɏ����I�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[�N�f���N�g���[�� .LZH �t�@�C����</w:t>
      </w:r>
      <w:r>
        <w:rPr/>
        <w:t>𓀂���</w:t>
      </w:r>
      <w:r>
        <w:rPr/>
        <w:t>,�Ⴆ�� lha x xe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�t�@�C���̓��[�N�f�B���N�g���[�ɂȂ���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ȗ��l�ȊO�̂Ƃ��̓��[�N�f�B���N�g���[����ϐ��ɃZ�b�g,�Ⴆ�� set xe=c:\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ł͖ʓ|�Ȃ̂ł����autoexe.bat(OS/2�ł�config.sys)�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邢�͋</w:t>
      </w:r>
      <w:r>
        <w:rPr/>
        <w:t>N���p�̃R�}���h�t�@�C�� .bat (OS/2�ł� .cmd)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ɓ��Ă�</w:t>
      </w:r>
      <w:r>
        <w:rPr/>
        <w:t>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[�N�f�B���N�g���[�� PATH ��ʂ�.���</w:t>
      </w:r>
      <w:r>
        <w:rPr/>
        <w:t xml:space="preserve">邢�� </w:t>
      </w:r>
      <w:r>
        <w:rPr/>
        <w:t>xe.exe �� PATH �̒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[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W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I�����C���w���v�t�@�C��wxe.hlp��wxe.exe�Ɠ����Ƃ���ɂ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�łł� 640K �̐���ő</w:t>
      </w:r>
      <w:r>
        <w:rPr/>
        <w:t>傫�</w:t>
      </w:r>
      <w:r>
        <w:rPr/>
        <w:t>ȃt�@�C���͕\��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�T�[�o�[������</w:t>
      </w:r>
      <w:r>
        <w:rPr/>
        <w:t xml:space="preserve">ꍇ�� </w:t>
      </w:r>
      <w:r>
        <w:rPr/>
        <w:t>GCC�ł�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�ł�QEMM386�Ȃǂ�DPMI�T�[�o�[�ł���,�Ȃ��</w:t>
      </w:r>
      <w:r>
        <w:rPr/>
        <w:t>ꍇ��</w:t>
      </w:r>
      <w:r>
        <w:rPr/>
        <w:t>GCC�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DPMI4B.ZIP��</w:t>
      </w:r>
      <w:r>
        <w:rPr/>
        <w:t>𓀂���</w:t>
      </w:r>
      <w:r>
        <w:rPr/>
        <w:t>EXE�Ƀp�X��ʂ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SDPMI�� Nifty �� FEXT forum����DownLoad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WSDPMI is by C.W.Sanda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UNX) || defined(W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sh �̋��</w:t>
      </w:r>
      <w:r>
        <w:rPr>
          <w:rtl w:val="true"/>
        </w:rPr>
        <w:t>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h(�����[�g�V�F��)��g�p���</w:t>
      </w:r>
      <w:r>
        <w:rPr/>
        <w:t>邽�</w:t>
      </w:r>
      <w:r>
        <w:rPr>
          <w:rtl w:val="true"/>
        </w:rPr>
        <w:t>߂</w:t>
      </w:r>
      <w:r>
        <w:rPr/>
        <w:t>ɂ̓����[�g�ł̐</w:t>
      </w:r>
      <w:r>
        <w:rPr>
          <w:rtl w:val="true"/>
        </w:rPr>
        <w:t>ݒ</w:t>
      </w:r>
      <w:r>
        <w:rPr/>
        <w:t>肪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tc/hosts.equiv���</w:t>
      </w:r>
      <w:r>
        <w:rPr/>
        <w:t>邢�͎</w:t>
      </w:r>
      <w:r>
        <w:rPr/>
        <w:t>w�</w:t>
      </w:r>
      <w:r>
        <w:rPr/>
        <w:t>肷��</w:t>
      </w:r>
      <w:r>
        <w:rPr/>
        <w:t>UserID�̃����[�g�̃z�[��Di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rhosts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O�C�����z�X�g����User���y�A���`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XP�̏</w:t>
      </w:r>
      <w:r>
        <w:rPr/>
        <w:t>ꍇ</w:t>
      </w:r>
      <w:r>
        <w:rPr/>
        <w:t>User���̓R���g���[���[�p�l���[�����[�U�[�A�J�E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deny���o��</w:t>
      </w:r>
      <w:r>
        <w:rPr/>
        <w:t>ꍇ��</w:t>
      </w:r>
      <w:r>
        <w:rPr/>
        <w:t>syslog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�̏</w:t>
      </w:r>
      <w:r>
        <w:rPr/>
        <w:t>ꍇ</w:t>
      </w:r>
      <w:r>
        <w:rPr/>
        <w:t>(/etc/syslog.conf�Œ�`����)/var/log/messag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�̗��R���o�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�ł�.rhosts��Permission��600�łȂ��Ƃ����Ȃ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����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R�}���h�v�����v�g��ʂő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e �Ɠ�͂��ĉ������A���̃��j���[��ʂ��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MENU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ostname = m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 PARM         - Parameter Chan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 (0) COLOR   - Palett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1 (A) SC-CMD  - Assing cmd-string to Short-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2 (B) FUNC-KEY- Chang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3 (C) KEY-FUNC- Brows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BROWSE       - Display Fi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EDIT         - Edit/Create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COMMAND      - Edit Command Resul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 EXIT         - Save and Split En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  RETURN       - Save and Exi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  QUIT         - Quit and Exi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"===&gt;" �̏��� 2 ���͂���Ǝ��̃t�@�C������͉�ʂ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ostname = m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 ----/home/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t    ---- 1 - 16 of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/tmp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NAME ===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    ===&gt; :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===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  ----D:\ibmcpp\src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t    ---- 1 - 16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"FILE NAME===&gt;" �̏��� �t�@�C�������͂���Ǝ��̕ҏW��ʂ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---|G:\X1.C (95-05-13 10:44) .... ------ 001-(012)-072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1000*int main(int argc,char *p....   //main        //~551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02000|{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A��x�J�����t�@�C�����̓t�@�C������͉�ʂ̉����Ƀ��X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��</w:t>
      </w:r>
      <w:r>
        <w:rPr/>
        <w:t>X�g����I��</w:t>
      </w:r>
      <w:r>
        <w:rPr/>
        <w:t>邱�</w:t>
      </w:r>
      <w:r>
        <w:rPr/>
        <w:t>ƂŕҏW��ʂ�J�����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e��ʂ̐��� (2)�� 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ʋ��ʂ� 2 �s�</w:t>
      </w:r>
      <w:r>
        <w:rPr>
          <w:rtl w:val="true"/>
        </w:rPr>
        <w:t>ڂ̓</w:t>
      </w:r>
      <w:r>
        <w:rPr/>
        <w:t>R�}���h��͍s�� ===&gt; �̌�ɃR�}���h�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ŏ��̉�ʂ� "e �t�@�C����" �Ɠ�͂��</w:t>
      </w:r>
      <w:r>
        <w:rPr/>
        <w:t>邱�</w:t>
      </w:r>
      <w:r>
        <w:rPr/>
        <w:t>Ƃ� 2 �Ԗ</w:t>
      </w:r>
      <w:r>
        <w:rPr>
          <w:rtl w:val="true"/>
        </w:rPr>
        <w:t>ڂ̉</w:t>
      </w:r>
      <w:r>
        <w:rPr/>
        <w:t>�</w:t>
      </w:r>
      <w:r>
        <w:rPr/>
        <w:t>ʂ͔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 "e" �� EDIt �R�}���h�̏ȗ��^�ł�.�R�}���h�̏</w:t>
      </w:r>
      <w:r>
        <w:rPr>
          <w:rtl w:val="true"/>
        </w:rPr>
        <w:t>ڍ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�͂��</w:t>
      </w:r>
      <w:r>
        <w:rPr/>
        <w:t>邢��</w:t>
      </w:r>
      <w:r>
        <w:rPr/>
        <w:t>(5)�͂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ɍŏ��̃R�}���h�v�����v�g�ł̓�͂� xe �t�@�C�����Ƃ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ŏ��� MENU ��ʂ��΂��</w:t>
      </w:r>
      <w:r>
        <w:rPr>
          <w:rtl w:val="true"/>
        </w:rPr>
        <w:t>܂</w:t>
      </w:r>
      <w:r>
        <w:rPr/>
        <w:t>�</w:t>
      </w:r>
      <w:r>
        <w:rPr/>
        <w:t>.�R�}���h���C���p�����[�^��(7)�͂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ҏW��ʂ�"|"�ō��E�ɋ�</w:t>
      </w:r>
      <w:r>
        <w:rPr/>
        <w:t>؂</w:t>
      </w:r>
      <w:r>
        <w:rPr/>
        <w:t>��</w:t>
      </w:r>
      <w:r>
        <w:rPr/>
        <w:t>Ă��č����s�ԍ�,�E���t�@�C����e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̕ҏW�͕ҏW�L�[��E���̕����ɍ�p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΃J�[�\���ʒu�������</w:t>
      </w:r>
      <w:r>
        <w:rPr/>
        <w:t>폜����̂</w:t>
      </w:r>
      <w:r>
        <w:rPr/>
        <w:t>ɂ� End �L�[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ҏW�L�[�̐��� (1)�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̍</w:t>
      </w:r>
      <w:r>
        <w:rPr/>
        <w:t>s�ԍ����ɂ͍s�R�}���h���͂��Ă̍s�P�ʂ̕ҏW�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΂���͈͂̍s��</w:t>
      </w:r>
      <w:r>
        <w:rPr/>
        <w:t>폜����</w:t>
      </w:r>
      <w:r>
        <w:rPr/>
        <w:t>ɂ͍</w:t>
      </w:r>
      <w:r>
        <w:rPr/>
        <w:t>폜�������͈͂̍</w:t>
      </w:r>
      <w:r>
        <w:rPr/>
        <w:t>ŏ��ƍŌ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ԍ����� dd ���͂��Ď�s�L�[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ҏW��ʂ̍s�R�}���h�̐��� (4)��-(A)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DIt �R�}���h�Ńt�@�C�������f�B���N�g���[�̏</w:t>
      </w:r>
      <w:r>
        <w:rPr/>
        <w:t>ꍇ���̃</w:t>
      </w:r>
      <w:r>
        <w:rPr/>
        <w:t>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ʂ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myhost|/tmp (95-09-17 16:54)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                                ....  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1|: /                       x400           649,728 /  1,457,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2||: tmp                    777-t    00-03-25  22:07 root/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3|||. DISPCHAR C            644--    00-12-17  13:19 bin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4|||. DOSFF    MAK          755--    00-12-16  09:49 akir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5|||- FC10                  644--    00-12-15  23:10 eiko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6||||- IIIII                755--    00-12-25  23:07 youi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7|||||+ IU                  755--    00-12-25  23:06 mich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8|||||+ LL                  755--    00-12-25  23:06 oosa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9|||||. UFILET   C          755--    00-12-25  22:12 izum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0||||+ IU                   755--    00-12-25  23:06 ohts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1||||.@slinkf1              755--    00-12-29  11:49 ikeu/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G:\src (95-09-17 16:54) ----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&gt;                                ....                  ===&gt;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1|: G:\                     x800           649,728 /  1,457,6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2||- src                    ----     94-11-17  22:07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3|||. DISPCHAR C            ----     94-12-17  13:19       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4|||. DOSFF    MAK          ----     94-08-06  09:49        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5|||- FC10                  ----     95-09-15  23:10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6||||- IIIII                ----     95-09-15  23:07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7|||||+ IU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8|||||+ LL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09|||||. UFILET   C          A---     95-09-15  22:12      5,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0||||+ IU 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1||||. JKKJ                 A---     95-09-09  11:49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2||||. JKKJ2                A---     95-08-29  21:51        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3||||+ LL                   ----     95-09-15  23:06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014||||. UFILET   C           A---     95-09-15  22:12      5,06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̉�ʂ� "-" �s�R�}���h�ŃT�u�f�B���N�g���[��W�J�������ʂ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</w:t>
      </w:r>
      <w:r>
        <w:rPr/>
        <w:t>.���[�� _ �̈ʒu���s�R�}���h��͌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̉�</w:t>
      </w:r>
      <w:r>
        <w:rPr/>
        <w:t>ʂŃt�@�C��/�f�B���N�g���[�̍</w:t>
      </w:r>
      <w:r>
        <w:rPr/>
        <w:t>폜</w:t>
      </w:r>
      <w:r>
        <w:rPr/>
        <w:t>/����/�</w:t>
      </w:r>
      <w:r>
        <w:rPr>
          <w:rtl w:val="true"/>
        </w:rPr>
        <w:t>ړ</w:t>
      </w:r>
      <w:r>
        <w:rPr/>
        <w:t>�</w:t>
      </w:r>
      <w:r>
        <w:rPr/>
        <w:t>/���/��/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�f�B���N�g���[�\����ʂł̍s�R�}���h�� (4)��-(B)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t�@�C��/�f�B���N�g���[�̑���� �S�Ẳ�ʂ� 2 �s�</w:t>
      </w:r>
      <w:r>
        <w:rPr>
          <w:rtl w:val="true"/>
        </w:rPr>
        <w:t>ڂ̃</w:t>
      </w:r>
      <w:r>
        <w:rPr/>
        <w:t>R�}���h��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ɃR�}���h��͂��</w:t>
      </w:r>
      <w:r>
        <w:rPr/>
        <w:t>邱�</w:t>
      </w:r>
      <w:r>
        <w:rPr/>
        <w:t>Ƃɂ��Ă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� DEL x1.c �ȂǂƁB�</w:t>
      </w:r>
      <w:r>
        <w:rPr>
          <w:rtl w:val="true"/>
        </w:rPr>
        <w:t>ڍׂ�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/>
        <w:t>�͂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��t�@�C�����̂Ƃ��� S+F11 �L�[�ŕ\������g��������A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����ɖ</w:t>
      </w:r>
      <w:r>
        <w:rPr>
          <w:rtl w:val="true"/>
        </w:rPr>
        <w:t>߂</w:t>
      </w:r>
      <w:r>
        <w:rPr/>
        <w:t>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{���b�N�����N�̎��t�@�C�����̑O��"@"�����</w:t>
      </w:r>
      <w:r>
        <w:rPr>
          <w:rtl w:val="true"/>
        </w:rPr>
        <w:t>܂</w:t>
      </w:r>
      <w:r>
        <w:rPr/>
        <w:t>��</w:t>
      </w:r>
      <w:r>
        <w:rPr/>
        <w:t>B�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+F11�Ń����N��t�@�C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ŏ��̃��j���[��ʂ� 0 �</w:t>
      </w:r>
      <w:r>
        <w:rPr>
          <w:rtl w:val="true"/>
        </w:rPr>
        <w:t xml:space="preserve">܂��� </w:t>
      </w:r>
      <w:r>
        <w:rPr/>
        <w:t>0.0</w:t>
      </w:r>
      <w:r>
        <w:rPr/>
        <w:t xml:space="preserve"> ���͂���Ǝ��̃J���[�</w:t>
      </w:r>
      <w:r>
        <w:rPr>
          <w:rtl w:val="true"/>
        </w:rPr>
        <w:t>ݒ</w:t>
      </w:r>
      <w:r>
        <w:rPr/>
        <w:t>�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- 1 ---- COLOR ----------------------------....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alette number assign (0 to 15) ****************.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t of screen  palette no.             samp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G / BG (curr.,default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-Line      __ / __ (15/ 1, 15/ 1 ) ------- MENU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el-Frame     __ / __ ( 7/ 0,  7/ 0 ) ===&gt;command lin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-Lineno   __ / __ ( 2/ 0,  2/ 0 ) 0001000| Browse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owse-File 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-Lineno     __ / __ ( 2/ 0,  2/ 0 ) 0001000| Edit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-File       __ / __ (14/ 0, 14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List-Linecmd __ / __ (14/ 0, 14/ 0 ) 003|||. DIRLIST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List-Lineno  __ / __ ( 2/ 0,  2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List-File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mdOut-Lineno   __ / __ ( 2/ 0,  2/ 0 ) 19:55 ===&gt;&gt; 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Out-Result   __ / __ (15/ 8, 15/ 8 )  Volume in drive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alette color (0 to 3 for R G B each). MAXCOLOR=16.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  --&gt;  0   1   2   3   4   5   6   7   8....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r    --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B value--&gt;000 ___ ___ ___ ___ ___ ___ ___ ___....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 --&gt;000 002 020 022 200 202 210 222 111....220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--&gt;000 002 020 022 200 202 210 222 111....33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̉�ʂŉ�ʂ̔z�F�𒲐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ҏW�L�[�̕ύX�� MENU �� 0.2 ���͂��L�[�����ύX��ʂ�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I �t�@�C��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[�W�����A�b�v�ŏȗ��l��ύX�����</w:t>
      </w:r>
      <w:r>
        <w:rPr/>
        <w:t>ꍇ�</w:t>
      </w:r>
      <w:r>
        <w:rPr/>
        <w:t>ł�INI�t�@�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ɏ]�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[���̋@�\���</w:t>
      </w:r>
      <w:r>
        <w:rPr/>
        <w:t>蓖�</w:t>
      </w:r>
      <w:r>
        <w:rPr/>
        <w:t>Ă�\������ɂ� MENU �� 0.3 �Ɠ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̑��̒����� </w:t>
      </w:r>
      <w:r>
        <w:rPr/>
        <w:t>.INI �t�@�C���ōs���</w:t>
      </w:r>
      <w:r>
        <w:rPr>
          <w:rtl w:val="true"/>
        </w:rPr>
        <w:t>܂�</w:t>
      </w:r>
      <w:r>
        <w:rPr>
          <w:rtl w:val="true"/>
        </w:rPr>
        <w:t>.(</w:t>
      </w:r>
      <w:r>
        <w:rPr/>
        <w:t>6</w:t>
      </w:r>
      <w:r>
        <w:rPr>
          <w:rtl w:val="true"/>
        </w:rPr>
        <w:t>)</w:t>
      </w:r>
      <w:r>
        <w:rPr/>
        <w:t>�͂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ŏ��̃��j���[��ʂ� 6 ���͂���Ǝ��̃R�}���h�o�͉�ʂ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----*::so1 (95-05-13 10:44)   .... ------ 001-(012)-072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:24 ===&gt;&gt; dir *.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���C�u G �̃{�����[���E���x���͂���</w:t>
      </w:r>
      <w:r>
        <w:rPr>
          <w:rtl w:val="true"/>
        </w:rPr>
        <w:t>܂</w:t>
      </w:r>
      <w:r>
        <w:rPr/>
        <w:t xml:space="preserve">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{�����[���E�V���A���ԍ��� E5EA:881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f�B���N�g���[�� c:\x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̉�ʂ� 2 �s�� �̃R�}���h��͍s�� dir *.c �Ɠ�͂���s�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ʂ̉�ʂł���,OS �̃R�}���h�̌��ʂ��</w:t>
      </w:r>
      <w:r>
        <w:rPr/>
        <w:t>荞�</w:t>
      </w:r>
      <w:r>
        <w:rPr>
          <w:rtl w:val="true"/>
        </w:rPr>
        <w:t>ݕ</w:t>
      </w:r>
      <w:r>
        <w:rPr/>
        <w:t>ҏW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̉�</w:t>
      </w:r>
      <w:r>
        <w:rPr/>
        <w:t>ʂ͕ҏW��ʂƓ�����,NUM �R�}���h�ōs�ԍ�����\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ҏW��ʍs�R�}���h��g�p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�ǂ�����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XE) || defined(L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}�E�X�̎g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XE�ł�Linux�ł�X�Ŏg�p����Ƃ��̓}�E�X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XE��-�}�E�X����ALinux��-����̍�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ECtrl�L�[���s�L�[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�C���p�����[�^�� /Yr ��w�</w:t>
      </w:r>
      <w:r>
        <w:rPr/>
        <w:t xml:space="preserve">肷�邩              </w:t>
      </w:r>
      <w:r>
        <w:rPr/>
        <w:t>(7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NI �t�@�C���� R-Ctl_ENTER = 1 ��w�</w:t>
      </w:r>
      <w:r>
        <w:rPr/>
        <w:t xml:space="preserve">肷��               </w:t>
      </w:r>
      <w:r>
        <w:rPr/>
        <w:t>(6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^�u�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^�u�L�[�Ŕ�Ԍ����͏ȗ��l=4�ł��� TAB �R�}���h�Ő</w:t>
      </w:r>
      <w:r>
        <w:rPr>
          <w:rtl w:val="true"/>
        </w:rPr>
        <w:t>ݒ</w:t>
      </w:r>
      <w:r>
        <w:rPr/>
        <w:t>�</w:t>
      </w:r>
      <w:r>
        <w:rPr/>
        <w:t>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}��[�h�̎��̓^�u����(\x09)���}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 xml:space="preserve">� </w:t>
      </w:r>
      <w:r>
        <w:rPr/>
        <w:t>COL�R�}���h�Ń^�u��~�ʒu�w��̂����Q�[�W(���[���[�j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>ƂŔC�ӂ̃^�u�ʒu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����</w:t>
      </w:r>
      <w:r>
        <w:rPr/>
        <w:t>X�V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^�u�W�����v���A�����}��[�h�̎��͒ʏ�̃^�u�����}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[�W�̐</w:t>
      </w:r>
      <w:r>
        <w:rPr>
          <w:rtl w:val="true"/>
        </w:rPr>
        <w:t>ݒ</w:t>
      </w:r>
      <w:r>
        <w:rPr/>
        <w:t>��</w:t>
      </w:r>
      <w:r>
        <w:rPr/>
        <w:t>@�� COL �R�}���h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r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�ő�p���</w:t>
      </w:r>
      <w:r>
        <w:rPr>
          <w:rtl w:val="true"/>
        </w:rPr>
        <w:t>܂</w:t>
      </w:r>
      <w:r>
        <w:rPr/>
        <w:t>�</w:t>
      </w:r>
      <w:r>
        <w:rPr/>
        <w:t>.(Alt+1,...���</w:t>
      </w:r>
      <w:r>
        <w:rPr/>
        <w:t xml:space="preserve">邢�� </w:t>
      </w:r>
      <w:r>
        <w:rPr/>
        <w:t>Ctrl+10�L�[)     (1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/�����L�[(Alt+BS)�ŃJ�[�\���̈</w:t>
      </w:r>
      <w:r>
        <w:rPr>
          <w:rtl w:val="true"/>
        </w:rPr>
        <w:t>ړ</w:t>
      </w:r>
      <w:r>
        <w:rPr/>
        <w:t>�����</w:t>
      </w:r>
      <w:r>
        <w:rPr/>
        <w:t>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��ɕ</w:t>
      </w:r>
      <w:r>
        <w:rPr/>
        <w:t>֗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</w:t>
      </w:r>
      <w:r>
        <w:rPr/>
        <w:t>䕶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0(Ctrl+2),0x01-0x1f(Ctrl+A-Ctrl+-)��g�p���</w:t>
      </w:r>
      <w:r>
        <w:rPr>
          <w:rtl w:val="true"/>
        </w:rPr>
        <w:t>܂�</w:t>
      </w:r>
      <w:r>
        <w:rPr>
          <w:rtl w:val="true"/>
        </w:rPr>
        <w:t>.��͂</w:t>
      </w:r>
      <w:r>
        <w:rPr>
          <w:rtl w:val="true"/>
        </w:rPr>
        <w:t>𐧌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�ł��</w:t>
      </w:r>
      <w:r>
        <w:rPr>
          <w:rtl w:val="true"/>
        </w:rPr>
        <w:t>܂</w:t>
      </w:r>
      <w:r>
        <w:rPr/>
        <w:t>�</w:t>
      </w:r>
      <w:r>
        <w:rPr/>
        <w:t>. .INI �t�@�C�� ��Valid_Ctrl_Char�Ŏw��.   (6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Ή�����\�������������</w:t>
      </w:r>
      <w:r>
        <w:rPr/>
        <w:t>ꍇ��</w:t>
      </w:r>
      <w:r>
        <w:rPr/>
        <w:t>ꕶ���</w:t>
      </w:r>
      <w:r>
        <w:rPr/>
        <w:t>ő�p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ǂ̃R�[�h�ɂǂ̕����𓖂Ă</w:t>
      </w:r>
      <w:r>
        <w:rPr/>
        <w:t xml:space="preserve">邩�͓����� </w:t>
      </w:r>
      <w:r>
        <w:rPr/>
        <w:t>Disp_trans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_trans_char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�</w:t>
      </w:r>
      <w:r>
        <w:rPr>
          <w:rtl w:val="true"/>
        </w:rPr>
        <w:t>.                             (</w:t>
      </w:r>
      <w:r>
        <w:rPr/>
        <w:t>6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OPT�R�}���h��Ctrl+�����L�[�̋@�\�L�[���</w:t>
      </w:r>
      <w:r>
        <w:rPr/>
        <w:t>蓖�</w:t>
      </w:r>
      <w:r>
        <w:rPr/>
        <w:t>Ă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 CCFUNC ON)�̏</w:t>
      </w:r>
      <w:r>
        <w:rPr/>
        <w:t>ꍇ�͈</w:t>
      </w:r>
      <w:r>
        <w:rPr/>
        <w:t>ꕔ�̋</w:t>
      </w:r>
      <w:r>
        <w:rPr/>
        <w:t>@�\���</w:t>
      </w:r>
      <w:r>
        <w:rPr/>
        <w:t>蓖�</w:t>
      </w:r>
      <w:r>
        <w:rPr/>
        <w:t>Ă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+�����L�[�͐��</w:t>
      </w:r>
      <w:r>
        <w:rPr/>
        <w:t>䕶����͂</w:t>
      </w:r>
      <w:r>
        <w:rPr/>
        <w:t>Ɏ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L�[�̋@�\�L�[���</w:t>
      </w:r>
      <w:r>
        <w:rPr/>
        <w:t>蓖�</w:t>
      </w:r>
      <w:r>
        <w:rPr/>
        <w:t>Ă̏ȗ��l��OF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XE) || defined(XXE)                                 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 CCFUNC ON �ł�Setup dialog�� Accelerator ��`�F�b�N�����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ator�̕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Ⴆ�� accelerator Off �̏</w:t>
      </w:r>
      <w:r>
        <w:rPr/>
        <w:t xml:space="preserve">ꍇ </w:t>
      </w:r>
      <w:r>
        <w:rPr/>
        <w:t>Ctrl+a�͍s�}��ł��� ON 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ʖ��</w:t>
      </w:r>
      <w:r>
        <w:rPr>
          <w:rtl w:val="true"/>
        </w:rPr>
        <w:t>ۑ</w:t>
      </w:r>
      <w:r>
        <w:rPr/>
        <w:t>���</w:t>
      </w:r>
      <w:r>
        <w:rPr/>
        <w:t>Dialog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or�łǂ�Ctl+key���g�p����Ă��</w:t>
      </w:r>
      <w:r>
        <w:rPr/>
        <w:t>邩��</w:t>
      </w:r>
      <w:r>
        <w:rPr/>
        <w:t>DropDwon���j���[��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Ă��������Bxewxej.doc�ɂ�L�q������</w:t>
      </w:r>
      <w:r>
        <w:rPr>
          <w:rtl w:val="true"/>
        </w:rPr>
        <w:t>܂</w:t>
      </w:r>
      <w:r>
        <w:rPr/>
        <w:t>��</w:t>
      </w:r>
      <w:r>
        <w:rPr/>
        <w:t>B           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+Ctrl+�����L�[�̓A�N�Z�����[�^�[��Check�ɂ�����</w:t>
      </w:r>
      <w:r>
        <w:rPr/>
        <w:t>炸</w:t>
      </w:r>
      <w:r>
        <w:rPr/>
        <w:t>Ctrl+�����L�[��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R�[�h����������xe�ɓ͂��̂�CCFUNC�</w:t>
      </w:r>
      <w:r>
        <w:rPr>
          <w:rtl w:val="true"/>
        </w:rPr>
        <w:t>ݒ</w:t>
      </w:r>
      <w:r>
        <w:rPr/>
        <w:t>�</w:t>
      </w:r>
      <w:r>
        <w:rPr/>
        <w:t>ɏ]���B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 xml:space="preserve">� </w:t>
      </w:r>
      <w:r>
        <w:rPr/>
        <w:t>HEX �R�[�h���ҏW��� 1�s�� 5 (DBCS�̎��� 3)�J����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��̓��[�h(Ctrl+F11)�ɂ���� HEX ����(0-9,A-F)�ɂ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HEX ��̓��[�h�̂Ƃ��ҏW��� 1�s�� 1 �J�����</w:t>
      </w:r>
      <w:r>
        <w:rPr>
          <w:rtl w:val="true"/>
        </w:rPr>
        <w:t>ڂ</w:t>
      </w:r>
      <w:r>
        <w:rPr/>
        <w:t xml:space="preserve">� </w:t>
      </w:r>
      <w:r>
        <w:rPr/>
        <w:t>x 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͓</w:t>
      </w:r>
      <w:r>
        <w:rPr/>
        <w:t>r���̕�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�DBCS�̑� 1 �����ɊY������</w:t>
      </w:r>
      <w:r>
        <w:rPr/>
        <w:t>ꍇ��</w:t>
      </w:r>
      <w:r>
        <w:rPr/>
        <w:t>1�����̂</w:t>
      </w:r>
      <w:r>
        <w:rPr>
          <w:rtl w:val="true"/>
        </w:rPr>
        <w:t>ݓ</w:t>
      </w:r>
      <w:r>
        <w:rPr/>
        <w:t>�͂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�L�[����ē]��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HEX��̓��[�h�̎��AHEX�R�[�h��͂̓J�[�\�����t�@�C���ҏW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ɂ��</w:t>
      </w:r>
      <w:r>
        <w:rPr/>
        <w:t>鎞�̂</w:t>
      </w:r>
      <w:r>
        <w:rPr>
          <w:rtl w:val="true"/>
        </w:rPr>
        <w:t>ݎ</w:t>
      </w:r>
      <w:r>
        <w:rPr/>
        <w:t>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�ҏW�G���A�O�̎���1�������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󂯕</w:t>
      </w:r>
      <w:r>
        <w:rPr/>
        <w:t>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��AHEX�R�}���h(Ctrl+F10)��HEX��i�\�����</w:t>
      </w:r>
      <w:r>
        <w:rPr/>
        <w:t>邩</w:t>
      </w:r>
      <w:r>
        <w:rPr/>
        <w:t>EH�R�}���h�Ń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�_���v�`���ŊJ���΃o�C�i���[�G�f�B�^�[�Ƃ��Ă��ƊȒ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�R�[�h��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BCS�A�R�[�h�ϊ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JIS �g�p�B�\���Ɠ�͂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C �g�p�B kon �̎��ɕ\�����\�ł��Bkon�����ł͓�͂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ome-terminal,kterm�Ȃǂ̃^�[�~�i���G�~�����[�^�[�œ�͂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JIS �g�p�B�\���Ɠ�͂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�R�}���h��SJIS,EUC,IBM-EBCDIC,unicode,UTF-8�̃R�[�h�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|�[�g�B�p�������g��&lt;-&gt;�J�^�J�i�g���̕ϊ��</w:t>
      </w:r>
      <w:r>
        <w:rPr>
          <w:rtl w:val="true"/>
        </w:rPr>
        <w:t>ݒ</w:t>
      </w:r>
      <w:r>
        <w:rPr/>
        <w:t>�</w:t>
      </w:r>
      <w:r>
        <w:rPr/>
        <w:t>~�X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̖</w:t>
      </w:r>
      <w:r>
        <w:rPr>
          <w:rtl w:val="true"/>
        </w:rPr>
        <w:t>߂</w:t>
      </w:r>
      <w:r>
        <w:rPr/>
        <w:t>���</w:t>
      </w:r>
      <w:r>
        <w:rPr/>
        <w:t>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</w:t>
      </w:r>
      <w:r>
        <w:rPr/>
        <w:t>HEX�\�L�̕�����̕����R�[�h�ւ̖</w:t>
      </w:r>
      <w:r>
        <w:rPr>
          <w:rtl w:val="true"/>
        </w:rPr>
        <w:t>߂</w:t>
      </w: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32) || defined(U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��[�g�t�@�C���A�N�Z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z�X�c�t�@�C��(�ȗ��l�̓��[�N�f�B���N�g���[��xehost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�^���������[�gID��g�p���ă����[�g�t�@�C����A�N�Z�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Ƃ��΃z�X�c�t�@�C���Ɏ��̍s��Cod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192.168.2.15  user001 pswdp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 a1:file1.txt"��192.168.2.15�̃z�[��Dir��file1.txt ��ҏ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z�X�c�t�@�C����xe�ŕҏW����ƃp�X���[�h�͈Í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f�B���N�g���[���X�g��undo�͖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����[�g�Ƃ���Windows�̓T�|�[�g���ĂȂ��BLinux/AIX�̂</w:t>
      </w:r>
      <w:r>
        <w:rPr/>
        <w:t>݃</w:t>
      </w:r>
      <w:r>
        <w:rPr/>
        <w:t>e�X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����[�g�t�@�C����SUBmit����ƃ��[�J�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����[�g�t�@�C����XPRint����ƃ��[�J���ň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R�}���h���C���p�����[�^��FTP�T�|�[�g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x[t][:hosts]  :x=0:FTP �s�g�p, x=1:FTP �g�p(log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=w:ftplog �o��, x=a:�ǉ���[�h ft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t:�</w:t>
      </w:r>
      <w:r>
        <w:rPr/>
        <w:t>ꎞ�</w:t>
      </w:r>
      <w:r>
        <w:rPr/>
        <w:t>t�@�C����</w:t>
      </w:r>
      <w:r>
        <w:rPr/>
        <w:t>폜���</w:t>
      </w:r>
      <w:r>
        <w:rPr/>
        <w:t>Ȃ�Debug�p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hosts: xe �p�̃z�X�g�t�@�C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ȗ��l�� /F1:xehosts(xehosts�̓��[�N�f�B���N�g��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z�X�c�t�@�C���̌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R�����g�� # �̌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��[�gID �����[�g�A�h���X ���[�U�[ID �p�X���[�h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y�[�X�ŋ�</w:t>
      </w:r>
      <w:r>
        <w:rPr/>
        <w:t>؂</w:t>
      </w:r>
      <w:r>
        <w:rPr/>
        <w:t>�</w:t>
      </w:r>
      <w:r>
        <w:rPr/>
        <w:t>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��[�gID ��2&lt;--&gt;8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��[�g�A�h���X��IP�A�h���X��Native�̃z�X�c�t�@�C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z�X�g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p�X���[�h���s�v�̂Ƃ��� "" �Ə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p�X���[�h�̌�̓I�v�V�����Ŏ��̃p�����[�^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=/xxx/yyy    :�z�[��Dir�A~/�ŎQ�Ɖ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Z=[-]hhmm       :�����\�������l�B  ex)TZ=-0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t�@�C����t��GMT�ő�����̂ŃN���C�A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z�X�g��TimeZone���</w:t>
      </w:r>
      <w:r>
        <w:rPr>
          <w:rtl w:val="true"/>
        </w:rPr>
        <w:t>ق</w:t>
      </w:r>
      <w:r>
        <w:rPr/>
        <w:t>Ȃ�Ă���Ȃ���AI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ꍇ</w:t>
      </w:r>
      <w:r>
        <w:rPr/>
        <w:t>GMT=JST���</w:t>
      </w:r>
      <w:r>
        <w:rPr>
          <w:rtl w:val="true"/>
        </w:rPr>
        <w:t>ݒ</w:t>
      </w:r>
      <w:r>
        <w:rPr/>
        <w:t>肳��</w:t>
      </w:r>
      <w:r>
        <w:rPr/>
        <w:t>Ă���̂Ńz�X�g��AI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TZ=0000��w�</w:t>
      </w:r>
      <w:r>
        <w:rPr/>
        <w:t>肷��</w:t>
      </w:r>
      <w:r>
        <w:rPr/>
        <w:t>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CS={EUC|SJIS}  :ls�R�}���h�o�͂���{��\���̂Ƃ���CodePage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ample hosts file for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moteID  RemoteAddress UserID  Password [option] #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option:HomeDir     :ex. HOME=/tmp/my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:TimeZone    :ex. TZ=-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:DBCSCodePage:ex. DBCS=EUC       (EUC or S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1 192.168.2.5  mizumaki machi TZ=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)ftp�</w:t>
      </w:r>
      <w:r>
        <w:rPr/>
        <w:t>𗘗</w:t>
      </w:r>
      <w:r>
        <w:rPr/>
        <w:t>p����̂Ő</w:t>
      </w:r>
      <w:r>
        <w:rPr>
          <w:rtl w:val="true"/>
        </w:rPr>
        <w:t>ڑ</w:t>
      </w:r>
      <w:r>
        <w:rPr/>
        <w:t>����</w:t>
      </w:r>
      <w:r>
        <w:rPr/>
        <w:t>邽�</w:t>
      </w:r>
      <w:r>
        <w:rPr>
          <w:rtl w:val="true"/>
        </w:rPr>
        <w:t>߂̓</w:t>
      </w:r>
      <w:r>
        <w:rPr/>
        <w:t>K�</w:t>
      </w:r>
      <w:r>
        <w:rPr/>
        <w:t>؂</w:t>
      </w:r>
      <w:r>
        <w:rPr/>
        <w:t>Ȋ��</w:t>
      </w:r>
      <w:r>
        <w:rPr>
          <w:rtl w:val="true"/>
        </w:rPr>
        <w:t>ݒ</w:t>
      </w:r>
      <w:r>
        <w:rPr/>
        <w:t>肪�</w:t>
      </w:r>
      <w:r>
        <w:rPr/>
        <w:t>K�v�ł��B     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Aftp�T�[�o�[�͐</w:t>
      </w:r>
      <w:r>
        <w:rPr>
          <w:rtl w:val="true"/>
        </w:rPr>
        <w:t>ڑ</w:t>
      </w:r>
      <w:r>
        <w:rPr/>
        <w:t>�����</w:t>
      </w:r>
      <w:r>
        <w:rPr/>
        <w:t>ip�A�h���X��DNS�t���Ă���ƁA||~v118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S�Q�Ƃ��x���Ɛ</w:t>
      </w:r>
      <w:r>
        <w:rPr>
          <w:rtl w:val="true"/>
        </w:rPr>
        <w:t>ڑ</w:t>
      </w:r>
      <w:r>
        <w:rPr/>
        <w:t>��</w:t>
      </w:r>
      <w:r>
        <w:rPr/>
        <w:t>Ɏ��Ԃ�������</w:t>
      </w:r>
      <w:r>
        <w:rPr>
          <w:rtl w:val="true"/>
        </w:rPr>
        <w:t>܂</w:t>
      </w:r>
      <w:r>
        <w:rPr/>
        <w:t>��</w:t>
      </w:r>
      <w:r>
        <w:rPr/>
        <w:t>B(xe�͖���session��close���Ă��</w:t>
      </w:r>
      <w:r>
        <w:rPr>
          <w:rtl w:val="true"/>
        </w:rPr>
        <w:t>܂</w:t>
      </w:r>
      <w:r>
        <w:rPr/>
        <w:t>��</w:t>
      </w:r>
      <w:r>
        <w:rPr/>
        <w:t>j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S�Q�Ƃ�ftp�T�[�o�[��/etc/hosts�ɐ</w:t>
      </w:r>
      <w:r>
        <w:rPr>
          <w:rtl w:val="true"/>
        </w:rPr>
        <w:t>ڑ</w:t>
      </w:r>
      <w:r>
        <w:rPr/>
        <w:t>�����</w:t>
      </w:r>
      <w:r>
        <w:rPr/>
        <w:t>o�^��/etc/host.conf��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hosts,bind                                              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Ȃ�Ă���Ɣ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(DNS�����hosts��Q�Ƃ���</w:t>
      </w:r>
      <w:r>
        <w:rPr>
          <w:rtl w:val="true"/>
        </w:rPr>
        <w:t>ݒ</w:t>
      </w:r>
      <w:r>
        <w:rPr/>
        <w:t>�</w:t>
      </w:r>
      <w:r>
        <w:rPr/>
        <w:t>)||~v118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��[�g�V�F��(rsh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K�</w:t>
      </w:r>
      <w:r>
        <w:rPr/>
        <w:t>؂</w:t>
      </w:r>
      <w:r>
        <w:rPr/>
        <w:t>Ȍ���</w:t>
      </w:r>
      <w:r>
        <w:rPr>
          <w:rtl w:val="true"/>
        </w:rPr>
        <w:t>ݒ</w:t>
      </w:r>
      <w:r>
        <w:rPr/>
        <w:t>���</w:t>
      </w:r>
      <w:r>
        <w:rPr/>
        <w:t>΃����[�g��ŃR�}���h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ʂ�[�J���ɕ\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�}���h���ʕ\����ʂ�</w:t>
      </w:r>
      <w:r>
        <w:rPr>
          <w:rtl w:val="true"/>
        </w:rPr>
        <w:t>ݒ</w:t>
      </w:r>
      <w:r>
        <w:rPr/>
        <w:t>肷��</w:t>
      </w:r>
      <w:r>
        <w:rPr/>
        <w:t>΃C���^���N�e�B�u�łȂ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Ȃ</w:t>
      </w:r>
      <w:r>
        <w:rPr/>
        <w:t>猋�</w:t>
      </w:r>
      <w:r>
        <w:rPr/>
        <w:t>ʂ�Log���Ȃ���telnet��ʂ̂</w:t>
      </w:r>
      <w:r>
        <w:rPr/>
        <w:t>悤�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̃����</w:t>
      </w:r>
      <w:r>
        <w:rPr/>
        <w:t>[�g��n����ď����W����̂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o�C�i���[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/BB/SB �R�}���h�Ńt�@�C����J�����</w:t>
      </w:r>
      <w:r>
        <w:rPr/>
        <w:t>ꍇ�</w:t>
      </w:r>
      <w:r>
        <w:rPr/>
        <w:t>A���</w:t>
      </w:r>
      <w:r>
        <w:rPr/>
        <w:t>邢�͒</w:t>
      </w:r>
      <w:r>
        <w:rPr/>
        <w:t>ʏ��E/B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̏</w:t>
      </w:r>
      <w:r>
        <w:rPr/>
        <w:t>ꍇ�</w:t>
      </w:r>
      <w:r>
        <w:rPr/>
        <w:t>t�@�C���̐</w:t>
      </w:r>
      <w:r>
        <w:rPr/>
        <w:t>擪��</w:t>
      </w:r>
      <w:r>
        <w:rPr/>
        <w:t>1024�����ȓ��30%�ȏ��x20 �ȉ���(x0d,0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)���������</w:t>
      </w:r>
      <w:r>
        <w:rPr/>
        <w:t>鎞�</w:t>
      </w:r>
      <w:r>
        <w:rPr/>
        <w:t>o�C�i���[�t�@�C�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C�i���[�t�@�C���ł͍s��</w:t>
      </w:r>
      <w:r>
        <w:rPr/>
        <w:t>؂</w:t>
      </w:r>
      <w:r>
        <w:rPr/>
        <w:t>蕶��</w:t>
      </w:r>
      <w:r>
        <w:rPr/>
        <w:t>(0x0d0a,0x0a)�̓f�[�^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戵��</w:t>
      </w:r>
      <w:r>
        <w:rPr/>
        <w:t>,�s�͏���\�����p�����[�^(/Mnn,�ȗ��lnn=72)�ŋ�</w:t>
      </w:r>
      <w:r>
        <w:rPr/>
        <w:t>؂</w:t>
      </w:r>
      <w:r>
        <w:rPr>
          <w:rtl w:val="true"/>
        </w:rPr>
        <w:t>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ԍ����͏ȗ��lHEX�I�t�Z�b�g�\���ōs�ԍ��\���ɂ�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UM�R�}���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IN"�R�}���h(Ctrl+F11)�Ń��[�h��HEX��̓��[�h�ɐ</w:t>
      </w:r>
      <w:r>
        <w:rPr/>
        <w:t>؂</w:t>
      </w:r>
      <w:r>
        <w:rPr/>
        <w:t>芷����</w:t>
      </w:r>
      <w:r>
        <w:rPr/>
        <w:t>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�R�[�h�œ�͂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��̓��[�h�̂Ƃ���͋֎~�����̃`�F�b�N,DBCS�̃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D�^�u����(0x09)��f�[�^�ƂȂ</w:t>
      </w:r>
      <w:r>
        <w:rPr/>
        <w:t>茅�</w:t>
      </w:r>
      <w:r>
        <w:rPr/>
        <w:t>ʒu���</w:t>
      </w:r>
      <w:r>
        <w:rPr/>
        <w:t>킹�</w:t>
      </w:r>
      <w:r>
        <w:rPr/>
        <w:t>ɂ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\���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H/BH/SH�R�}���h�ŊJ���Ε�����HEX�����̗����_���v�`��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x�I�v�V�����ŊJ�����J������HEX�R�}���h(Ctrl+F10)��g����HEX�Q�i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��HEX�����𓯂����ʒu�ŕ\��)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[���X�g�A�ŋ</w:t>
      </w:r>
      <w:r>
        <w:rPr>
          <w:rtl w:val="true"/>
        </w:rPr>
        <w:t>߃</w:t>
      </w:r>
      <w:r>
        <w:rPr/>
        <w:t>t�@�C�������X�g�ł� �s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":�\��(=BB),"2":�ҏW(=EB),h/H:Hex���[�h(=BH/EH)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͉�</w:t>
      </w:r>
      <w:r>
        <w:rPr/>
        <w:t>ʂ̕\��/�ҏW�ɏ]���A�</w:t>
      </w:r>
      <w:r>
        <w:rPr/>
        <w:t>啶���͂��̔��</w:t>
      </w:r>
      <w:r>
        <w:rPr/>
        <w:t>΂̃��[�h�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2�i�\���̗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|********** TOP OF FILE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|G:\src\xe&gt;h:\tool\lha.exe v k:\xe117\xegcc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435776576363576665666267627263576333576666333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7ac323c85e8ac4ffccc81e585060bac85117c8573311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2|Listing of archive : k:/xe117/xegcc117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46776662662676667623263276333276666333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9349e70f6012389650a0baf85117f85733117ec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3|  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2246662222222222476666662222566666225676622246762222256662224777257762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00e1d50000000000f2979e1c0000013b54002149f00041450000049d500014420490500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_���v�`��HEX �\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|********** TOP OF FILE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|G:\src\xe&gt;h:\tool\lh|  473a5c73 72635c78 653e683a 5c746f6f 6c5c6c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4|a.exe v k:\xe117\xeg|  612e6578 65207620 6b3a5c78 65313137 5c786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8|cc117        ##Listi|  63633131 37202020 20202020 200d0a4c 697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c|ng of archive : k:/x|  6e67206f 66206172 63686976 65203a20 6b3a2f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0|e117/xegcc117.LZH## |  65313137 2f786567 63633131 372e4c5a 480d0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4| Name          Origi|  204e616d 65202020 20202020 2020204f 72696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8|nal    Packed  Ratio|  6e616c20 20202050 61636b65 64202052 617469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c|   Date     Time   A|  20202044 61746520 20202020 54696d65 2020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a0|ttr Type  CRC##-----|  74747220 54797065 20204352 430d0a2d 2d2d2d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</w:t>
      </w:r>
      <w:r>
        <w:rPr/>
        <w:t>傫�</w:t>
      </w:r>
      <w:r>
        <w:rPr/>
        <w:t>ȃt�@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�łł� 640K �̐���ő</w:t>
      </w:r>
      <w:r>
        <w:rPr/>
        <w:t>傫�</w:t>
      </w:r>
      <w:r>
        <w:rPr/>
        <w:t>ȃt�@�C���͕\��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�T�[�o�[������</w:t>
      </w:r>
      <w:r>
        <w:rPr/>
        <w:t xml:space="preserve">ꍇ�� </w:t>
      </w:r>
      <w:r>
        <w:rPr/>
        <w:t>GCC�ł�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�ł�QEMM386�Ȃǂ�DPMI�T�[�o�[�ł���,�Ȃ��</w:t>
      </w:r>
      <w:r>
        <w:rPr/>
        <w:t>ꍇ��</w:t>
      </w:r>
      <w:r>
        <w:rPr/>
        <w:t>GCC�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DPMI4B.ZIP��</w:t>
      </w:r>
      <w:r>
        <w:rPr/>
        <w:t>𓀂���</w:t>
      </w:r>
      <w:r>
        <w:rPr/>
        <w:t>EXE�Ƀp�X��ʂ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SDPMI�� Nifty �� FEXT forum����DownLoad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 �z�X�g�����</w:t>
      </w:r>
      <w:r>
        <w:rPr/>
        <w:t>삵�</w:t>
      </w:r>
      <w:r>
        <w:rPr/>
        <w:t>Ȃ��</w:t>
      </w:r>
      <w:r>
        <w:rPr/>
        <w:t>ꍇ</w:t>
      </w:r>
      <w:r>
        <w:rPr/>
        <w:t>,���</w:t>
      </w:r>
      <w:r>
        <w:rPr/>
        <w:t>邢��</w:t>
      </w:r>
      <w:r>
        <w:rPr/>
        <w:t>DOS�ňȊO�ł�ǂ</w:t>
      </w:r>
      <w:r>
        <w:rPr>
          <w:rtl w:val="true"/>
        </w:rPr>
        <w:t>ݍ</w:t>
      </w:r>
      <w:r>
        <w:rPr/>
        <w:t>��݂</w:t>
      </w:r>
      <w:r>
        <w:rPr/>
        <w:t>Ɏ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AMemoryShortage����������Ƃ��� EDIt/BROwse �R�}���h�œ�͍s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肵�</w:t>
      </w:r>
      <w:r>
        <w:rPr/>
        <w:t>Ă�������. �Ⴆ�� e file1 100-500.                      (3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 �t�@�C���Ԃōs�̕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b�g&amp;�y�[�X�g�@�\( (1)��-#3 )����</w:t>
      </w:r>
      <w:r>
        <w:rPr>
          <w:rtl w:val="true"/>
        </w:rPr>
        <w:t>܂</w:t>
      </w:r>
      <w:r>
        <w:rPr/>
        <w:t>��� �</w:t>
      </w:r>
      <w:r>
        <w:rPr/>
        <w:t>ҏW�s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ʕ������� 2 ��ʊԂ̍s�̕��ʂ�T�|�[�g���</w:t>
      </w:r>
      <w:r>
        <w:rPr>
          <w:rtl w:val="true"/>
        </w:rPr>
        <w:t xml:space="preserve">܂�       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/>
        <w:t>��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 �t�@�C���Ԃ̔�r/�ƍ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=" �s�R�}���h�ōs���r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ʕ������ĂQ�̃t�@�C����J����r���������</w:t>
      </w:r>
      <w:r>
        <w:rPr/>
        <w:t>ꂼ��̉</w:t>
      </w:r>
      <w:r>
        <w:rPr/>
        <w:t>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==" �ň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/eXclude �R�}���h�� *=Mn�I�v�V������w�</w:t>
      </w:r>
      <w:r>
        <w:rPr/>
        <w:t>肵�</w:t>
      </w:r>
      <w:r>
        <w:rPr/>
        <w:t>ĂQ�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[�ƍ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"F *=M30 10 20"�B����ʂ̃J����10-20�Ɠ�����̂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̃J����30�ɂ��</w:t>
      </w:r>
      <w:r>
        <w:rPr/>
        <w:t>邩���</w:t>
      </w:r>
      <w:r>
        <w:rPr/>
        <w:t>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 �s�u���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R�}���h�� Bandle/Skip �p�����[�^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� d5,3.2 �� 3 �s�</w:t>
      </w:r>
      <w:r>
        <w:rPr/>
        <w:t xml:space="preserve">폜 </w:t>
      </w:r>
      <w:r>
        <w:rPr/>
        <w:t>2 �s��т� 5 ��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le(,b)/Skip(.s) �� ���</w:t>
      </w:r>
      <w:r>
        <w:rPr/>
        <w:t>ׂ</w:t>
      </w:r>
      <w:r>
        <w:rPr/>
        <w:t>Ă̍s�R�}���h�Ń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t�@�C���̕ҏW�ɕ</w:t>
      </w:r>
      <w:r>
        <w:rPr/>
        <w:t>֗��</w:t>
      </w:r>
      <w:r>
        <w:rPr/>
        <w:t>ł�.                          (4)��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t�@�C���̑O�̕�ƌ��̕�𓯎��Ɍ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2 �ŉ�ʕ����������t�@�C����\������(�ҏW��1��̂�,����͕\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邢�� </w:t>
      </w:r>
      <w:r>
        <w:rPr/>
        <w:t>X �s�R�}���h�Œ��Ԃ̍s���\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</w:t>
      </w:r>
      <w:r>
        <w:rPr/>
        <w:t>镶�����</w:t>
      </w:r>
      <w:r>
        <w:rPr>
          <w:rtl w:val="true"/>
        </w:rPr>
        <w:t>܂ލ</w:t>
      </w:r>
      <w:r>
        <w:rPr/>
        <w:t>s�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 �R�}���h�ŕ������</w:t>
      </w:r>
      <w:r>
        <w:rPr>
          <w:rtl w:val="true"/>
        </w:rPr>
        <w:t>܂ލ</w:t>
      </w:r>
      <w:r>
        <w:rPr/>
        <w:t>s���\���ɂ����� DROp 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Ŕ�\���s��</w:t>
      </w:r>
      <w:r>
        <w:rPr/>
        <w:t>ꊇ�폜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΂ɕ\���s��</w:t>
      </w:r>
      <w:r>
        <w:rPr/>
        <w:t>폜����</w:t>
      </w:r>
      <w:r>
        <w:rPr/>
        <w:t>ɂ� DROp �� NX �I�y�����h�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>
          <w:rtl w:val="true"/>
        </w:rPr>
        <w:t>܂ލ</w:t>
      </w:r>
      <w:r>
        <w:rPr/>
        <w:t>s�̂</w:t>
      </w:r>
      <w:r>
        <w:rPr/>
        <w:t>݂�</w:t>
      </w:r>
      <w:r>
        <w:rPr/>
        <w:t>\������ɂ͑S�s�� "X all"�R�}���h�Ŕ�\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LL ���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>
          <w:rtl w:val="true"/>
        </w:rPr>
        <w:t>܂ލ</w:t>
      </w:r>
      <w:r>
        <w:rPr/>
        <w:t>s�̑O�</w:t>
      </w:r>
      <w:r>
        <w:rPr/>
        <w:t>㉽�</w:t>
      </w:r>
      <w:r>
        <w:rPr/>
        <w:t>s����I���ɂ� FINd,EXClude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,-b �I�v�V���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s�A��\���s�̐</w:t>
      </w:r>
      <w:r>
        <w:rPr/>
        <w:t>؂</w:t>
      </w:r>
      <w:r>
        <w:rPr/>
        <w:t>�</w:t>
      </w:r>
      <w:r>
        <w:rPr/>
        <w:t>ւ���XX�R�}���h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X�V�^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�̊g���q�ɂ��Ă͍X�V�s�ɕύX�^�O�������I�ɕt�^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� .c �t�@�C���ɂ� //~yymdd~ (yy:�N,m:��,dd:��)�`���̕ύX�^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q�ƕύX�^�O�̊֌W�� .INI �t�@�C�� �� Change_ID_Type_x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肵�</w:t>
      </w:r>
      <w:r>
        <w:rPr>
          <w:rtl w:val="true"/>
        </w:rPr>
        <w:t>܂�</w:t>
      </w:r>
      <w:r>
        <w:rPr>
          <w:rtl w:val="true"/>
        </w:rPr>
        <w:t>.                                              (</w:t>
      </w:r>
      <w:r>
        <w:rPr/>
        <w:t>6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mdd �ȊO�Ńo�[�W�����ԍ��Ȃǂ�ύX�^�O�Ƃ���</w:t>
      </w:r>
      <w:r>
        <w:rPr/>
        <w:t>ꍇ</w:t>
      </w:r>
      <w:r>
        <w:rPr/>
        <w:t>,���</w:t>
      </w:r>
      <w:r>
        <w:rPr/>
        <w:t>邢�͊</w:t>
      </w:r>
      <w:r>
        <w:rPr/>
        <w:t>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͖��֌W�ɕύX�^�O��t�������</w:t>
      </w:r>
      <w:r>
        <w:rPr/>
        <w:t>ꍇ�͕</w:t>
      </w:r>
      <w:r>
        <w:rPr/>
        <w:t>ύX�^�O�̌`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s�</w:t>
      </w:r>
      <w:r>
        <w:rPr>
          <w:rtl w:val="true"/>
        </w:rPr>
        <w:t>ڂ</w:t>
      </w:r>
      <w:r>
        <w:rPr/>
        <w:t>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�  //CID://+v010R~: �ŕύX�s�� //~v010~R �̃^�O���t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 �w�b�_�[�s�� "CID TOP" ���</w:t>
      </w:r>
      <w:r>
        <w:rPr/>
        <w:t xml:space="preserve">邢�� </w:t>
      </w:r>
      <w:r>
        <w:rPr/>
        <w:t>"CID TOPA"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v���s��1�s�</w:t>
      </w:r>
      <w:r>
        <w:rPr>
          <w:rtl w:val="true"/>
        </w:rPr>
        <w:t>ڂ</w:t>
      </w:r>
      <w:r>
        <w:rPr/>
        <w:t>ɑ}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ꎞ�</w:t>
      </w:r>
      <w:r>
        <w:rPr/>
        <w:t>I�ɐ</w:t>
      </w:r>
      <w:r>
        <w:rPr>
          <w:rtl w:val="true"/>
        </w:rPr>
        <w:t>ݒ</w:t>
      </w:r>
      <w:r>
        <w:rPr/>
        <w:t>������</w:t>
      </w:r>
      <w:r>
        <w:rPr/>
        <w:t>ɂ� CID �R�}���h��g�p         (3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PF�t�@�C��(�s�ԍ��t���t�@�C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 1 �s�� �� CID �w�b�_�[�s�� option=(m72,n) �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�  //CID://+DATE~R:#63 option=(m72,n) �� 1 �s�</w:t>
      </w:r>
      <w:r>
        <w:rPr>
          <w:rtl w:val="true"/>
        </w:rPr>
        <w:t>ڂ</w:t>
      </w:r>
      <w:r>
        <w:rPr/>
        <w:t>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̓</w:t>
      </w:r>
      <w:r>
        <w:rPr/>
        <w:t>^�O�̌`���� //~yymdd~ �� 63 ���</w:t>
      </w:r>
      <w:r>
        <w:rPr>
          <w:rtl w:val="true"/>
        </w:rPr>
        <w:t>ڂ</w:t>
      </w:r>
      <w:r>
        <w:rPr/>
        <w:t>ɃZ�b�g����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[�W����72(1-72���ɂ̂</w:t>
      </w:r>
      <w:r>
        <w:rPr>
          <w:rtl w:val="true"/>
        </w:rPr>
        <w:t>ݓ</w:t>
      </w:r>
      <w:r>
        <w:rPr/>
        <w:t>�͉</w:t>
      </w:r>
      <w:r>
        <w:rPr/>
        <w:t>\),n ���s�ԍ��t���t�@�C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̎</w:t>
      </w:r>
      <w:r>
        <w:rPr/>
        <w:t>w�</w:t>
      </w:r>
      <w:r>
        <w:rPr/>
        <w:t>肪���鎞�</w:t>
      </w:r>
      <w:r>
        <w:rPr/>
        <w:t>S�s80���Œ</w:t>
      </w:r>
      <w:r>
        <w:rPr/>
        <w:t>蒷��</w:t>
      </w:r>
      <w:r>
        <w:rPr/>
        <w:t>73-78�����s�ԍ�,79-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[�W�����ԍ���SPF�t�@�C���Ƃ��Ĉ����</w:t>
      </w:r>
      <w:r>
        <w:rPr>
          <w:rtl w:val="true"/>
        </w:rPr>
        <w:t>܂</w:t>
      </w:r>
      <w:r>
        <w:rPr/>
        <w:t>�</w:t>
      </w:r>
      <w:r>
        <w:rPr/>
        <w:t>.SPF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Œ</w:t>
      </w:r>
      <w:r>
        <w:rPr/>
        <w:t>蒷</w:t>
      </w:r>
      <w:r>
        <w:rPr/>
        <w:t>/�s�ԍ��̕</w:t>
      </w:r>
      <w:r>
        <w:rPr>
          <w:rtl w:val="true"/>
        </w:rPr>
        <w:t>ێ</w:t>
      </w:r>
      <w:r>
        <w:rPr/>
        <w:t>�</w:t>
      </w:r>
      <w:r>
        <w:rPr/>
        <w:t>,�o�[�W�����ԍ��̎����X�V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�}��ʒu���f�t�H���g�ł</w:t>
      </w:r>
      <w:r>
        <w:rPr/>
        <w:t>悯���</w:t>
      </w:r>
      <w:r>
        <w:rPr/>
        <w:t>/Mn�I�v�V����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/BROwse/SELect�R�}���h��g���΃w�b�_�[�s�͕s�p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</w:t>
      </w:r>
      <w:r>
        <w:rPr/>
        <w:t>EN/BN/SN�R�}���h�͂��</w:t>
      </w:r>
      <w:r>
        <w:rPr/>
        <w:t>ꂼ��</w:t>
      </w:r>
      <w:r>
        <w:rPr/>
        <w:t>/Mn����Edit/Browse/Select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BOL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 Header�s�� option=(..,cob,..) ��w�</w:t>
      </w:r>
      <w:r>
        <w:rPr/>
        <w:t xml:space="preserve">肷�邩������ </w:t>
      </w:r>
      <w:r>
        <w:rPr/>
        <w:t>EC,BC,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Ńt�@�C����J�����Ƃ�COBOL�t�@�C���Ƃ</w:t>
      </w:r>
      <w:r>
        <w:rPr/>
        <w:t>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OL�t�@�C���̓J����1-6���s�ԍ���(4���s�ԍ�+2���}��)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�s�ɂ͕</w:t>
      </w:r>
      <w:r>
        <w:rPr>
          <w:rtl w:val="true"/>
        </w:rPr>
        <w:t>ۑ</w:t>
      </w:r>
      <w:r>
        <w:rPr/>
        <w:t>����</w:t>
      </w:r>
      <w:r>
        <w:rPr/>
        <w:t>ɍs�ԍ����</w:t>
      </w:r>
      <w:r>
        <w:rPr>
          <w:rtl w:val="true"/>
        </w:rPr>
        <w:t>ݒ</w:t>
      </w:r>
      <w:r>
        <w:rPr/>
        <w:t>肳��</w:t>
      </w:r>
      <w:r>
        <w:rPr/>
        <w:t>,RENum�R�}���h���̗�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�1-6��R�����g�����Ƃ������</w:t>
      </w:r>
      <w:r>
        <w:rPr/>
        <w:t>ꍇ��</w:t>
      </w:r>
      <w:r>
        <w:rPr/>
        <w:t>CID Header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=(..,cobk,..) ��w�</w:t>
      </w:r>
      <w:r>
        <w:rPr/>
        <w:t xml:space="preserve">肷�邩������ </w:t>
      </w:r>
      <w:r>
        <w:rPr/>
        <w:t>EK,BK,SK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�73-80�� option=(..,n,..)�� ECN,BCN,SCN,EKN,BKN,SKN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̎�</w:t>
      </w:r>
      <w:r>
        <w:rPr/>
        <w:t>,COBOL�ȊO��SPF�t�@�C���Ɠ��l�ɍs�ԍ�(4+2)�{2���X�V�ԍ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�73-80��s�ԍ��Ƃ��Ȃ��</w:t>
      </w:r>
      <w:r>
        <w:rPr/>
        <w:t>ꍇ�͂�����</w:t>
      </w:r>
      <w:r>
        <w:rPr/>
        <w:t>8��CID��</w:t>
      </w:r>
      <w:r>
        <w:rPr>
          <w:rtl w:val="true"/>
        </w:rPr>
        <w:t>ݒ</w:t>
      </w:r>
      <w:r>
        <w:rPr/>
        <w:t>�</w:t>
      </w:r>
      <w:r>
        <w:rPr/>
        <w:t>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��[�A�s�}��̃C���f���e�[�V�����̓J���� 7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^�u��~�ʒu��COL�R�}���h�Ő</w:t>
      </w:r>
      <w:r>
        <w:rPr>
          <w:rtl w:val="true"/>
        </w:rPr>
        <w:t>ݒ</w:t>
      </w:r>
      <w:r>
        <w:rPr/>
        <w:t>�</w:t>
      </w:r>
      <w:r>
        <w:rPr/>
        <w:t>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�t�@�C���͓�����SPF�t�@�C������cobk�t�@�C��(���̏����naming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=(n)�̎w�</w:t>
      </w:r>
      <w:r>
        <w:rPr/>
        <w:t>肪�������͒</w:t>
      </w:r>
      <w:r>
        <w:rPr/>
        <w:t>P�Ƀ}�[�W���t���t�@�C���ōs��=80�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</w:t>
      </w:r>
      <w:r>
        <w:rPr/>
        <w:t>"num clear k"�R�}���h��col1-6���X�y�[�X�N���A�[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k�t�@�C���̏ȗ�����CID�ʒu�̓J����73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ID�w�b�_�[#�ҏW�R�}���h#�s�R�}���h#Col.1-6    #Col.73-80 #�s��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b,n      #BCN/ECN/SCN/#i/I       #COBOL�s�ԍ�#SPF�s�ԍ� #80���Œ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#Bi/Ei/Si    #          #           #      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bk,n     #BKN/EKN/SKN/#j/J       #any        #SPF�s�ԍ� #80���Œ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#BJ/EJ/SJ    #          #           #      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bk       #BK/EK/SK    #k/K       #any        #any       #any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b        #BC/EC/SC/   #l/L       #COBOL�s�ԍ�#any       #80���Œ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#BL/EL/SL    #          #           #          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          #BN/EN/SN    #n/N       #any        #SPF�s�ԍ� #80���Œ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R�}���h�̓t�@�C�����w���ʂƃf�B���N�g���[��ʂƂœ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f�B���N�g���[��,�����t�@�C��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[�\����ʂł��</w:t>
      </w:r>
      <w:r>
        <w:rPr/>
        <w:t>ꂼ��̍</w:t>
      </w:r>
      <w:r>
        <w:rPr/>
        <w:t>s��Move �s�R�}���h�ƈ</w:t>
      </w:r>
      <w:r>
        <w:rPr>
          <w:rtl w:val="true"/>
        </w:rPr>
        <w:t>ړ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͂���͖̂</w:t>
      </w:r>
      <w:r>
        <w:rPr/>
        <w:t>ʓ|�ł�.�R�}���h���ʃL�[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�s�R�}���h��͍s��PF10�ŃR�}���h���</w:t>
      </w:r>
      <w:r>
        <w:rPr/>
        <w:t>荞�</w:t>
      </w:r>
      <w:r>
        <w:rPr>
          <w:rtl w:val="true"/>
        </w:rPr>
        <w:t>ݕ</w:t>
      </w:r>
      <w:r>
        <w:rPr/>
        <w:t>��</w:t>
      </w:r>
      <w:r>
        <w:rPr/>
        <w:t>ʐ�̍s��PF1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�ʂ��</w:t>
      </w:r>
      <w:r>
        <w:rPr>
          <w:rtl w:val="true"/>
        </w:rPr>
        <w:t>܂�</w:t>
      </w:r>
      <w:r>
        <w:rPr>
          <w:rtl w:val="true"/>
        </w:rPr>
        <w:t>.                                      (</w:t>
      </w:r>
      <w:r>
        <w:rPr/>
        <w:t>1</w:t>
      </w:r>
      <w:r>
        <w:rPr>
          <w:rtl w:val="true"/>
        </w:rPr>
        <w:t>)��-#</w:t>
      </w:r>
      <w:r>
        <w:rPr/>
        <w:t>9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t�@�C���̍s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ŏ��̓f�B���N�g���[���X�g�̉E�[�̗��� User��/Group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F6��UserID/GroupID�\���ɐ</w:t>
      </w:r>
      <w:r>
        <w:rPr/>
        <w:t>؂</w:t>
      </w:r>
      <w:r>
        <w:rPr/>
        <w:t>�</w:t>
      </w:r>
      <w:r>
        <w:rPr/>
        <w:t>ւ��AF6�Ńo�C�g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̍s����\������ɂ̓o�C�g�\���̂Ƃ��J�[�\����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ēx F6 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[���X�g�� PF6 �L�[�� �o�C�g&lt;--&gt;�s���\����</w:t>
      </w:r>
      <w:r>
        <w:rPr/>
        <w:t>؂</w:t>
      </w:r>
      <w:r>
        <w:rPr/>
        <w:t>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[�g�t�@�C���̂Ƃ���User����UserID���̓T�[�o�[�Œ�łǂ��</w:t>
      </w:r>
      <w:r>
        <w:rPr/>
        <w:t>炩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t�@�C���̌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[�\����ʂō</w:t>
      </w:r>
      <w:r>
        <w:rPr/>
        <w:t xml:space="preserve">폜�����ꍇ�� </w:t>
      </w:r>
      <w:r>
        <w:rPr/>
        <w:t>Undo �s�R�}���h�Ŗ</w:t>
      </w:r>
      <w:r>
        <w:rPr>
          <w:rtl w:val="true"/>
        </w:rPr>
        <w:t>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�R�}���h�ō</w:t>
      </w:r>
      <w:r>
        <w:rPr/>
        <w:t>폜�����ꍇ�͖</w:t>
      </w:r>
      <w:r>
        <w:rPr>
          <w:rtl w:val="true"/>
        </w:rPr>
        <w:t>߂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�� Move/Rename �̍s�R�}���h�ł�T�|�[�g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�s�R�}���h�ɂ�,Undo �s�v(z),�ǎ��p�̃t�@�C����</w:t>
      </w:r>
      <w:r>
        <w:rPr/>
        <w:t>폜</w:t>
      </w:r>
      <w:r>
        <w:rPr/>
        <w:t>(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̗���</w:t>
      </w:r>
      <w:r>
        <w:rPr/>
        <w:t>(0)�̃o���[�G�[�V����������</w:t>
      </w:r>
      <w:r>
        <w:rPr>
          <w:rtl w:val="true"/>
        </w:rPr>
        <w:t>܂�</w:t>
      </w:r>
      <w:r>
        <w:rPr>
          <w:rtl w:val="true"/>
        </w:rPr>
        <w:t>.                 (</w:t>
      </w:r>
      <w:r>
        <w:rPr/>
        <w:t>4</w:t>
      </w:r>
      <w:r>
        <w:rPr>
          <w:rtl w:val="true"/>
        </w:rPr>
        <w:t>)</w:t>
      </w:r>
      <w:r>
        <w:rPr/>
        <w:t>��-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S �̃R�}���h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���[��ʂ� 6 ���͂��R�}���h�o�͉�ʂŃR�}���h���. (2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DOS �R�}���h�v���t�B�N�X(&gt;)����,�q�V�F����ďo��. (5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�łł�SPAwn�R�}���h��GUI Appl��񓯊�N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�ȂǊ��ϐ��̐</w:t>
      </w:r>
      <w:r>
        <w:rPr>
          <w:rtl w:val="true"/>
        </w:rPr>
        <w:t>ݒ</w:t>
      </w:r>
      <w:r>
        <w:rPr/>
        <w:t>肪�</w:t>
      </w:r>
      <w:r>
        <w:rPr/>
        <w:t>K�v�ȏ</w:t>
      </w:r>
      <w:r>
        <w:rPr/>
        <w:t xml:space="preserve">ꍇ </w:t>
      </w:r>
      <w:r>
        <w:rPr/>
        <w:t>SET/EXPort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p���Ă��������B::xe.env��p�ӂ���΋N�����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[�NDir��Share���Ă��Ċe�ł��Ƃɐ</w:t>
      </w:r>
      <w:r>
        <w:rPr>
          <w:rtl w:val="true"/>
        </w:rPr>
        <w:t>ݒ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ق</w:t>
      </w:r>
      <w:r>
        <w:rPr/>
        <w:t>Ȃ�</w:t>
      </w:r>
      <w:r>
        <w:rPr/>
        <w:t xml:space="preserve">ꍇ�� </w:t>
      </w:r>
      <w:r>
        <w:rPr/>
        <w:t>xe___.env(___:OS�^�C�v�A��Axewin.env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ݒ</w:t>
      </w:r>
      <w:r>
        <w:rPr/>
        <w:t>肵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cel/OpenOffice�ȂǑ��̃A�v���P�[�V�����̎g�p               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[���X�g��ʂł� % �s�R�}���h�Ŏ�s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肵�</w:t>
      </w:r>
      <w:r>
        <w:rPr/>
        <w:t>Ă��̍s�̃t�@�C������p�����[�^�Ƃ��Ď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s�R�}���h�͂��̍s�̃t�@�C�����s����̂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IN) || defined(XXE)                                 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�g���q�Ɋ</w:t>
      </w:r>
      <w:r>
        <w:rPr/>
        <w:t>֘</w:t>
      </w:r>
      <w:r>
        <w:rPr/>
        <w:t>A�t����</w:t>
      </w:r>
      <w:r>
        <w:rPr/>
        <w:t>ꂽ�</w:t>
      </w:r>
      <w:r>
        <w:rPr/>
        <w:t>A�v���P�[�V�����Ń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����Ƃ��ł��</w:t>
      </w:r>
      <w:r>
        <w:rPr>
          <w:rtl w:val="true"/>
        </w:rPr>
        <w:t>܂</w:t>
      </w:r>
      <w:r>
        <w:rPr/>
        <w:t>��</w:t>
      </w:r>
      <w:r>
        <w:rPr/>
        <w:t>B�Ⴆ�� xxx.xls��excel�ŊJ���Ȃ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[��Explorer�Ɋ</w:t>
      </w:r>
      <w:r>
        <w:rPr/>
        <w:t>֘</w:t>
      </w:r>
      <w:r>
        <w:rPr/>
        <w:t>A�t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��͎w���ʁA�f�B���N�g���[���X�g��ʂōs�R�}���h"!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xe/gxe�Ȃ�}�E�X�E�{�^���|�b�v�A�b�v���j���[��OpenWith��I��</w:t>
      </w:r>
      <w:r>
        <w:rPr>
          <w:rtl w:val="true"/>
        </w:rPr>
        <w:t>܂</w:t>
      </w:r>
      <w:r>
        <w:rPr/>
        <w:t>��</w:t>
      </w:r>
      <w:r>
        <w:rPr/>
        <w:t>B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{�^���_�u���N���b�N�̏</w:t>
      </w:r>
      <w:r>
        <w:rPr/>
        <w:t>ꍇ�͉�</w:t>
      </w:r>
      <w:r>
        <w:rPr/>
        <w:t>ʂ̍��[��_�u���N���b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[���X�g�ł�1-5���A�t�@�C�������X�g�ł�1-3���͈̔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A�S�Ẳ�ʂ�ASSociate�R�}���h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XE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XE�łł�Window�̃��j���[�̃A�C�R�����j���[��explorer��DO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 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XXE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e�ł̓��j���[�{�^����Nortilus��Terminal Window��N�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 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isualC++�Ƃ̘A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�C���p�����[�^�� �t�@�C�����ƂƂ��/Lnn�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�J������ALOC nn �R�}���h�𔭍s�� nn �s�</w:t>
      </w:r>
      <w:r>
        <w:rPr>
          <w:rtl w:val="true"/>
        </w:rPr>
        <w:t>ڂ</w:t>
      </w:r>
      <w:r>
        <w:rPr/>
        <w:t>�</w:t>
      </w:r>
      <w:r>
        <w:rPr/>
        <w:t>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++�f�o�b�K�[�Ŏ��̂</w:t>
      </w:r>
      <w:r>
        <w:rPr/>
        <w:t>悤�</w:t>
      </w:r>
      <w:r>
        <w:rPr/>
        <w:t>Ȑ</w:t>
      </w:r>
      <w:r>
        <w:rPr>
          <w:rtl w:val="true"/>
        </w:rPr>
        <w:t>ݒ</w:t>
      </w:r>
      <w:r>
        <w:rPr/>
        <w:t>肷��</w:t>
      </w:r>
      <w:r>
        <w:rPr/>
        <w:t>ƁA�</w:t>
      </w:r>
      <w:r>
        <w:rPr>
          <w:rtl w:val="true"/>
        </w:rPr>
        <w:t>ݒ</w:t>
      </w:r>
      <w:r>
        <w:rPr/>
        <w:t>肵���</w:t>
      </w:r>
      <w:r>
        <w:rPr/>
        <w:t>L�[�����VC++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[�\���̂���s��xe�ŊJ���ĕ\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++ v6 �ł� Tool--&gt;Customize--&gt;Tool�^�u�� xe��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"$(FilePath) /L$(CurLine)"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�Dir��$(CurDir)�ɂ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Ăяo���L�[�͓���Dialog��Keyboard�^�u��J��Category:Too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Toolx�ɐV�����V���[�g�J�b�g�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��̃v���O�����̐i�s����I�Ƀ`�F�b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�R�}���h���w��̊Ԋu�ň�A�̃R�}���h�̎�s��T�|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��΁A5�b�Ԋu�ő��̃v���O�����̏o�̓t�@�C���̌�</w:t>
      </w:r>
      <w:r>
        <w:rPr/>
        <w:t>납��</w:t>
      </w:r>
      <w:r>
        <w:rPr/>
        <w:t>20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���ɂ͎��̂</w:t>
      </w:r>
      <w:r>
        <w:rPr/>
        <w:t>悤�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 outfile;AT 5 ;end;b outfile 20t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�R�}���h��Ԃɓ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Ƃ��Ύ��̂</w:t>
      </w:r>
      <w:r>
        <w:rPr/>
        <w:t>悤�</w:t>
      </w:r>
      <w:r>
        <w:rPr/>
        <w:t>ɂ��Ă��Ɠ�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 1 ;b outfile 20t-; sle 4;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V���[�g�J�b�g�L�[/�}�N���R�}���h(�ʖ��R�}���h)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ɂɎg�p����R�}���h�̓�͂� 1 �L�[�̓�͂ł��</w:t>
      </w:r>
      <w:r>
        <w:rPr>
          <w:rtl w:val="true"/>
        </w:rPr>
        <w:t>܂</w:t>
      </w:r>
      <w:r>
        <w:rPr/>
        <w:t>�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���[��ʂ� 0.1 ���͂��R�}���h�L�[��</w:t>
      </w:r>
      <w:r>
        <w:rPr>
          <w:rtl w:val="true"/>
        </w:rPr>
        <w:t>ݒ</w:t>
      </w:r>
      <w:r>
        <w:rPr/>
        <w:t>肵�</w:t>
      </w:r>
      <w:r>
        <w:rPr/>
        <w:t>ĉ�����. (2)��-(A-3)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 ";" �ŋ�</w:t>
      </w:r>
      <w:r>
        <w:rPr/>
        <w:t>؂</w:t>
      </w:r>
      <w:r>
        <w:rPr/>
        <w:t>�</w:t>
      </w:r>
      <w:r>
        <w:rPr/>
        <w:t>ĘA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L�[��g������2�L�[�I�y���[�V�����̃V���[�g�J�b�g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ł��</w:t>
      </w:r>
      <w:r>
        <w:rPr>
          <w:rtl w:val="true"/>
        </w:rPr>
        <w:t>܂</w:t>
      </w:r>
      <w:r>
        <w:rPr/>
        <w:t>��</w:t>
      </w:r>
      <w:r>
        <w:rPr/>
        <w:t>B(0)-(E)�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ʖ��R�}���h�͂����L�[�ł͂Ȃ��C�ӂɒ�`�����R�}���h�Ɋ��</w:t>
      </w:r>
      <w:r>
        <w:rPr/>
        <w:t>蓖�</w:t>
      </w:r>
      <w:r>
        <w:rPr/>
        <w:t>Ă�@�\�ł��B(2)��-(A-3)||~v121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�R�}���h���l�̗p�r�ŗ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A�̃R�}���h��t�@�C���ɋL�q����EXE �R�}���h�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�R�}���h�p�̃t�@�C���̕ҏW�ɂ�::cl�</w:t>
      </w:r>
      <w:r>
        <w:rPr/>
        <w:t>𗘗</w:t>
      </w:r>
      <w:r>
        <w:rPr/>
        <w:t>p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R�}���h�̓I�v�V������::cl�Ƀ��M���O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CC,OS/2�ł͈�U"OPT CMDLOG OFF"�ɂ��Ă���J���Ă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��̍s�̃R�}���h�̎�s�ɂ�"#"�ҏW�s�R�}���h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R�}���h�̍ČĂяo����F12��g�p���</w:t>
      </w:r>
      <w:r>
        <w:rPr>
          <w:rtl w:val="true"/>
        </w:rPr>
        <w:t>܂</w:t>
      </w:r>
      <w:r>
        <w:rPr/>
        <w:t>��</w:t>
      </w:r>
      <w:r>
        <w:rPr/>
        <w:t>B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:Backward�ĕ\���AS+F12:Forward�ĕ\���AC+F12:���O�R�}���h�Ď�s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+F12:��ʖ���Backward�ĕ\���B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HEX�v�Z/���Ԍv�Z/�^�C���X�^���v�ϊ�/�����_�v�Z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C �R�}���h��10�i�A16�i�A8�i�̕ϊ��A�l�����Z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/EX-OR/�V�t�g�A�</w:t>
      </w:r>
      <w:r>
        <w:rPr>
          <w:rtl w:val="true"/>
        </w:rPr>
        <w:t>ݏ</w:t>
      </w:r>
      <w:r>
        <w:rPr/>
        <w:t>�</w:t>
      </w:r>
      <w:r>
        <w:rPr/>
        <w:t>Ȃǂ�ł��</w:t>
      </w:r>
      <w:r>
        <w:rPr>
          <w:rtl w:val="true"/>
        </w:rPr>
        <w:t>܂</w:t>
      </w:r>
      <w:r>
        <w:rPr/>
        <w:t>��</w:t>
      </w:r>
      <w:r>
        <w:rPr/>
        <w:t>B�����f�[�^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_�u�����[�h(8�o�C�g)�A�����_�v�Z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^�C���X�^���v(1970����̌o�</w:t>
      </w:r>
      <w:r>
        <w:rPr>
          <w:rtl w:val="true"/>
        </w:rPr>
        <w:t>ߕ</w:t>
      </w:r>
      <w:r>
        <w:rPr/>
        <w:t>b)�̓�\��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���t���[���̃_�u�����[�hTOD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���</w:t>
      </w:r>
      <w:r>
        <w:rPr/>
        <w:t>ꊇ��</w:t>
      </w:r>
      <w:r>
        <w:rPr/>
        <w:t>/#if/"/*"�T�[�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���ł�3��̊��� (,[,{ ���g�p����</w:t>
      </w:r>
      <w:r>
        <w:rPr>
          <w:rtl w:val="true"/>
        </w:rPr>
        <w:t>܂</w:t>
      </w:r>
      <w:r>
        <w:rPr/>
        <w:t>��� �</w:t>
      </w:r>
      <w:r>
        <w:rPr/>
        <w:t>l�X�g���[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Ή����</w:t>
      </w:r>
      <w:r>
        <w:rPr/>
        <w:t>銇�</w:t>
      </w:r>
      <w:r>
        <w:rPr/>
        <w:t>ʂ�T���̂ɋ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+."���T�|�[�g���</w:t>
      </w:r>
      <w:r>
        <w:rPr>
          <w:rtl w:val="true"/>
        </w:rPr>
        <w:t>܂</w:t>
      </w:r>
      <w:r>
        <w:rPr/>
        <w:t>��</w:t>
      </w:r>
      <w:r>
        <w:rPr/>
        <w:t>B"Alt+,"�͔�\���s���΂��ĒT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R�����g���\���ɂ���΃R�����g�𖳎������T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ʂ̂</w:t>
      </w:r>
      <w:r>
        <w:rPr>
          <w:rtl w:val="true"/>
        </w:rPr>
        <w:t>ق</w:t>
      </w:r>
      <w:r>
        <w:rPr/>
        <w:t xml:space="preserve">��� </w:t>
      </w:r>
      <w:r>
        <w:rPr/>
        <w:t>&lt;,&gt; �� /*,*/ �̃y�A�T�[�`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/#ifdef/#ifndef/#else/#endif/#elif�����l�X�g���x���̑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J�[�\����ʁA# ���ɂ��</w:t>
      </w:r>
      <w:r>
        <w:rPr/>
        <w:t>킹�</w:t>
      </w:r>
      <w:r>
        <w:rPr/>
        <w:t>ăL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�J�b�g &amp; �y�[�X�g �ɂ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}�E�X����ɂ��Ă�xewxej.doc ��Q�ƁB                      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̈</w:t>
      </w:r>
      <w:r>
        <w:rPr/>
        <w:t>惂�</w:t>
      </w:r>
      <w:r>
        <w:rPr/>
        <w:t>[�h�A�u���b�N���[�h�A�s���[�h�� �R��</w:t>
      </w:r>
      <w:r>
        <w:rPr>
          <w:rtl w:val="true"/>
        </w:rPr>
        <w:t>ނ̍</w:t>
      </w:r>
      <w:r>
        <w:rPr/>
        <w:t>폜</w:t>
      </w:r>
      <w:r>
        <w:rPr/>
        <w:t>/���ʌ��͈͎w�</w:t>
      </w:r>
      <w:r>
        <w:rPr/>
        <w:t>肪����</w:t>
      </w:r>
      <w:r>
        <w:rPr/>
        <w:t>,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̈</w:t>
      </w:r>
      <w:r>
        <w:rPr/>
        <w:t>惂�</w:t>
      </w:r>
      <w:r>
        <w:rPr/>
        <w:t>[�h��Windows�W���͈͎̔w��ŊJ�n�_�̍s�̌</w:t>
      </w:r>
      <w:r>
        <w:rPr/>
        <w:t>㔼����</w:t>
      </w:r>
      <w:r>
        <w:rPr/>
        <w:t>I���_�̍s�̑O���</w:t>
      </w:r>
      <w:r>
        <w:rPr>
          <w:rtl w:val="true"/>
        </w:rPr>
        <w:t>܂</w:t>
      </w:r>
      <w:r>
        <w:rPr/>
        <w:t>łŊԂ̍s�͍s�S��)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͈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Alt+F6�Ŏn�_�A�I�_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           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��[�h�͎n�_,�I�_��Ίp�Ƃ���,���`�u���b�N��͈͂Ƃ� 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F7,Alt+b��g�p���</w:t>
      </w:r>
      <w:r>
        <w:rPr>
          <w:rtl w:val="true"/>
        </w:rPr>
        <w:t>܂</w:t>
      </w:r>
      <w:r>
        <w:rPr/>
        <w:t>��</w:t>
      </w:r>
      <w:r>
        <w:rPr/>
        <w:t>B                                   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���[�h�͔͈͓�̊e�s�̍s������s����͈͂Ƃ��</w:t>
      </w:r>
      <w:r>
        <w:rPr>
          <w:rtl w:val="true"/>
        </w:rPr>
        <w:t>܂</w:t>
      </w:r>
      <w:r>
        <w:rPr/>
        <w:t>�</w:t>
      </w:r>
      <w:r>
        <w:rPr/>
        <w:t>.          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�_�A�I�_���s�ԍ������t�@�C���s��1���</w:t>
      </w:r>
      <w:r>
        <w:rPr>
          <w:rtl w:val="true"/>
        </w:rPr>
        <w:t>ڂ</w:t>
      </w:r>
      <w:r>
        <w:rPr/>
        <w:t>ɂ̂Ƃ��ɍs���[�h�ƂȂ�</w:t>
      </w:r>
      <w:r>
        <w:rPr>
          <w:rtl w:val="true"/>
        </w:rPr>
        <w:t>܂</w:t>
      </w:r>
      <w:r>
        <w:rPr/>
        <w:t>��</w:t>
      </w:r>
      <w:r>
        <w:rPr/>
        <w:t>B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�}�[�N�J�n/�I���L�[(Alt+h)�ł̓J�[�\���ʒu�Ɋ֌W�Ȃ��s���[�h�ƂȂ�</w:t>
      </w:r>
      <w:r>
        <w:rPr>
          <w:rtl w:val="true"/>
        </w:rPr>
        <w:t>܂</w:t>
      </w:r>
      <w:r>
        <w:rPr/>
        <w:t>�</w:t>
      </w:r>
      <w:r>
        <w:rPr/>
        <w:t>.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��[�h�̈��Alt+w�ŃJ�[�\���ʒu�̃��[�h(���[�̃X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ŋ�</w:t>
      </w:r>
      <w:r>
        <w:rPr/>
        <w:t>؂</w:t>
      </w:r>
      <w:r>
        <w:rPr/>
        <w:t>���</w:t>
      </w:r>
      <w:r>
        <w:rPr/>
        <w:t>j���R�s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��ʕ�@�� 4 ��</w:t>
      </w:r>
      <w:r>
        <w:rPr>
          <w:rtl w:val="true"/>
        </w:rPr>
        <w:t>ނ���܂</w:t>
      </w:r>
      <w:r>
        <w:rPr/>
        <w:t>�</w:t>
      </w:r>
      <w:r>
        <w:rPr/>
        <w:t>.                                   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l+v��Windows�Ɠ����ŗ̈�w�</w:t>
      </w:r>
      <w:r>
        <w:rPr/>
        <w:t>肪���</w:t>
      </w:r>
      <w:r>
        <w:rPr/>
        <w:t>ĂȂ���΁A�J�[�\���ʒu�ɑ}��A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̈�</w:t>
      </w:r>
      <w:r>
        <w:rPr/>
        <w:t>w�</w:t>
      </w:r>
      <w:r>
        <w:rPr/>
        <w:t>肪����</w:t>
      </w:r>
      <w:r>
        <w:rPr/>
        <w:t>΂��̗̈��u�����</w:t>
      </w:r>
      <w:r>
        <w:rPr>
          <w:rtl w:val="true"/>
        </w:rPr>
        <w:t>܂</w:t>
      </w:r>
      <w:r>
        <w:rPr/>
        <w:t>��</w:t>
      </w:r>
      <w:r>
        <w:rPr/>
        <w:t>B                       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}��\�t(Alt+Ins,Alt+c)�͔��^�u���b�N��}��,         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</w:t>
      </w:r>
      <w:r>
        <w:rPr/>
        <w:t>㏑�</w:t>
      </w:r>
      <w:r>
        <w:rPr/>
        <w:t>\�t(Alt+F8,Alt+p)�͏</w:t>
      </w:r>
      <w:r>
        <w:rPr/>
        <w:t>㏑</w:t>
      </w:r>
      <w:r>
        <w:rPr/>
        <w:t>,                        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󔒏</w:t>
      </w:r>
      <w:r>
        <w:rPr/>
        <w:t>㏑</w:t>
      </w:r>
      <w:r>
        <w:rPr/>
        <w:t>(Alt+o)�̓X�y�[�X�̂</w:t>
      </w:r>
      <w:r>
        <w:rPr/>
        <w:t>݂�</w:t>
      </w:r>
      <w:r>
        <w:rPr/>
        <w:t>㏑�����</w:t>
      </w:r>
      <w:r>
        <w:rPr>
          <w:rtl w:val="true"/>
        </w:rPr>
        <w:t>܂</w:t>
      </w:r>
      <w:r>
        <w:rPr/>
        <w:t>�</w:t>
      </w:r>
      <w:r>
        <w:rPr/>
        <w:t>.         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</w:t>
      </w:r>
      <w:r>
        <w:rPr/>
        <w:t>폜�</w:t>
      </w:r>
      <w:r>
        <w:rPr>
          <w:rtl w:val="true"/>
        </w:rPr>
        <w:t>ړ</w:t>
      </w:r>
      <w:r>
        <w:rPr/>
        <w:t>�</w:t>
      </w:r>
      <w:r>
        <w:rPr/>
        <w:t>(Alt+m),�u���b�N�󉻈</w:t>
      </w:r>
      <w:r>
        <w:rPr>
          <w:rtl w:val="true"/>
        </w:rPr>
        <w:t>ړ</w:t>
      </w:r>
      <w:r>
        <w:rPr/>
        <w:t>�</w:t>
      </w:r>
      <w:r>
        <w:rPr/>
        <w:t>(Alt+n)�̏</w:t>
      </w:r>
      <w:r>
        <w:rPr/>
        <w:t>ꍇ�</w:t>
      </w:r>
      <w:r>
        <w:rPr/>
        <w:t>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u���b�N�}���@�ɂ͉E���</w:t>
      </w:r>
      <w:r>
        <w:rPr/>
        <w:t>炵�</w:t>
      </w:r>
      <w:r>
        <w:rPr/>
        <w:t>ƍs�̑}��Ƃ�����</w:t>
      </w:r>
      <w:r>
        <w:rPr>
          <w:rtl w:val="true"/>
        </w:rPr>
        <w:t>܂</w:t>
      </w:r>
      <w:r>
        <w:rPr/>
        <w:t>�</w:t>
      </w:r>
      <w:r>
        <w:rPr/>
        <w:t>.          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�̑}��ɂȂ�͈̂ȉ��̏</w:t>
      </w:r>
      <w:r>
        <w:rPr/>
        <w:t>ꍇ�</w:t>
      </w:r>
      <w:r>
        <w:rPr/>
        <w:t>ŃJ�[�\���̂���s�̎��ɑ}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ȊO�͉E���</w:t>
      </w:r>
      <w:r>
        <w:rPr/>
        <w:t>炵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u���b�N���[�h�ōs�}���o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s�}���(Alt+i),�s�}��</w:t>
      </w:r>
      <w:r>
        <w:rPr/>
        <w:t>폜�</w:t>
      </w:r>
      <w:r>
        <w:rPr>
          <w:rtl w:val="true"/>
        </w:rPr>
        <w:t>ړ</w:t>
      </w:r>
      <w:r>
        <w:rPr/>
        <w:t>�</w:t>
      </w:r>
      <w:r>
        <w:rPr/>
        <w:t>(Alt+j),�s�}��󔒈</w:t>
      </w:r>
      <w:r>
        <w:rPr>
          <w:rtl w:val="true"/>
        </w:rPr>
        <w:t>ړ</w:t>
      </w:r>
      <w:r>
        <w:rPr/>
        <w:t>�</w:t>
      </w:r>
      <w:r>
        <w:rPr/>
        <w:t>(Alt+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u���b�N�}��\�t(Alt+Ins,Alt+c),�u���b�N�</w:t>
      </w:r>
      <w:r>
        <w:rPr/>
        <w:t>폜�</w:t>
      </w:r>
      <w:r>
        <w:rPr>
          <w:rtl w:val="true"/>
        </w:rPr>
        <w:t>ړ</w:t>
      </w:r>
      <w:r>
        <w:rPr/>
        <w:t>�</w:t>
      </w:r>
      <w:r>
        <w:rPr/>
        <w:t>(Alt+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���b�N�󉻈</w:t>
      </w:r>
      <w:r>
        <w:rPr>
          <w:rtl w:val="true"/>
        </w:rPr>
        <w:t>ړ</w:t>
      </w:r>
      <w:r>
        <w:rPr/>
        <w:t>�</w:t>
      </w:r>
      <w:r>
        <w:rPr/>
        <w:t>(Alt+n)�̏</w:t>
      </w:r>
      <w:r>
        <w:rPr/>
        <w:t>ꍇ�</w:t>
      </w:r>
      <w:r>
        <w:rPr/>
        <w:t>ŃJ�[�\�����s�ԍ����ɂ��</w:t>
      </w:r>
      <w:r>
        <w:rPr/>
        <w:t>鎞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</w:t>
      </w:r>
      <w:r>
        <w:rPr/>
        <w:t>폜��</w:t>
      </w:r>
      <w:r>
        <w:rPr/>
        <w:t>@�ɂ͐</w:t>
      </w:r>
      <w:r>
        <w:rPr/>
        <w:t>؂</w:t>
      </w:r>
      <w:r>
        <w:rPr/>
        <w:t>�</w:t>
      </w:r>
      <w:r>
        <w:rPr/>
        <w:t>l��,�X�y�[�X�N���A�[,�s�</w:t>
      </w:r>
      <w:r>
        <w:rPr/>
        <w:t xml:space="preserve">폜�� </w:t>
      </w:r>
      <w:r>
        <w:rPr/>
        <w:t>3��</w:t>
      </w:r>
      <w:r>
        <w:rPr>
          <w:rtl w:val="true"/>
        </w:rPr>
        <w:t>ނ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N���A�[(Alt+End),�u���b�N�󉻈</w:t>
      </w:r>
      <w:r>
        <w:rPr>
          <w:rtl w:val="true"/>
        </w:rPr>
        <w:t>ړ</w:t>
      </w:r>
      <w:r>
        <w:rPr/>
        <w:t>�</w:t>
      </w:r>
      <w:r>
        <w:rPr/>
        <w:t>(Alt+n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X�y�[�X���Ɏc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b�N�</w:t>
      </w:r>
      <w:r>
        <w:rPr/>
        <w:t>ؔ�</w:t>
      </w:r>
      <w:r>
        <w:rPr/>
        <w:t>(Alt+Del,Alt+d),�u���b�N�</w:t>
      </w:r>
      <w:r>
        <w:rPr/>
        <w:t>폜�</w:t>
      </w:r>
      <w:r>
        <w:rPr>
          <w:rtl w:val="true"/>
        </w:rPr>
        <w:t>ړ</w:t>
      </w:r>
      <w:r>
        <w:rPr/>
        <w:t>�</w:t>
      </w:r>
      <w:r>
        <w:rPr/>
        <w:t>(Alt+m)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���[�h�̎��͍s�</w:t>
      </w:r>
      <w:r>
        <w:rPr/>
        <w:t>폜</w:t>
      </w:r>
      <w:r>
        <w:rPr/>
        <w:t>,�u���b�N���[�h�̎��͐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߂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�ƈ</w:t>
      </w:r>
      <w:r>
        <w:rPr>
          <w:rtl w:val="true"/>
        </w:rPr>
        <w:t>ق</w:t>
      </w:r>
      <w:r>
        <w:rPr/>
        <w:t>Ȃ�̈�w����Del/BackSpce�ł͗̈�</w:t>
      </w:r>
      <w:r>
        <w:rPr/>
        <w:t>폜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+Del��g�p���Ă��������B                                  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���/�</w:t>
      </w:r>
      <w:r>
        <w:rPr/>
        <w:t>폜���ꂽ�</w:t>
      </w:r>
      <w:r>
        <w:rPr/>
        <w:t>u���b�N/�s�̓N���b�v�{�[�h�ɕ</w:t>
      </w:r>
      <w:r>
        <w:rPr>
          <w:rtl w:val="true"/>
        </w:rPr>
        <w:t>ۑ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x�ł��ʂɂ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܂</w:t>
      </w:r>
      <w:r>
        <w:rPr/>
        <w:t>��</w:t>
      </w:r>
      <w:r>
        <w:rPr/>
        <w:t>G�f�B�^�[�̏I��/�J�n��</w:t>
      </w:r>
      <w:r>
        <w:rPr>
          <w:rtl w:val="true"/>
        </w:rPr>
        <w:t>܂</w:t>
      </w:r>
      <w:r>
        <w:rPr/>
        <w:t>�����</w:t>
      </w:r>
      <w:r>
        <w:rPr/>
        <w:t>Ă�A�����ʂ�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���b�v�{�[�h�ւ͕���/�</w:t>
      </w:r>
      <w:r>
        <w:rPr/>
        <w:t>폜</w:t>
      </w:r>
      <w:r>
        <w:rPr/>
        <w:t>(�</w:t>
      </w:r>
      <w:r>
        <w:rPr>
          <w:rtl w:val="true"/>
        </w:rPr>
        <w:t>ړ</w:t>
      </w:r>
      <w:r>
        <w:rPr/>
        <w:t>�</w:t>
      </w:r>
      <w:r>
        <w:rPr/>
        <w:t>)���</w:t>
      </w:r>
      <w:r>
        <w:rPr/>
        <w:t>鎞�</w:t>
      </w:r>
      <w:r>
        <w:rPr/>
        <w:t>_�̏�Ԃ��ɕ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���b�v�{�[�h�</w:t>
      </w:r>
      <w:r>
        <w:rPr/>
        <w:t>֕</w:t>
      </w:r>
      <w:r>
        <w:rPr>
          <w:rtl w:val="true"/>
        </w:rPr>
        <w:t>ۑ</w:t>
      </w:r>
      <w:r>
        <w:rPr/>
        <w:t>�������</w:t>
      </w:r>
      <w:r>
        <w:rPr/>
        <w:t>ҏW/�\����ʂ�I����,�</w:t>
      </w:r>
      <w:r>
        <w:rPr>
          <w:rtl w:val="true"/>
        </w:rPr>
        <w:t>ق</w:t>
      </w:r>
      <w:r>
        <w:rPr/>
        <w:t>��̃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ʂ���</w:t>
      </w:r>
      <w:r>
        <w:rPr/>
        <w:t xml:space="preserve">ꍇ�� </w:t>
      </w:r>
      <w:r>
        <w:rPr/>
        <w:t>BLK�</w:t>
      </w:r>
      <w:r>
        <w:rPr>
          <w:rtl w:val="true"/>
        </w:rPr>
        <w:t>ۑ</w:t>
      </w:r>
      <w:r>
        <w:rPr/>
        <w:t>�</w:t>
      </w:r>
      <w:r>
        <w:rPr/>
        <w:t>(Alt+F9)��g�p���ăN���b�v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X�V������ɕ���/�</w:t>
      </w:r>
      <w:r>
        <w:rPr/>
        <w:t>폜</w:t>
      </w:r>
      <w:r>
        <w:rPr/>
        <w:t>(�</w:t>
      </w:r>
      <w:r>
        <w:rPr>
          <w:rtl w:val="true"/>
        </w:rPr>
        <w:t>ړ</w:t>
      </w:r>
      <w:r>
        <w:rPr/>
        <w:t>�</w:t>
      </w:r>
      <w:r>
        <w:rPr/>
        <w:t>)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K�</w:t>
      </w:r>
      <w:r>
        <w:rPr>
          <w:rtl w:val="true"/>
        </w:rPr>
        <w:t>ۑ</w:t>
      </w:r>
      <w:r>
        <w:rPr/>
        <w:t>��͕���</w:t>
      </w:r>
      <w:r>
        <w:rPr/>
        <w:t>/�</w:t>
      </w:r>
      <w:r>
        <w:rPr/>
        <w:t>폜</w:t>
      </w:r>
      <w:r>
        <w:rPr/>
        <w:t>(�</w:t>
      </w:r>
      <w:r>
        <w:rPr>
          <w:rtl w:val="true"/>
        </w:rPr>
        <w:t>ړ</w:t>
      </w:r>
      <w:r>
        <w:rPr/>
        <w:t>�</w:t>
      </w:r>
      <w:r>
        <w:rPr/>
        <w:t>)����</w:t>
      </w:r>
      <w:r>
        <w:rPr>
          <w:rtl w:val="true"/>
        </w:rPr>
        <w:t>܂</w:t>
      </w:r>
      <w:r>
        <w:rPr/>
        <w:t>ł͘A�����Ď�s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s�}���(Alt+i)�� �s�ԍ�����\���̎��t�@�C����s�}�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ɂ�g���</w:t>
      </w:r>
      <w:r>
        <w:rPr>
          <w:rtl w:val="true"/>
        </w:rPr>
        <w:t>܂</w:t>
      </w:r>
      <w:r>
        <w:rPr/>
        <w:t>�</w:t>
      </w:r>
      <w:r>
        <w:rPr/>
        <w:t>.COPy/MOVe �R�}���h���͂���s�L�[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w���v�����</w:t>
      </w:r>
      <w:r>
        <w:rPr/>
        <w:t>郁�</w:t>
      </w:r>
      <w:r>
        <w:rPr/>
        <w:t>b�Z�[�W��\������.���̏�Ԃő}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�[�\����</w:t>
      </w:r>
      <w:r>
        <w:rPr>
          <w:rtl w:val="true"/>
        </w:rPr>
        <w:t>ړ</w:t>
      </w:r>
      <w:r>
        <w:rPr/>
        <w:t>����</w:t>
      </w:r>
      <w:r>
        <w:rPr/>
        <w:t>s�}���(Alt+i)�ɂ�</w:t>
      </w:r>
      <w:r>
        <w:rPr/>
        <w:t>舶��</w:t>
      </w:r>
      <w:r>
        <w:rPr/>
        <w:t>s�̌�ɍs�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s�}�[�N�J�n/�I��(Alt+h)�͍s�ԍ�����\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ҏW�s�̈</w:t>
      </w:r>
      <w:r>
        <w:rPr/>
        <w:t>ꕔ�̕��</w:t>
      </w:r>
      <w:r>
        <w:rPr/>
        <w:t>ʂ���t�@�C����</w:t>
      </w:r>
      <w:r>
        <w:rPr/>
        <w:t>쐬</w:t>
      </w:r>
      <w:r>
        <w:rPr/>
        <w:t>/�X�V���</w:t>
      </w:r>
      <w:r>
        <w:rPr/>
        <w:t>鎞�</w:t>
      </w:r>
      <w:r>
        <w:rPr/>
        <w:t>ɂ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/REPlace �R�}���h���͂���s�L�[�ɂ�</w:t>
      </w:r>
      <w:r>
        <w:rPr/>
        <w:t>蕡�</w:t>
      </w:r>
      <w:r>
        <w:rPr/>
        <w:t>ʌ��w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郁�</w:t>
      </w:r>
      <w:r>
        <w:rPr/>
        <w:t>b�Z�[�W��\������.���̏�Ԃōs�}�[�N�J�n/�I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͈͂�</w:t>
      </w:r>
      <w:r>
        <w:rPr/>
        <w:t>w�</w:t>
      </w:r>
      <w:r>
        <w:rPr/>
        <w:t>肷��</w:t>
      </w:r>
      <w:r>
        <w:rPr/>
        <w:t>ƍs�}�[�N�I���ƂȂ���Ƃ��Ɏw��͈̔͂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�@�C���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Q��.[�\�R] �J�b�g &amp; �y�[�X�g�̋@�\�ɂ���ւ̃I�y���[�V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XEXXE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�h���b�O &amp; �h���b�v �ɂ���.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}�E�X��g�p����xe�ւ̃h���b�O�C��,xe����̃h���b�O�A�E�g���ł��</w:t>
      </w:r>
      <w:r>
        <w:rPr>
          <w:rtl w:val="true"/>
        </w:rPr>
        <w:t>܂</w:t>
      </w:r>
      <w:r>
        <w:rPr/>
        <w:t>��</w:t>
      </w:r>
      <w:r>
        <w:rPr/>
        <w:t>B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��b�O�A�E�g�̓f�B���N�g���[���X�g��ʂ���A�h���b�O�C����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ʁi�f�B���N�g���[���X�g��ʂ̏</w:t>
      </w:r>
      <w:r>
        <w:rPr/>
        <w:t>ꍇ�</w:t>
      </w:r>
      <w:r>
        <w:rPr/>
        <w:t>j���ҏW�ŊJ���i�f�B���N�g���[���X�g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ʈȊO�̏</w:t>
      </w:r>
      <w:r>
        <w:rPr/>
        <w:t>ꍇ</w:t>
      </w:r>
      <w:r>
        <w:rPr/>
        <w:t>)�ł��B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ʕ�������xe��Ńh���b�O�C��/�A�E�g��ł��</w:t>
      </w:r>
      <w:r>
        <w:rPr>
          <w:rtl w:val="true"/>
        </w:rPr>
        <w:t>܂</w:t>
      </w:r>
      <w:r>
        <w:rPr/>
        <w:t>��</w:t>
      </w:r>
      <w:r>
        <w:rPr/>
        <w:t>B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[�g�t�@�C����T�|�[�g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�b�g���y�[�X�g��g�p�����h���b�O���h���b�v��ł��</w:t>
      </w:r>
      <w:r>
        <w:rPr>
          <w:rtl w:val="true"/>
        </w:rPr>
        <w:t>܂</w:t>
      </w:r>
      <w:r>
        <w:rPr/>
        <w:t>��</w:t>
      </w:r>
      <w:r>
        <w:rPr/>
        <w:t>B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�b�g���y�[�X�g�̏</w:t>
      </w:r>
      <w:r>
        <w:rPr/>
        <w:t>ꍇ�</w:t>
      </w:r>
      <w:r>
        <w:rPr/>
        <w:t>y�[�X�g����PasteRep�œ����t�@�C������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Ƃ��m�F�Ȃ��ŏ</w:t>
      </w:r>
      <w:r>
        <w:rPr/>
        <w:t>㏑������</w:t>
      </w:r>
      <w:r>
        <w:rPr/>
        <w:t>I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ʌ���b�����őI�񂾏</w:t>
      </w:r>
      <w:r>
        <w:rPr/>
        <w:t>ꍇ�</w:t>
      </w:r>
      <w:r>
        <w:rPr/>
        <w:t>ł��t�@�C���̍</w:t>
      </w:r>
      <w:r>
        <w:rPr/>
        <w:t>폜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}�E�X����ɂ��Ă�xewxej.doc ��Q�ƁB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   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ȈՕ\�v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�R�}���h�Ŏ����f�[�^���</w:t>
      </w:r>
      <w:r>
        <w:rPr/>
        <w:t>獷����</w:t>
      </w:r>
      <w:r>
        <w:rPr/>
        <w:t>v�Z���Čo�</w:t>
      </w:r>
      <w:r>
        <w:rPr>
          <w:rtl w:val="true"/>
        </w:rPr>
        <w:t>ߎ</w:t>
      </w:r>
      <w:r>
        <w:rPr/>
        <w:t>��</w:t>
      </w:r>
      <w:r>
        <w:rPr/>
        <w:t>Ԃ̍��v�A���ς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Z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A���v�̂</w:t>
      </w:r>
      <w:r>
        <w:rPr>
          <w:rtl w:val="true"/>
        </w:rPr>
        <w:t>ق���</w:t>
      </w:r>
      <w:r>
        <w:rPr/>
        <w:t>2</w:t>
      </w:r>
      <w:r>
        <w:rPr/>
        <w:t>�̕\�̎l�����Z��T�|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v�ł̓L�[�u���[�N���s���ɂ�</w:t>
      </w:r>
      <w:r>
        <w:rPr/>
        <w:t>鏬�</w:t>
      </w:r>
      <w:r>
        <w:rPr/>
        <w:t>v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@�\�ɂ��vmstat(UNIX�R�}���h)�̏o�͂̂</w:t>
      </w:r>
      <w:r>
        <w:rPr/>
        <w:t>悤�</w:t>
      </w:r>
      <w:r>
        <w:rPr/>
        <w:t>Ɍ����</w:t>
      </w:r>
      <w:r>
        <w:rPr/>
        <w:t>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��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p��͎��̍��̃f�[�^�ҏW�̗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og��͂̂��</w:t>
      </w:r>
      <w:r>
        <w:rPr>
          <w:rtl w:val="true"/>
        </w:rPr>
        <w:t>߂̕</w:t>
      </w:r>
      <w:r>
        <w:rPr/>
        <w:t>ҏW�̗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�JobLog����JOB�̕��όo�</w:t>
      </w:r>
      <w:r>
        <w:rPr>
          <w:rtl w:val="true"/>
        </w:rPr>
        <w:t>ߎ</w:t>
      </w:r>
      <w:r>
        <w:rPr/>
        <w:t>��</w:t>
      </w:r>
      <w:r>
        <w:rPr/>
        <w:t>Ԃ�</w:t>
      </w:r>
      <w:r>
        <w:rPr>
          <w:rtl w:val="true"/>
        </w:rPr>
        <w:t>߂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̑��</w:t>
      </w:r>
      <w:r>
        <w:rPr/>
        <w:t>ɂ�f�[�^�ҏW�p�ɗL�͂Ȏ��̂</w:t>
      </w:r>
      <w:r>
        <w:rPr/>
        <w:t>悤�</w:t>
      </w:r>
      <w:r>
        <w:rPr/>
        <w:t>ȃR�}���h/�I�v�V���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-j :��������s�̑O��̍s�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&amp;"(�Q�̕������AND�T��)�Ƃ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ŒT��s�̊Ԃ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-L :��������s�ɍs�R�}���h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J�[�\���</w:t>
      </w:r>
      <w:r>
        <w:rPr>
          <w:rtl w:val="true"/>
        </w:rPr>
        <w:t>ړ</w:t>
      </w:r>
      <w:r>
        <w:rPr/>
        <w:t>����</w:t>
      </w:r>
      <w:r>
        <w:rPr/>
        <w:t>s�v�Ȃ̂�exe�R�}���h�t�@�C����ł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*=Mn all:�Q�̃t�@�C����L�[�}�b�`��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/CRE/APP x/nx:��\�����</w:t>
      </w:r>
      <w:r>
        <w:rPr/>
        <w:t>邢�͕</w:t>
      </w:r>
      <w:r>
        <w:rPr/>
        <w:t>\���s�̂</w:t>
      </w:r>
      <w:r>
        <w:rPr/>
        <w:t>݂���</w:t>
      </w:r>
      <w:r>
        <w:rPr/>
        <w:t>t�@�C����(�ǉ�)�</w:t>
      </w:r>
      <w:r>
        <w:rPr/>
        <w:t>쐬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strdelm:�s��w��̕�����̉ӏ��Ő</w:t>
      </w:r>
      <w:r>
        <w:rPr/>
        <w:t>ؒ</w:t>
      </w:r>
      <w:r>
        <w:rPr/>
        <w:t>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x/nx:��\�����</w:t>
      </w:r>
      <w:r>
        <w:rPr/>
        <w:t>邢�͕</w:t>
      </w:r>
      <w:r>
        <w:rPr/>
        <w:t>\���s�P�s�ɘ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 FMT  :�t�B�[���h�̌��ʒu�</w:t>
      </w:r>
      <w:r>
        <w:rPr>
          <w:rtl w:val="true"/>
        </w:rPr>
        <w:t>𐮗</w:t>
      </w:r>
      <w:r>
        <w:rPr/>
        <w:t>񂵂�Cut&amp;Paste��\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傫������</w:t>
      </w:r>
      <w:r>
        <w:rPr/>
        <w:t>t�@�C���ɂ� xfmt ���[�e�B���e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 ~    :�����J�E���g�v�Z�BEVENT�J�n/�I�����Ԃ���e���R�[�h�̔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�̑��</w:t>
      </w:r>
      <w:r>
        <w:rPr>
          <w:rtl w:val="true"/>
        </w:rPr>
        <w:t>݌</w:t>
      </w:r>
      <w:r>
        <w:rPr/>
        <w:t>�����</w:t>
      </w:r>
      <w:r>
        <w:rPr/>
        <w:t>J�E���g����B�Ⴆ��TCP/IP�g���[�X��SYN/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R�[�h�</w:t>
      </w:r>
      <w:r>
        <w:rPr>
          <w:rtl w:val="true"/>
        </w:rPr>
        <w:t>𐮌</w:t>
      </w:r>
      <w:r>
        <w:rPr/>
        <w:t>`���Ĉ�s�ɂ��A��s�Z�b�V�������𒲍�����Ȃ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傫������</w:t>
      </w:r>
      <w:r>
        <w:rPr/>
        <w:t>t�@�C���ɂ� xfmt/xmj ���[�e�B���e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g�p���Ă��������B(�Ⴆ��xfmt�ŕK�v�ȍs�A�t�B�[���h�𔲂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t�@�C���T�C�Y���������Bxmj�Ŋ</w:t>
      </w:r>
      <w:r>
        <w:rPr/>
        <w:t>֘</w:t>
      </w:r>
      <w:r>
        <w:rPr/>
        <w:t>A�s��P�s�ɘA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    :�R�}���h��t�@�C����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Ƃ𕡐��̃t�@�C���Ɏ�s����Ƃ��ɗL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�R�}���h�p�̃t�@�C���̕ҏW�ɂ�::cl�</w:t>
      </w:r>
      <w:r>
        <w:rPr/>
        <w:t>𗘗</w:t>
      </w:r>
      <w:r>
        <w:rPr/>
        <w:t>p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R�}���h�̓I�v�V������::cl�Ƀ��M���O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"d" �s�R�}���h�Ńw�b�_�[�s���s�p�s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|  5722SS1 V5R2M0 020719                                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| MSGID    SEV MS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3| CPF1124 Info       JOB 956017 18:25:14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|                  956017                   03/08/28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5| CPF1164 Comp       18:25:14 03/08/28 JOB 956017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|                  956017             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7| CPF1124 Info       JOB 956018 18:25:24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|                  956018                   03/08/28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9| CPF1124 Info       JOB 956019 18:25:34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|                  956019                   03/08/28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1| CPF1164 Comp       18:25:24 03/08/28 JOB 956018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|                  956018             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3| CPF1164 Comp       18:25:35 03/08/28 JOB 956019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|                  956019             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5| CPF1124 Info       JOB 956020 18:25:40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|                  956020                   03/08/28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|                  956020                   03/08/28 18:25:4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9| CPF1164 Comp       18:25:41 03/08/28 JOB 956020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|                  956020             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1| CPF1124 Info       JOB 956021 18:25:41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|                  956021                   03/08/28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|                  956021                   03/08/28 18:25:4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5| CPF1164 Comp       18:25:43 03/08/28 JOB 956021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|                  956021             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7| CPF1124 Info       JOB 956022 18:25:43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|                  956022                   03/08/28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|                  956022                   03/08/28 18:25:4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3| CPF1124 Info       JOB 956017 18:25:14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|                  956017                   03/08/28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5| CPF1164 Comp       18:25:14 03/08/28 JOB 956017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|                  956017             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7| CPF1124 Info       JOB 956018 18:25:24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|                  956018                   03/08/28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9| CPF1124 Info       JOB 956019 18:25:34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|                  956019                   03/08/28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1| CPF1164 Comp       18:25:24 03/08/28 JOB 956018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|                  956018             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3| CPF1164 Comp       18:25:35 03/08/28 JOB 956019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|                  956019             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5| CPF1124 Info       JOB 956020 18:25:40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|                  956020                   03/08/28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|                  956020                   03/08/28 18:25:4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9| CPF1164 Comp       18:25:41 03/08/28 JOB 956020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|                  956020             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1| CPF1124 Info       JOB 956021 18:25:41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|                  956021                   03/08/28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|                  956021                   03/08/28 18:25:4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5| CPF1164 Comp       18:25:43 03/08/28 JOB 956021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|                  956021             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7| CPF1124 Info       JOB 956022 18:25:43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|                  956022                   03/08/28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|                  956022                   03/08/28 18:25:4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"j"�s�R�}���h�ŕ����s�ɂ</w:t>
      </w:r>
      <w:r>
        <w:rPr>
          <w:rtl w:val="true"/>
        </w:rPr>
        <w:t>܂</w:t>
      </w:r>
      <w:r>
        <w:rPr/>
        <w:t>����</w:t>
      </w:r>
      <w:r>
        <w:rPr/>
        <w:t>郌�</w:t>
      </w:r>
      <w:r>
        <w:rPr/>
        <w:t>R�[�h���s�ɘ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�s�P���R�[�h�̎��� jj3--jj �Ƃ���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R�[�h�^�C�v�ɂ��čs�����</w:t>
      </w:r>
      <w:r>
        <w:rPr>
          <w:rtl w:val="true"/>
        </w:rPr>
        <w:t>ق</w:t>
      </w:r>
      <w:r>
        <w:rPr/>
        <w:t>Ȃ�Ƃ��̓��R�[�h�^�C�v���Ƃɔ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���B���R�[�h�̔����o���� "x all" �� �S�s��\���ɂ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Ⴆ�΂T�s�P���R�[�h�Ȃ� "i CP1164 -a4" �Ƃ���B���̈Ӗ��̓��R�[�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s�̌�4�s��\������ł���B���̌� "del x all" �ŊY�����R�[�h�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 "jj4--jj"�ň�s�ɂ���B�����P�̃t�@�C��"app"�R�}���h�ŗ</w:t>
      </w:r>
      <w:r>
        <w:rPr>
          <w:rtl w:val="true"/>
        </w:rPr>
        <w:t>ݐ</w:t>
      </w:r>
      <w:r>
        <w:rPr/>
        <w:t>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e���R�[�h�^�C�v�ŌJ��Ԃ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j  | CPF1124 Info       JOB 956017 18:25:14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|                  956017                   03/08/28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5| CPF1164 Comp       18:25:14 03/08/28 JOB 956017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|                  956017             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7| CPF1124 Info       JOB 956018 18:25:24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|                  956018                   03/08/28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9| CPF1124 Info       JOB 956019 18:25:34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|                  956019                   03/08/28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1| CPF1164 Comp       18:25:24 03/08/28 JOB 956018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|                  956018             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3| CPF1164 Comp       18:25:35 03/08/28 JOB 956019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|                  956019             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5| CPF1124 Info       JOB 956020 18:25:40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|                  956020                   03/08/28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|                  956020                   03/08/28 18:25:4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9| CPF1164 Comp       18:25:41 03/08/28 JOB 956020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|                  956020             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1| CPF1124 Info       JOB 956021 18:25:41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|                  956021                   03/08/28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|                  956021                   03/08/28 18:25:4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5| CPF1164 Comp       18:25:43 03/08/28 JOB 956021 Ended. rc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|                  956021             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7| CPF1124 Info       JOB 956022 18:25:43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|                  956022                   03/08/28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j  |                  956022                   03/08/28 18:25:4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�ŕ��̊֌W�ŊԂ̃J�����͏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               ...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               ...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               ...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C�R�}���h�ASORT�R�}���h�ŃJ�����w��p�����[�^������̂� Shift F1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�[�W��\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�ŕ��̊֌W�ŊԂ̃J�����͏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| CPI9803 Info       JOB 956020 assigned.               ...1.22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| CPI9803 Info       JOB 956021 assigned.               ...2.23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9| CPI9803 Info       JOB 956022 assigned.               ...3.67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�s�p�s��</w:t>
      </w:r>
      <w:r>
        <w:rPr/>
        <w:t>폜����</w:t>
      </w:r>
      <w:r>
        <w:rPr/>
        <w:t>ׂ</w:t>
      </w:r>
      <w:r>
        <w:rPr/>
        <w:t>ɕs�p�s���\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͍s===&gt;x COI9803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�ŕ��̊֌W�ŊԂ̃J�����͏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1 line excluded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1 line excluded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1 line excluded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�s�p�s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͍s===&gt;del x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�ŕ��̊֌W�ŊԂ̃J�����͏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���R�[�hID�A���̏</w:t>
      </w:r>
      <w:r>
        <w:rPr/>
        <w:t>ꍇ��</w:t>
      </w:r>
      <w:r>
        <w:rPr/>
        <w:t>MsgID��SOR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R�[�h����Format���</w:t>
      </w:r>
      <w:r>
        <w:rPr>
          <w:rtl w:val="true"/>
        </w:rPr>
        <w:t>ق</w:t>
      </w:r>
      <w:r>
        <w:rPr/>
        <w:t>Ȃ�A���</w:t>
      </w:r>
      <w:r>
        <w:rPr/>
        <w:t>ꂼ�</w:t>
      </w:r>
      <w:r>
        <w:rPr/>
        <w:t xml:space="preserve">ꖈ�� </w:t>
      </w:r>
      <w:r>
        <w:rPr/>
        <w:t>Cut &amp; Paste �Ő��`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  <w:t>SOR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͍s===&gt;sort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(�ŕ��̊֌W�ŊԂ̃J�����͏ȗ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18:25:14 started        ...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24 Info       JOB 956018 18:25:24 started        ...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| CPF1124 Info       JOB 956019 18:25:34 started        ...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20 18:25:40 started        ...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21 18:25:41 started        ...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24 Info       JOB 956022 18:25:43 started        ...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64 Comp       18:25:14 03/08/28 JOB 956017 Ended....      03/08/28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18:25:24 03/08/28 JOB 956018 Ended....      03/08/28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64 Comp       18:25:35 03/08/28 JOB 956019 Ended....      03/08/28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18:25:41 03/08/28 JOB 956020 Ended....      03/08/28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64 Comp       18:25:43 03/08/28 JOB 956021 Ended....      03/08/28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JOB�ԍ���SORT����</w:t>
      </w:r>
      <w:r>
        <w:rPr/>
        <w:t>ׂ</w:t>
      </w:r>
      <w:r>
        <w:rPr/>
        <w:t>ɐ��`����JOB�ԍ��𓯂��J��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`�ɂ� Cut &amp; Paste��g�p�B�s���������Ƃ��͊Ԃ̍s�� "x" �s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\���ɂ��S�̂�������`�ɂ���Ƒ��</w:t>
      </w:r>
      <w:r>
        <w:rPr/>
        <w:t>삪���₷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邢�� </w:t>
      </w:r>
      <w:r>
        <w:rPr/>
        <w:t>"(" �Ȃǂ̃V�t�g�s�R�}���h��g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t�g�s�R�}���h�̓J�[�\����t�@�C����e���ɒu���΂��̃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���E���ɂ̂</w:t>
      </w:r>
      <w:r>
        <w:rPr>
          <w:rtl w:val="true"/>
        </w:rPr>
        <w:t>ݍ</w:t>
      </w:r>
      <w:r>
        <w:rPr/>
        <w:t>�</w:t>
      </w:r>
      <w:r>
        <w:rPr/>
        <w:t>p�����</w:t>
      </w:r>
      <w:r>
        <w:rPr/>
        <w:t>邱�</w:t>
      </w:r>
      <w:r>
        <w:rPr/>
        <w:t>Ƃ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 started 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24 Info       JOB 956018  started 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9  started 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24 Info       JOB 956020  started 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21  started 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24 Info       JOB 956022  started 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64 Comp       JOB 956017 Ended.   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JOB 956018 Ended.   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64 Comp       JOB 956019 Ended.   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JOB 956020 Ended.   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64 Comp       JOB 956021 Ended.   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B���ƂɃ��R�[�h��W�</w:t>
      </w:r>
      <w:r>
        <w:rPr>
          <w:rtl w:val="true"/>
        </w:rPr>
        <w:t>߂</w:t>
      </w:r>
      <w:r>
        <w:rPr/>
        <w:t>�ׂ�</w:t>
      </w:r>
      <w:r>
        <w:rPr/>
        <w:t>JOB�ԍ���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͍s===&gt;sort 25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 started 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JOB 956017 Ended.   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 started 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64 Comp       JOB 956018 Ended.   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19  started 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JOB 956019 Ended.   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 started 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JOB 956020 Ended.   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 started 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| CPF1164 Comp       JOB 956021 Ended.   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| CPF1124 Info       JOB 956022  started 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"j"�s�R�}���h�œ���JOB�̃��R�[�h���s�ɘ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A�ɂȂ�ĂȂ����R�[�h��"d"�s�R�}���h�ō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j  | CPF1124 Info       JOB 956017  started  18:25:14.26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| CPF1164 Comp       JOB 956017 Ended.   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 started  18:25:24.57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| CPF1164 Comp       JOB 956018 Ended.   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19  started  18:25:34.886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| CPF1164 Comp       JOB 956019 Ended.   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 started  18:25:40.8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| CPF1164 Comp       JOB 956020 Ended.   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 started  18:25:41.8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j  | CPF1164 Comp       JOB 956021 Ended.   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| CPF1124 Info       JOB 956022  started  18:25:43.245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CPF1124 Info       JOB 956017  started  18:25:14.265840 CPF1164 Comp  JOB 956017 Ended.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CPF1124 Info       JOB 956018  started  18:25:24.576336 CPF1164 Comp  JOB 956018 Ended.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CPF1124 Info       JOB 956019  started  18:25:34.886520 CPF1164 Comp  JOB 956019 Ended.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CPF1124 Info       JOB 956020  started  18:25:40.826792 CPF1164 Comp  JOB 956020 Ended.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CPF1124 Info       JOB 956021  started  18:25:41.836736 CPF1164 Comp  JOB 956021 Ended.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C �R�}���h�̂��</w:t>
      </w:r>
      <w:r>
        <w:rPr>
          <w:rtl w:val="true"/>
        </w:rPr>
        <w:t>߂̐</w:t>
      </w:r>
      <w:r>
        <w:rPr/>
        <w:t>�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�� �K�v�ȃJ�����̂</w:t>
      </w:r>
      <w:r>
        <w:rPr/>
        <w:t>݂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JOB 956017  started  18:25:14.265840 Ended.    18:25:14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JOB 956018  started  18:25:24.576336 Ended.    18:25:24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JOB 956019  started  18:25:34.886520 Ended.    18:25:35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JOB 956020  started  18:25:40.826792 Ended.    18:25:4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JOB 956021  started  18:25:41.836736 Ended.    18:25:43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C�R�}���h��JOB�̑������Ԃ�v�Z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͍s===&gt;tc 49-63-=23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JOB 956017  started  18:25:14.265840 Ended.    00:00:00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JOB 956018  started  18:25:24.576336 Ended.    00:00:00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JOB 956019  started  18:25:34.886520 Ended.    00:00:01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JOB 956020  started  18:25:40.826792 Ended.    00:00:0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JOB 956021  started  18:25:41.836736 Ended.    00:00:02.195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JOB�������Ԃ̍��v�A�����A�ő�A�ŏ��A���ς�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͍s===&gt;tc 49-63+ amm 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 |....+....1....+....2....+....3....+....4....+....5....+....6....+....7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| JOB 956017  started  18:25:14.265840 Ended.    00:00:00.55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| JOB 956018  started  18:25:24.576336 Ended.    00:00:00.8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| JOB 956019  started  18:25:34.886520 Ended.    00:00:01.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| JOB 956020  started  18:25:40.826792 Ended.    00:00:01.79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| JOB 956021  started  18:25:41.836736 Ended.    00:00:02.19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|=  =00:00:06.606576; /5=00:00:01.321315; (00:00:00.555056&lt;&lt;00:00:02.1959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�p��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[�N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�[�^�t�@�C��(.INI)����Ă����f�B���N�g���[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[�N�t�@�C�������ɍ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ҏW�R�}���h�Ōo�H���� (::) ��w�</w:t>
      </w:r>
      <w:r>
        <w:rPr/>
        <w:t>肷��</w:t>
      </w:r>
      <w:r>
        <w:rPr/>
        <w:t>ƃ��[�N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  <w:t>.(��) ::xyz   ---&gt;���[�N�f�B���N�g���[��̃t�@�C��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::cb �� �J�b�g &amp; �y�[�X�g�p�̃��[�N�t�@�C���ŕҏW��ʂŕҏ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̓�</w:t>
      </w:r>
      <w:r>
        <w:rPr/>
        <w:t>e�Ńy�[�X�g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so �ɂ� OS Native �R�}���h�ł̕W���o�͂ƕW���G���|�o�͂������o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 ::tmp �Ȃǈ</w:t>
      </w:r>
      <w:r>
        <w:rPr/>
        <w:t>ꎞ�</w:t>
      </w:r>
      <w:r>
        <w:rPr/>
        <w:t>I�Ƀt�@�C���̈</w:t>
      </w:r>
      <w:r>
        <w:rPr/>
        <w:t>ꕔ��</w:t>
      </w:r>
      <w:r>
        <w:rPr/>
        <w:t>[�N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COPy ::tmp �Ɠǂ</w:t>
      </w:r>
      <w:r>
        <w:rPr>
          <w:rtl w:val="true"/>
        </w:rPr>
        <w:t>ݍ��߂</w:t>
      </w:r>
      <w:r>
        <w:rPr/>
        <w:t>΃J�b�g &amp; �y�[�X�g�����ɂ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</w:t>
      </w:r>
      <w:r>
        <w:rPr/>
        <w:t>APPend�R�}���h�Ȃ</w:t>
      </w:r>
      <w:r>
        <w:rPr/>
        <w:t>琔�</w:t>
      </w:r>
      <w:r>
        <w:rPr/>
        <w:t>��̕��ʌ�����y�[�X�g�s�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[�N�f�B���N�g���[���͊��ϐ��iexport xe=xxx) ��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�C���p�����[�^(-wxxx) 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��ϐ��A-w �p�����[�^�̂ǂ����w�</w:t>
      </w:r>
      <w:r>
        <w:rPr/>
        <w:t>肳��</w:t>
      </w:r>
      <w:r>
        <w:rPr/>
        <w:t>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 (HOME) �� xe_wdnnnnn(nnnnn:���[�U�[ID)��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[�N�f�B���N�g���[���͊��ϐ��iset xe=xxx) ��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�C���p�����[�^(/w:xxx) �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ǂ����w�</w:t>
      </w:r>
      <w:r>
        <w:rPr/>
        <w:t>肪�</w:t>
      </w:r>
      <w:r>
        <w:rPr/>
        <w:t>Ȃ���� c:\xe_wd���</w:t>
      </w:r>
      <w:r>
        <w:rPr/>
        <w:t>쐬�</w:t>
      </w:r>
      <w:r>
        <w:rPr/>
        <w:t>A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ID (Change ID:�ύX�^�O)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@�C���̏C���s�ɕύX�^�O���Z�b�g����</w:t>
      </w:r>
      <w:r>
        <w:rPr>
          <w:rtl w:val="true"/>
        </w:rPr>
        <w:t>܂</w:t>
      </w:r>
      <w:r>
        <w:rPr/>
        <w:t>�</w:t>
      </w:r>
      <w:r>
        <w:rPr/>
        <w:t xml:space="preserve">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ύX�^�O�̃^�C�v�̓t�@�C���g���q�ɂ�</w:t>
      </w:r>
      <w:r>
        <w:rPr/>
        <w:t>茈�</w:t>
      </w:r>
      <w:r>
        <w:rPr>
          <w:rtl w:val="true"/>
        </w:rPr>
        <w:t>܂�܂</w:t>
      </w:r>
      <w:r>
        <w:rPr/>
        <w:t>�</w:t>
      </w:r>
      <w:r>
        <w:rPr/>
        <w:t xml:space="preserve">,�ȗ��l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  : .c/.h/.cpp/.hpp,     �`���� //~ymddr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m : .asm,                �`���� ;;~ymddr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 : .doc/.me,            �`���� ||~ymddr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:����̉�1��, m:��(10,11,12����A,B,C), dd: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:R(�C���s), I(�}��s), M(�</w:t>
      </w:r>
      <w:r>
        <w:rPr>
          <w:rtl w:val="true"/>
        </w:rPr>
        <w:t>ړ</w:t>
      </w:r>
      <w:r>
        <w:rPr/>
        <w:t>��</w:t>
      </w:r>
      <w:r>
        <w:rPr/>
        <w:t xml:space="preserve">s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</w:t>
      </w:r>
      <w:r>
        <w:rPr/>
        <w:t>��</w:t>
      </w:r>
      <w:r>
        <w:rPr/>
        <w:t>ŐV�̕ύX�s�̃^�O�� 3 �����</w:t>
      </w:r>
      <w:r>
        <w:rPr>
          <w:rtl w:val="true"/>
        </w:rPr>
        <w:t>ڂ</w:t>
      </w:r>
      <w:r>
        <w:rPr/>
        <w:t xml:space="preserve">� </w:t>
      </w:r>
      <w:r>
        <w:rPr/>
        <w:t>(~) �� (+) �ɂ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) c �^�C�v�̏</w:t>
      </w:r>
      <w:r>
        <w:rPr/>
        <w:t xml:space="preserve">ꍇ </w:t>
      </w:r>
      <w:r>
        <w:rPr/>
        <w:t>// ��R�����g�Ƃ</w:t>
      </w:r>
      <w:r>
        <w:rPr/>
        <w:t>݂</w:t>
      </w:r>
      <w:r>
        <w:rPr/>
        <w:t>Ȃ����</w:t>
      </w:r>
      <w:r>
        <w:rPr>
          <w:rtl w:val="true"/>
        </w:rPr>
        <w:t>߂</w:t>
      </w:r>
      <w:r>
        <w:rPr/>
        <w:t>Ƀ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I�v�V�������K�v�ȏ</w:t>
      </w:r>
      <w:r>
        <w:rPr/>
        <w:t>ꍇ������</w:t>
      </w:r>
      <w:r>
        <w:rPr>
          <w:rtl w:val="true"/>
        </w:rPr>
        <w:t>܂</w:t>
      </w:r>
      <w:r>
        <w:rPr/>
        <w:t xml:space="preserve">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^�C�v�ȊO�̃t�@�C���� CID �R�}���h�ŏ�̂����</w:t>
      </w:r>
      <w:r>
        <w:rPr/>
        <w:t>ꂩ�̃</w:t>
      </w:r>
      <w:r>
        <w:rPr/>
        <w:t xml:space="preserve">^�C�v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</w:t>
      </w:r>
      <w:r>
        <w:rPr/>
        <w:t>肷��</w:t>
      </w:r>
      <w:r>
        <w:rPr/>
        <w:t>(���̕ҏW��ʂł̂</w:t>
      </w:r>
      <w:r>
        <w:rPr>
          <w:rtl w:val="true"/>
        </w:rPr>
        <w:t>ݗ</w:t>
      </w:r>
      <w:r>
        <w:rPr/>
        <w:t xml:space="preserve">L��)�� INI �t�@�C���� �ύX�^�OID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��q�̑g�</w:t>
      </w:r>
      <w:r>
        <w:rPr>
          <w:rtl w:val="true"/>
        </w:rPr>
        <w:t>ݍ</w:t>
      </w:r>
      <w:r>
        <w:rPr/>
        <w:t>��</w:t>
      </w:r>
      <w:r>
        <w:rPr/>
        <w:t>킹�̃��</w:t>
      </w:r>
      <w:r>
        <w:rPr/>
        <w:t>X�g��ǉ�w�</w:t>
      </w:r>
      <w:r>
        <w:rPr/>
        <w:t>肷��</w:t>
      </w:r>
      <w:r>
        <w:rPr/>
        <w:t xml:space="preserve">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邢��</w:t>
      </w:r>
      <w:r>
        <w:rPr/>
        <w:t>,�t�@�C���� 1 �s�</w:t>
      </w:r>
      <w:r>
        <w:rPr>
          <w:rtl w:val="true"/>
        </w:rPr>
        <w:t>ڂ</w:t>
      </w:r>
      <w:r>
        <w:rPr/>
        <w:t>ɓ��ȍs(CID Header)������</w:t>
      </w:r>
      <w:r>
        <w:rPr>
          <w:rtl w:val="true"/>
        </w:rPr>
        <w:t>ނ</w:t>
      </w:r>
      <w:r>
        <w:rPr/>
        <w:t>��</w:t>
      </w:r>
      <w:r>
        <w:rPr/>
        <w:t>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t�@�C�������ɓK�p�����C�ӂ�CID�`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 Header �s�� "CID TOP","CID TOPA" �R�}���h�ŃT���v���s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̌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:xx+XXXXR~yy:#nnn option=(option1,option2,...) update#=nnnn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D: �� CID �</w:t>
      </w:r>
      <w:r>
        <w:rPr>
          <w:rtl w:val="true"/>
        </w:rPr>
        <w:t>ݒ</w:t>
      </w:r>
      <w:r>
        <w:rPr/>
        <w:t>�</w:t>
      </w:r>
      <w:r>
        <w:rPr/>
        <w:t>v�� ID �̏ȗ�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 �t�@�C���Ŏw��ύX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xed_CID_prefix �w��,�ő� 15 �o�C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   �� //,;;,|| �Ȃǃt�@�C���g���q�ɂ�</w:t>
      </w:r>
      <w:r>
        <w:rPr/>
        <w:t>茈�</w:t>
      </w:r>
      <w:r>
        <w:rPr>
          <w:rtl w:val="true"/>
        </w:rPr>
        <w:t>܂</w:t>
      </w:r>
      <w:r>
        <w:rPr/>
        <w:t xml:space="preserve">� </w:t>
      </w:r>
      <w:r>
        <w:rPr/>
        <w:t>CID �̍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�����Ɠ�����̂� ���͔C�ӂ�2������w�</w:t>
      </w:r>
      <w:r>
        <w:rPr/>
        <w:t>肷��</w:t>
      </w:r>
      <w:r>
        <w:rPr/>
        <w:t>.DBCS�͕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 �͔C�ӂ� 4 ������ CID. �Ⴆ�� V1.5 �ȂǂƎ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CS�͕s��. DATE �Ǝw�</w:t>
      </w:r>
      <w:r>
        <w:rPr/>
        <w:t xml:space="preserve">肷��� </w:t>
      </w:r>
      <w:r>
        <w:rPr/>
        <w:t>ymdd(�N����)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�Ǝw�</w:t>
      </w:r>
      <w:r>
        <w:rPr/>
        <w:t>肷���</w:t>
      </w:r>
      <w:r>
        <w:rPr/>
        <w:t>CID�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�</w:t>
      </w:r>
      <w:r>
        <w:rPr/>
        <w:t>,CID�͐</w:t>
      </w:r>
      <w:r>
        <w:rPr>
          <w:rtl w:val="true"/>
        </w:rPr>
        <w:t>ݒ</w:t>
      </w:r>
      <w:r>
        <w:rPr/>
        <w:t>肵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=��</w:t>
      </w:r>
      <w:r>
        <w:rPr>
          <w:rtl w:val="true"/>
        </w:rPr>
        <w:t>ݒ</w:t>
      </w:r>
      <w:r>
        <w:rPr/>
        <w:t>肵�������</w:t>
      </w:r>
      <w:r>
        <w:rPr/>
        <w:t>Ɏ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   �� 0 ���� 2 �o�C�g�</w:t>
      </w:r>
      <w:r>
        <w:rPr>
          <w:rtl w:val="true"/>
        </w:rPr>
        <w:t>܂</w:t>
      </w:r>
      <w:r>
        <w:rPr/>
        <w:t>ł̔C�ӂ̌�u����.DBCS�͕s�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n  �� 1 ���� 256 �</w:t>
      </w:r>
      <w:r>
        <w:rPr>
          <w:rtl w:val="true"/>
        </w:rPr>
        <w:t>܂</w:t>
      </w:r>
      <w:r>
        <w:rPr/>
        <w:t>ł�CID�</w:t>
      </w:r>
      <w:r>
        <w:rPr>
          <w:rtl w:val="true"/>
        </w:rPr>
        <w:t>ݒ</w:t>
      </w:r>
      <w:r>
        <w:rPr/>
        <w:t>茅�</w:t>
      </w:r>
      <w:r>
        <w:rPr/>
        <w:t>ʒu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̃</w:t>
      </w:r>
      <w:r>
        <w:rPr/>
        <w:t>I�v�V������w�</w:t>
      </w:r>
      <w:r>
        <w:rPr/>
        <w:t>肵�</w:t>
      </w:r>
      <w:r>
        <w:rPr/>
        <w:t>Ȃ����͎��O��`��CID�^�C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�t�@�C���w��̌��ʒu��̗p����ȊO�̎��� 1 �Ƃ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̑�</w:t>
      </w:r>
      <w:r>
        <w:rPr/>
        <w:t>(+,R,~,:,#)�͂��̈ʒu�ɂ��̂</w:t>
      </w:r>
      <w:r>
        <w:rPr/>
        <w:t>悤�</w:t>
      </w:r>
      <w:r>
        <w:rPr/>
        <w:t>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�(~)�͏ȗ��ł��</w:t>
      </w:r>
      <w:r>
        <w:rPr>
          <w:rtl w:val="true"/>
        </w:rPr>
        <w:t>܂</w:t>
      </w:r>
      <w:r>
        <w:rPr/>
        <w:t>�</w:t>
      </w:r>
      <w:r>
        <w:rPr/>
        <w:t>.���̏</w:t>
      </w:r>
      <w:r>
        <w:rPr/>
        <w:t xml:space="preserve">ꍇ </w:t>
      </w:r>
      <w:r>
        <w:rPr/>
        <w:t>8�� CID ���t�^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BOL��COL73-80��CID��</w:t>
      </w:r>
      <w:r>
        <w:rPr>
          <w:rtl w:val="true"/>
        </w:rPr>
        <w:t>ݒ</w:t>
      </w:r>
      <w:r>
        <w:rPr/>
        <w:t>肷��ꍇ</w:t>
      </w:r>
      <w:r>
        <w:rPr/>
        <w:t>8��CID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=(...)�̎w��͔C�ӂł�.�w��ł���p�����[�^�͎��̒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nn     :�}�[�W��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n:���E�̃}�[�W�����E(���}�[�W���̉E�[�̌��ʒ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:�s�ԍ��t���t�@�C���̎w��.�}�[�W���w�</w:t>
      </w:r>
      <w:r>
        <w:rPr/>
        <w:t>肪�</w:t>
      </w:r>
      <w:r>
        <w:rPr/>
        <w:t>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     :COBOL �t�@�C���w��.�}�[�W���w�</w:t>
      </w:r>
      <w:r>
        <w:rPr/>
        <w:t>肪�</w:t>
      </w:r>
      <w:r>
        <w:rPr/>
        <w:t>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K    :�J����1�|6��R�����g�Ƃ���COBOL �t�@�C��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�w�</w:t>
      </w:r>
      <w:r>
        <w:rPr/>
        <w:t>肪������</w:t>
      </w:r>
      <w:r>
        <w:rPr/>
        <w:t>΁A�s��=80�̐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x      :�E�}�[�W���̓�͕</w:t>
      </w:r>
      <w:r>
        <w:rPr>
          <w:rtl w:val="true"/>
        </w:rPr>
        <w:t>ی</w:t>
      </w:r>
      <w:r>
        <w:rPr/>
        <w:t>�</w:t>
      </w:r>
      <w:r>
        <w:rPr/>
        <w:t>I�v�V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: 0:��</w:t>
      </w:r>
      <w:r>
        <w:rPr>
          <w:rtl w:val="true"/>
        </w:rPr>
        <w:t>ی�</w:t>
      </w:r>
      <w:r>
        <w:rPr>
          <w:rtl w:val="true"/>
        </w:rPr>
        <w:t>,</w:t>
      </w:r>
      <w:r>
        <w:rPr/>
        <w:t>1</w:t>
      </w:r>
      <w:r>
        <w:rPr>
          <w:rtl w:val="true"/>
        </w:rPr>
        <w:t>:�</w:t>
      </w:r>
      <w:r>
        <w:rPr>
          <w:rtl w:val="true"/>
        </w:rPr>
        <w:t>ی</w:t>
      </w:r>
      <w:r>
        <w:rPr/>
        <w:t>�</w:t>
      </w:r>
      <w:r>
        <w:rPr/>
        <w:t>, �ȗ��l�� 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clear:�</w:t>
      </w:r>
      <w:r>
        <w:rPr>
          <w:rtl w:val="true"/>
        </w:rPr>
        <w:t>ۑ</w:t>
      </w:r>
      <w:r>
        <w:rPr/>
        <w:t>����</w:t>
      </w:r>
      <w:r>
        <w:rPr/>
        <w:t>Ƀ^�u��X�y�[�X�ɒu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#=�̎w��͔C�ӂł�.�w�</w:t>
      </w:r>
      <w:r>
        <w:rPr/>
        <w:t>肪����</w:t>
      </w:r>
      <w:r>
        <w:rPr/>
        <w:t>Ƃ��̃��[�h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ۑ</w:t>
      </w:r>
      <w:r>
        <w:rPr/>
        <w:t>��̓</w:t>
      </w:r>
      <w:r>
        <w:rPr/>
        <w:t>x�ɂP�A�b�v����t�@�C���̍X�V�񐔂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}�[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ID�w�b�_�[�s��option=(Mnn)��w�</w:t>
      </w:r>
      <w:r>
        <w:rPr/>
        <w:t>肷�邱�</w:t>
      </w:r>
      <w:r>
        <w:rPr/>
        <w:t>Ƃɂ��}�[�W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-nn���</w:t>
      </w:r>
      <w:r>
        <w:rPr>
          <w:rtl w:val="true"/>
        </w:rPr>
        <w:t>܂</w:t>
      </w:r>
      <w:r>
        <w:rPr/>
        <w:t>ł�}�[�W��,(nn+1)���ȍ~��E�}�[�W���Ƃ�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}�[�W����}�[�W����E�}�[�W����}�[�W���O�Ƃ������Ƃ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}�[�W���ƉE�}�[�W���Ƃ͕ʂ̕\�������ŕ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ID�ʒu�͍��}�[�W���ɂ�E�}�[�W���ɂ�w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肪���</w:t>
      </w:r>
      <w:r>
        <w:rPr/>
        <w:t>}�[�W����̏</w:t>
      </w:r>
      <w:r>
        <w:rPr/>
        <w:t>ꍇ</w:t>
      </w:r>
      <w:r>
        <w:rPr/>
        <w:t>CID�ʒu�Ƀf�[�^�����</w:t>
      </w:r>
      <w:r>
        <w:rPr/>
        <w:t>鎞</w:t>
      </w:r>
      <w:r>
        <w:rPr/>
        <w:t>CID�͕t�^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[�W�����</w:t>
      </w:r>
      <w:r>
        <w:rPr/>
        <w:t>邢�̓</w:t>
      </w:r>
      <w:r>
        <w:rPr/>
        <w:t>}�[�W�������t�@�C���ł̓f�[�^����</w:t>
      </w:r>
      <w:r>
        <w:rPr/>
        <w:t>ꍇ��</w:t>
      </w:r>
      <w:r>
        <w:rPr/>
        <w:t>CI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��</w:t>
      </w:r>
      <w:r>
        <w:rPr/>
        <w:t>炵�</w:t>
      </w:r>
      <w:r>
        <w:rPr/>
        <w:t>t�^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 CLEAR/SHIFT�R�}���h��CID�T���͈͂���</w:t>
      </w:r>
      <w:r>
        <w:rPr/>
        <w:t>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CID�ʒu�����}�[�W���Ȃ</w:t>
      </w:r>
      <w:r>
        <w:rPr/>
        <w:t>獶�</w:t>
      </w:r>
      <w:r>
        <w:rPr/>
        <w:t>}�[�W�����CID�̂</w:t>
      </w:r>
      <w:r>
        <w:rPr/>
        <w:t>݂�</w:t>
      </w:r>
      <w:r>
        <w:rPr/>
        <w:t>ύX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�ʒu��}�[�W���ɂ��</w:t>
      </w:r>
      <w:r>
        <w:rPr/>
        <w:t>鎞���</w:t>
      </w:r>
      <w:r>
        <w:rPr/>
        <w:t>}�[�W����̉E�[�ɂ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�</w:t>
      </w:r>
      <w:r>
        <w:rPr>
          <w:rtl w:val="true"/>
        </w:rPr>
        <w:t>܂���</w:t>
      </w:r>
      <w:r>
        <w:rPr>
          <w:rtl w:val="true"/>
        </w:rPr>
        <w:t>.</w:t>
      </w:r>
      <w:r>
        <w:rPr/>
        <w:t>1</w:t>
      </w:r>
      <w:r>
        <w:rPr/>
        <w:t>���E�[��󂯂Čp���s�w��Ɏ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E�}�[�W���</w:t>
      </w:r>
      <w:r>
        <w:rPr>
          <w:rtl w:val="true"/>
        </w:rPr>
        <w:t>ی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ی</w:t>
      </w:r>
      <w:r>
        <w:rPr/>
        <w:t>�</w:t>
      </w:r>
      <w:r>
        <w:rPr/>
        <w:t>I�v�V������CID�w�b�_�[�s��option=(Px)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x:0=��</w:t>
      </w:r>
      <w:r>
        <w:rPr>
          <w:rtl w:val="true"/>
        </w:rPr>
        <w:t>ی�</w:t>
      </w:r>
      <w:r>
        <w:rPr>
          <w:rtl w:val="true"/>
        </w:rPr>
        <w:t>,</w:t>
      </w:r>
      <w:r>
        <w:rPr/>
        <w:t>1</w:t>
      </w:r>
      <w:r>
        <w:rPr>
          <w:rtl w:val="true"/>
        </w:rPr>
        <w:t>=�</w:t>
      </w:r>
      <w:r>
        <w:rPr>
          <w:rtl w:val="true"/>
        </w:rPr>
        <w:t>ی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I�v�V�����͕����L�</w:t>
      </w:r>
      <w:r>
        <w:rPr/>
        <w:t>鎞��</w:t>
      </w:r>
      <w:r>
        <w:rPr/>
        <w:t>option=(M72,P0)�̗l�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}�[�W���ł̑}��/�</w:t>
      </w:r>
      <w:r>
        <w:rPr/>
        <w:t>폜�͉</w:t>
      </w:r>
      <w:r>
        <w:rPr/>
        <w:t>E�}�[�W���ւ͔g�y���</w:t>
      </w:r>
      <w:r>
        <w:rPr>
          <w:rtl w:val="true"/>
        </w:rPr>
        <w:t>܂</w:t>
      </w:r>
      <w:r>
        <w:rPr/>
        <w:t>��񂪌��</w:t>
      </w:r>
      <w:r>
        <w:rPr/>
        <w:t>L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}�[�W������X�y�[�X/�^�u�ȊO�����ӂ�</w:t>
      </w:r>
      <w:r>
        <w:rPr/>
        <w:t>鎞�͑���͋��</w:t>
      </w:r>
      <w:r>
        <w:rPr>
          <w:rtl w:val="true"/>
        </w:rPr>
        <w:t>ۂ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ind/Change�R�}���h�ŒT��͈͎w���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̓��</w:t>
      </w:r>
      <w:r>
        <w:rPr/>
        <w:t>P�[�X�Ƃ��ă}�[�W���w���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F(�s�ԍ��t��80���Œ</w:t>
      </w:r>
      <w:r>
        <w:rPr/>
        <w:t>蒷</w:t>
      </w:r>
      <w:r>
        <w:rPr/>
        <w:t>)�t�@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}�[�W���w��t�@�C���̓��P�[�X�Ƃ��čs��(�E�}�[�W��)�ɍs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ێ</w:t>
      </w:r>
      <w:r>
        <w:rPr/>
        <w:t>�����</w:t>
      </w:r>
      <w:r>
        <w:rPr/>
        <w:t>S�s���������̃t�@�C����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�w�b�_�[�s��option=(N)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��t���[����80���t�@�C����PC�Ń��C���e�i���X����̂ɕ</w:t>
      </w:r>
      <w:r>
        <w:rPr/>
        <w:t>֗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/BN/SN �R�}���h��g����CID�w�b�_�[���Ȃ��t�@�C����s�ԍ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Ƃ��Ď�</w:t>
      </w:r>
      <w:r>
        <w:rPr/>
        <w:t>舵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8���s�ԍ���nnnnssuu�`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nn:�s�ԍ� ss:�}�ԍ� uu:�X�V���x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s���̍ő�X�V���x���ԍ����t�@�C���̍X�V���x���ԍ�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V�s�ɂ̓t�@�C���̍X�V���x���ԍ�+1���</w:t>
      </w:r>
      <w:r>
        <w:rPr>
          <w:rtl w:val="true"/>
        </w:rPr>
        <w:t>ۑ</w:t>
      </w:r>
      <w:r>
        <w:rPr/>
        <w:t>����</w:t>
      </w:r>
      <w:r>
        <w:rPr/>
        <w:t>ɃZ�b�g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ʍ��̍s�ԍ��\�����̓t�@�C����J���� 7 �ɐ</w:t>
      </w:r>
      <w:r>
        <w:rPr>
          <w:rtl w:val="true"/>
        </w:rPr>
        <w:t>ݒ</w:t>
      </w:r>
      <w:r>
        <w:rPr/>
        <w:t>肳��</w:t>
      </w:r>
      <w:r>
        <w:rPr/>
        <w:t>nnnnss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t�@�C���ǂ</w:t>
      </w:r>
      <w:r>
        <w:rPr>
          <w:rtl w:val="true"/>
        </w:rPr>
        <w:t>ݍ��ݎ</w:t>
      </w:r>
      <w:r>
        <w:rPr/>
        <w:t>��</w:t>
      </w:r>
      <w:r>
        <w:rPr/>
        <w:t>ɍs�ԍ��t���t�@�C���Ƃ��Đ������Ȃ��s(�s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ԍ����̐���,�ԍ��̏����̌��)�����</w:t>
      </w:r>
      <w:r>
        <w:rPr/>
        <w:t>鎞��</w:t>
      </w:r>
      <w:r>
        <w:rPr/>
        <w:t>RENum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s�ԍ��t���t�@�C���Ƃ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S�s���̒����ɐ</w:t>
      </w:r>
      <w:r>
        <w:rPr/>
        <w:t>؂</w:t>
      </w:r>
      <w:r>
        <w:rPr/>
        <w:t>�̂�</w:t>
      </w:r>
      <w:r>
        <w:rPr/>
        <w:t>/�X�y�[�X�ǉ����A�Ԃ�U�</w:t>
      </w:r>
      <w:r>
        <w:rPr/>
        <w:t>蒼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Ԃ�0�ɐ</w:t>
      </w:r>
      <w:r>
        <w:rPr>
          <w:rtl w:val="true"/>
        </w:rPr>
        <w:t>ݒ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PY �R�}���h/�s�R�}���h�ɂ��t�@�C���̕��ʂł͐������Ȃ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ƉE�}�[�W���̓�͕</w:t>
      </w:r>
      <w:r>
        <w:rPr>
          <w:rtl w:val="true"/>
        </w:rPr>
        <w:t>ی�͉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VER�R�}���h�Ńt�@�C���X�V���x���ԍ��̕\��/�ύX�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V���x������������Ɗe�s�̍X�V���x���ԍ��̓R�}���h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V���x���ԍ���ő�(�ŏ���1)�Ƃ������Βl���Z�b�g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V���x�����</w:t>
      </w:r>
      <w:r>
        <w:rPr/>
        <w:t>グ�����͍</w:t>
      </w:r>
      <w:r>
        <w:rPr/>
        <w:t>X�V�s�̂</w:t>
      </w:r>
      <w:r>
        <w:rPr/>
        <w:t>݂</w:t>
      </w:r>
      <w:r>
        <w:rPr/>
        <w:t>ɐV�����X�V���x���ԍ�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R�}���h��UNDO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^�u�͕</w:t>
      </w:r>
      <w:r>
        <w:rPr>
          <w:rtl w:val="true"/>
        </w:rPr>
        <w:t>ۑ</w:t>
      </w:r>
      <w:r>
        <w:rPr/>
        <w:t>����</w:t>
      </w:r>
      <w:r>
        <w:rPr/>
        <w:t>ɂ͂��</w:t>
      </w:r>
      <w:r>
        <w:rPr/>
        <w:t>ׂ</w:t>
      </w:r>
      <w:r>
        <w:rPr/>
        <w:t>ăX�y�[�X�ɒu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s�ԍ����Ƃ͕ʂ�CID���}�[�W���ɕt�^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BOL�t�@�C���͓��ȍs�ԍ��t��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1-6���s�ԍ���COL73-80��s�ԍ��Ƃ��</w:t>
      </w:r>
      <w:r>
        <w:rPr/>
        <w:t>邩</w:t>
      </w:r>
      <w:r>
        <w:rPr/>
        <w:t>(option=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�</w:t>
      </w:r>
      <w:r>
        <w:rPr>
          <w:rtl w:val="true"/>
        </w:rPr>
        <w:t>ݒ</w:t>
      </w:r>
      <w:r>
        <w:rPr/>
        <w:t>�</w:t>
      </w:r>
      <w:r>
        <w:rPr/>
        <w:t>ɂ��</w:t>
      </w:r>
      <w:r>
        <w:rPr/>
        <w:t>邩�̓</w:t>
      </w:r>
      <w:r>
        <w:rPr/>
        <w:t>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1-6��</w:t>
      </w:r>
      <w:r>
        <w:rPr/>
        <w:t>ׂ</w:t>
      </w:r>
      <w:r>
        <w:rPr/>
        <w:t>ăX�y�[�X�Ƃ���I�v�V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OL�̎�RENUM,NUM CLEAR,�C���f���e�[�V�����A�\���J�n���ō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,999��(DOS�ł�999��)��z���</w:t>
      </w:r>
      <w:r>
        <w:rPr/>
        <w:t>钷���</w:t>
      </w:r>
      <w:r>
        <w:rPr/>
        <w:t>s��1�s9,999���ŕ����s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�̕����\���s��ւ̍s�}��/�s���ʂ͒����̈</w:t>
      </w:r>
      <w:r>
        <w:rPr/>
        <w:t>ꕔ�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�̕��������\���s���ʂ͕��ʐ�ł����̕����s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�𕪊�����ɂ͔C�ӂ̕����\���s�s���ōs�����L�[��g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�\���s�͍s�ԍ�����</w:t>
      </w:r>
      <w:r>
        <w:rPr/>
        <w:t>؂</w:t>
      </w:r>
      <w:r>
        <w:rPr/>
        <w:t>蕶���</w:t>
      </w:r>
      <w:r>
        <w:rPr/>
        <w:t>Ŕ��ʂ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ID�͍Ō�̍s�ɂ̂</w:t>
      </w:r>
      <w:r>
        <w:rPr>
          <w:rtl w:val="true"/>
        </w:rPr>
        <w:t>ݕ</w:t>
      </w:r>
      <w:r>
        <w:rPr/>
        <w:t>t�^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s�A���s�R�}���h(j)�ł͒����͑S�̂�1�s�Ƃ��Ď�</w:t>
      </w:r>
      <w:r>
        <w:rPr/>
        <w:t>舵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���\���s�� SPLit �R�}���h�ŕ����s�ɕ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�R�}���h�͕���������w�</w:t>
      </w:r>
      <w:r>
        <w:rPr/>
        <w:t>肵�</w:t>
      </w:r>
      <w:r>
        <w:rPr/>
        <w:t>ă��[�h���E�ł̍s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R�}���h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@�\�Ɋ��</w:t>
      </w:r>
      <w:r>
        <w:rPr/>
        <w:t>蓖�</w:t>
      </w:r>
      <w:r>
        <w:rPr/>
        <w:t>Ă��Ă��Ȃ� F1 ���� F12 �̃L�[�̓R�}���h�L�[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p�ł��</w:t>
      </w:r>
      <w:r>
        <w:rPr>
          <w:rtl w:val="true"/>
        </w:rPr>
        <w:t>܂</w:t>
      </w:r>
      <w:r>
        <w:rPr/>
        <w:t>�</w:t>
      </w:r>
      <w:r>
        <w:rPr/>
        <w:t>.���j���[�� 0.1 ���͂��R�}���h�L�[�</w:t>
      </w:r>
      <w:r>
        <w:rPr>
          <w:rtl w:val="true"/>
        </w:rPr>
        <w:t>ݒ</w:t>
      </w:r>
      <w:r>
        <w:rPr/>
        <w:t>��</w:t>
      </w:r>
      <w:r>
        <w:rPr/>
        <w:t>ʂ�Fn 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";"�ŋ�</w:t>
      </w:r>
      <w:r>
        <w:rPr/>
        <w:t>؂</w:t>
      </w:r>
      <w:r>
        <w:rPr/>
        <w:t>�</w:t>
      </w:r>
      <w:r>
        <w:rPr/>
        <w:t>ĕ����̃R�}���h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���� ";" �ŏI���Ă���� Fn �L�[�ŃR�}���h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. ";"���Ō�ɖ����� Fn �L�[�ł̓R�}���h������ 2 �s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͗��ɓ�͂���</w:t>
      </w:r>
      <w:r>
        <w:rPr/>
        <w:t>邾���</w:t>
      </w:r>
      <w:r>
        <w:rPr/>
        <w:t>Ŏ�s�͂���</w:t>
      </w:r>
      <w:r>
        <w:rPr>
          <w:rtl w:val="true"/>
        </w:rPr>
        <w:t>܂</w:t>
      </w:r>
      <w:r>
        <w:rPr/>
        <w:t>���</w:t>
      </w:r>
      <w:r>
        <w:rPr/>
        <w:t>.�R�}���h��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z����R�}���h�������L��ł�.���̏�ԂŎ�s�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���ԂɎ�s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g�p�ł���R�}���h�� [�\1]��ĉ�����.�@�\�ɃL�[�̂</w:t>
      </w:r>
      <w:r>
        <w:rPr/>
        <w:t>݊��</w:t>
      </w:r>
      <w:r>
        <w:rPr/>
        <w:t>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Ă���</w:t>
      </w:r>
      <w:r>
        <w:rPr/>
        <w:t xml:space="preserve">ꍇ�� </w:t>
      </w:r>
      <w:r>
        <w:rPr/>
        <w:t>INI �t�@�C���ŋ@�\�ɃR�}���h��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J�[�\���̈</w:t>
      </w:r>
      <w:r>
        <w:rPr>
          <w:rtl w:val="true"/>
        </w:rPr>
        <w:t>ړ</w:t>
      </w:r>
      <w:r>
        <w:rPr/>
        <w:t>��</w:t>
      </w:r>
      <w:r>
        <w:rPr/>
        <w:t>ɂ� POS �R�}���h��g�p���ĉ�����.(�ŏ��̈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͗��̐</w:t>
      </w:r>
      <w:r>
        <w:rPr/>
        <w:t>擪�</w:t>
      </w:r>
      <w:r>
        <w:rPr/>
        <w:t>ł�).������͂ɂ� KEY �R�}���h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R�}���h��͗��ւ̕�����͖͂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ԍ����</w:t>
      </w:r>
      <w:r>
        <w:rPr/>
        <w:t>֕�����͂����</w:t>
      </w:r>
      <w:r>
        <w:rPr/>
        <w:t>s�R�}���h���s����ɂ�KEY �R�}���h�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 �R�}���h��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R�}���h������̒��� %1,%2,... ���g�p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</w:t>
      </w:r>
      <w:r>
        <w:rPr>
          <w:rtl w:val="true"/>
        </w:rPr>
        <w:t>߃</w:t>
      </w:r>
      <w:r>
        <w:rPr/>
        <w:t>R�}���h��͗��Ƀp�����[�^���͂��Ă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�  pos 3,1;key d3;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 10,hsp;=6;grep %1 *.c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lt+F1 ���� Alt+F6 �</w:t>
      </w:r>
      <w:r>
        <w:rPr>
          <w:rtl w:val="true"/>
        </w:rPr>
        <w:t>܂</w:t>
      </w:r>
      <w:r>
        <w:rPr/>
        <w:t>ł� Console�</w:t>
      </w:r>
      <w:r>
        <w:rPr/>
        <w:t>؂</w:t>
      </w:r>
      <w:r>
        <w:rPr/>
        <w:t>�</w:t>
      </w:r>
      <w:r>
        <w:rPr/>
        <w:t>ւ��Ƃ��Ďg�p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\���</w:t>
      </w:r>
      <w:r>
        <w:rPr/>
        <w:t>蓖�</w:t>
      </w:r>
      <w:r>
        <w:rPr/>
        <w:t>Ă͔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�͒Z�k�L�[�B(�V���[�g�J�b�g�L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R�}���h�L�[�Ŏg�p�ł���L�[���c�</w:t>
      </w:r>
      <w:r>
        <w:rPr/>
        <w:t>菭�</w:t>
      </w:r>
      <w:r>
        <w:rPr/>
        <w:t>Ȃ��̂ŁA�g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L�[�I�y���[�V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Ή����</w:t>
      </w:r>
      <w:r>
        <w:rPr/>
        <w:t>镶����̒�</w:t>
      </w:r>
      <w:r>
        <w:rPr/>
        <w:t>`�̓R�}���h�L�[�Ƃ��Ȃ����j���[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(A)�̉�ʂō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0-9,A-Z,a-z��1�����ɑ΂��ĕ�������`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a�̒����1������͂���ƑΉ����</w:t>
      </w:r>
      <w:r>
        <w:rPr/>
        <w:t>镶���񂪃</w:t>
      </w:r>
      <w:r>
        <w:rPr/>
        <w:t>J�[�\���ʒu�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q�̂��Ƃ͕�����1�s�</w:t>
      </w:r>
      <w:r>
        <w:rPr>
          <w:rtl w:val="true"/>
        </w:rPr>
        <w:t>ڂ</w:t>
      </w:r>
      <w:r>
        <w:rPr/>
        <w:t>ɕ\�������̂œ�e�m�F�̌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1�����L�[��ēx���������ɓ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n�ɕ�������`�����R�}���h�L�[�ł̓R�}���h��͍s(���2�s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͂������</w:t>
      </w:r>
      <w:r>
        <w:rPr/>
        <w:t>ƂɂȂ�A������̍Ō</w:t>
      </w:r>
      <w:r>
        <w:rPr/>
        <w:t>オ</w:t>
      </w:r>
      <w:r>
        <w:rPr/>
        <w:t>";"�̂Ƃ�Enter�L�[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Ȃ</w:t>
      </w:r>
      <w:r>
        <w:rPr/>
        <w:t>邪�</w:t>
      </w:r>
      <w:r>
        <w:rPr/>
        <w:t>A�R�}���h��͍s�ɕ�����Z�k�L�[�œ�͂�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͂</w:t>
      </w:r>
      <w:r>
        <w:rPr>
          <w:rtl w:val="true"/>
        </w:rPr>
        <w:t>܂</w:t>
      </w:r>
      <w:r>
        <w:rPr/>
        <w:t>łŎ�s�ɂ�Enter�L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%n(n:1&lt;--&gt;9)�ŃR�}���h�s���̃I�y�����h�Œu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V���[�g�J�b�g�L�[�͍��v240��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ȏ�ɂȂ�</w:t>
      </w:r>
      <w:r>
        <w:rPr/>
        <w:t>ꍇ��</w:t>
      </w:r>
      <w:r>
        <w:rPr/>
        <w:t>EXE�R�}���h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ҏW�R�}���h��t�@�C���ɋL�q�����̃t�@�C����w�</w:t>
      </w:r>
      <w:r>
        <w:rPr/>
        <w:t>肵��</w:t>
      </w:r>
      <w:r>
        <w:rPr/>
        <w:t>EXE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擪��</w:t>
      </w:r>
      <w:r>
        <w:rPr/>
        <w:t>SWAp�R�}���h�����΃t�@�C����J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E *" �ŕ�����ʂ̑���ɕҏW�R�}���h��K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E ^*"�͑���̉�ʂ̃t�@�C�����s����Ӗ��ł����</w:t>
      </w:r>
      <w:r>
        <w:rPr/>
        <w:t>炱�̏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(n:1&lt;--&gt;9)�ŃR�}���h�s���̃I�y�����h�Œu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"#"�ҏW�s�R�}���h�͊Y���s���</w:t>
      </w:r>
      <w:r>
        <w:rPr/>
        <w:t>邢��</w:t>
      </w:r>
      <w:r>
        <w:rPr/>
        <w:t>##-##�ň͂񂾔͈͂̍s�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"^"(����̉�ʂŎ�s),"!"(�G���[�ł�p��)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�L�[���</w:t>
      </w:r>
      <w:r>
        <w:rPr/>
        <w:t>蓖�</w:t>
      </w:r>
      <w:r>
        <w:rPr/>
        <w:t>Ă̏ȗ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P- R] �ҏW�@�\�L�[�����̏ȗ��l/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L�[   #     ��{     #    �V�t�g    #     �O��     #�R���g���[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sc      #���          #          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ab      #�^�u(�O�i)    #�^�u(���)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ackspace#���          #�s���</w:t>
      </w:r>
      <w:r>
        <w:rPr/>
        <w:t xml:space="preserve">폜      </w:t>
      </w:r>
      <w:r>
        <w:rPr/>
        <w:t>#����/�c��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ter    #��s+��s     #�s����        #��s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s      #�}��/�u��     #�s�}��        #BLK�}��\�t   # ����   (*4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l      #�����</w:t>
      </w:r>
      <w:r>
        <w:rPr/>
        <w:t xml:space="preserve">폜      </w:t>
      </w:r>
      <w:r>
        <w:rPr/>
        <w:t>#�s�</w:t>
      </w:r>
      <w:r>
        <w:rPr/>
        <w:t xml:space="preserve">폜        </w:t>
      </w:r>
      <w:r>
        <w:rPr/>
        <w:t>#BLK�</w:t>
      </w:r>
      <w:r>
        <w:rPr/>
        <w:t xml:space="preserve">ؔ�       </w:t>
      </w:r>
      <w:r>
        <w:rPr/>
        <w:t># ����   (*4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Home     #�J�[�\���z�[��#              #              # (*4)�@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      #�s���</w:t>
      </w:r>
      <w:r>
        <w:rPr/>
        <w:t xml:space="preserve">폜      </w:t>
      </w:r>
      <w:r>
        <w:rPr/>
        <w:t>#�s���N���A�[  #BLK�N���A�[   # (*4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gUp     #�O�y�[�W      #�t�@�C���</w:t>
      </w:r>
      <w:r>
        <w:rPr/>
        <w:t>擪�</w:t>
      </w:r>
      <w:r>
        <w:rPr/>
        <w:t>s#              # (*4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gDn     #���y�[�W      #�t�@�C���I�[�s#              # (*4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Up       #��            #1�s��\��     #              # (*1) (*4)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              #���̒l        #              # (*1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own     #��            #1�s���\��     #              # (*2) (*4)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              #�O�̒l        #              # (*2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Left     #��            #�s��          #�o�H��        # (*4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ight    #�E            #�s��          #�o�H�~        # (*4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1       #�j��          #�C���</w:t>
      </w:r>
      <w:r>
        <w:rPr>
          <w:rtl w:val="true"/>
        </w:rPr>
        <w:t xml:space="preserve">߂�      </w:t>
      </w:r>
      <w:r>
        <w:rPr>
          <w:rtl w:val="true"/>
        </w:rPr>
        <w:t>#              # (*</w:t>
      </w:r>
      <w:r>
        <w:rPr/>
        <w:t>3</w:t>
      </w:r>
      <w:r>
        <w:rPr>
          <w:rtl w:val="true"/>
        </w:rPr>
        <w:t>)</w:t>
      </w:r>
      <w:r>
        <w:rPr/>
        <w:t xml:space="preserve">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�j��          #���t���b�V��  #              # (*3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2       #������ʕ���  #������ʕ���  #�@�@�@�@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3       #�</w:t>
      </w:r>
      <w:r>
        <w:rPr>
          <w:rtl w:val="true"/>
        </w:rPr>
        <w:t xml:space="preserve">߂�          </w:t>
      </w:r>
      <w:r>
        <w:rPr>
          <w:rtl w:val="true"/>
        </w:rPr>
        <w:t>#�</w:t>
      </w:r>
      <w:r>
        <w:rPr>
          <w:rtl w:val="true"/>
        </w:rPr>
        <w:t>ۑ</w:t>
      </w:r>
      <w:r>
        <w:rPr/>
        <w:t xml:space="preserve">�          </w:t>
      </w:r>
      <w:r>
        <w:rPr/>
        <w:t>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4       #�</w:t>
      </w:r>
      <w:r>
        <w:rPr>
          <w:rtl w:val="true"/>
        </w:rPr>
        <w:t>ۑ</w:t>
      </w:r>
      <w:r>
        <w:rPr/>
        <w:t>��</w:t>
      </w:r>
      <w:r>
        <w:rPr/>
        <w:t>I��      #�j��I��  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5       #�ĒT��        #���]�ĒT��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6       #�ĒT��u��    #���]�ĒT��u��#�̈�n�_/�I�_ # (*3)       #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�T�C�Y�\���</w:t>
      </w:r>
      <w:r>
        <w:rPr/>
        <w:t>؊�</w:t>
      </w:r>
      <w:r>
        <w:rPr/>
        <w:t>#              #              # (*3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7       #�O�y�[�W      #�O���        #BLK�n�_/�I�_  # ����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8       #���y�[�W      #�����        #BLK�</w:t>
      </w:r>
      <w:r>
        <w:rPr/>
        <w:t>㏑�</w:t>
      </w:r>
      <w:r>
        <w:rPr/>
        <w:t>\�t   # ����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9       #������ʌ�  #���</w:t>
      </w:r>
      <w:r>
        <w:rPr>
          <w:rtl w:val="true"/>
        </w:rPr>
        <w:t>ۑ</w:t>
      </w:r>
      <w:r>
        <w:rPr/>
        <w:t>��</w:t>
      </w:r>
      <w:r>
        <w:rPr/>
        <w:t>I��  #BLK�</w:t>
      </w:r>
      <w:r>
        <w:rPr>
          <w:rtl w:val="true"/>
        </w:rPr>
        <w:t>ۑ</w:t>
      </w:r>
      <w:r>
        <w:rPr/>
        <w:t xml:space="preserve">�       </w:t>
      </w:r>
      <w:r>
        <w:rPr/>
        <w:t># ����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10      #���y�[�W      #�s�J�Ԃ�      #              #HEX�Q�i�\�� #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�s�R�}���h�</w:t>
      </w:r>
      <w:r>
        <w:rPr/>
        <w:t>ؔ�</w:t>
      </w:r>
      <w:r>
        <w:rPr/>
        <w:t>#              #              #            #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11      #�E�y�[�W      #����K        #              #HEX���Mode #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�s�R�}���h����#�����t�@�C����#              #            #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12      #�O�R�}���h    #���R�}���h    #��ʑO�R�}���h#�R�}���h����#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#              #          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        #              #              #�Z�k�L�[���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        #              #              #BLK�n�_/�I�_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        #              #              #BLK�}��\�t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        #              #              #BLK�</w:t>
      </w:r>
      <w:r>
        <w:rPr/>
        <w:t xml:space="preserve">ؔ�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        #              #              #BLK�N���A�[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        #              #              #�</w:t>
      </w:r>
      <w:r>
        <w:rPr/>
        <w:t>擪</w:t>
      </w:r>
      <w:r>
        <w:rPr/>
        <w:t>1�s�ĕ\��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h        #              #              #�s�}�[�N�n/�I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        #              #              #�s�}���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j        #              #              #�s�}��</w:t>
      </w:r>
      <w:r>
        <w:rPr/>
        <w:t>폜�</w:t>
      </w:r>
      <w:r>
        <w:rPr>
          <w:rtl w:val="true"/>
        </w:rPr>
        <w:t>ړ</w:t>
      </w:r>
      <w:r>
        <w:rPr/>
        <w:t>�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k        #              #              #�s�}��󉻈</w:t>
      </w:r>
      <w:r>
        <w:rPr>
          <w:rtl w:val="true"/>
        </w:rPr>
        <w:t>ړ</w:t>
      </w:r>
      <w:r>
        <w:rPr/>
        <w:t>�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l        #              #              #����1�s�ĕ\��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m        #              #              #BLK�</w:t>
      </w:r>
      <w:r>
        <w:rPr/>
        <w:t>폜�</w:t>
      </w:r>
      <w:r>
        <w:rPr>
          <w:rtl w:val="true"/>
        </w:rPr>
        <w:t>ړ</w:t>
      </w:r>
      <w:r>
        <w:rPr/>
        <w:t xml:space="preserve">�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        #              #              #BLK�󉻈</w:t>
      </w:r>
      <w:r>
        <w:rPr>
          <w:rtl w:val="true"/>
        </w:rPr>
        <w:t>ړ</w:t>
      </w:r>
      <w:r>
        <w:rPr/>
        <w:t xml:space="preserve">�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o        #              #              #BLK�󔒏</w:t>
      </w:r>
      <w:r>
        <w:rPr/>
        <w:t xml:space="preserve">㏑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        #              #              #BLK�</w:t>
      </w:r>
      <w:r>
        <w:rPr/>
        <w:t>㏑�</w:t>
      </w:r>
      <w:r>
        <w:rPr/>
        <w:t>\�t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q        #              #              #�Z�k�L�[�\��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        #              #              #�s�J�Ԃ�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        #              #              #�s����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        #              #              #�s���</w:t>
      </w:r>
      <w:r>
        <w:rPr/>
        <w:t xml:space="preserve">폜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        #              #              #�W���\��t��  #            #||~v120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w        #              #              #���[�h��CB����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        #              #              #�s��\��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y        #              #              #�s�ĕ\��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        #              #              #BLK�}��\�t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.        #              #              #���ʒT��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,        #              #              #���ʒT��-NX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       #              #              #�r�� #    #�k������,x0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        #              #              #�r��  #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6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-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^        #              #              #�r�� #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0�L�[   #              #          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0      # (Ins 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1      # (End 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2      # (Down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3      # (PgDn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4      # (Left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5      #              #              #              #�r��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6      # (Right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7      # (Home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8      # (Up  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9      # (PgUp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-      #             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+      #             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.      # (Del  ) (*4) #              #              #�r��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Enter  #��s+��s     #�s����        #            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</w:t>
      </w:r>
      <w:r>
        <w:rPr>
          <w:rtl w:val="true"/>
        </w:rPr>
        <w:t>ݒ</w:t>
      </w:r>
      <w:r>
        <w:rPr/>
        <w:t>��</w:t>
      </w:r>
      <w:r>
        <w:rPr/>
        <w:t>ʂł͉��i,�\��/�ҏW/�f�B���N�g���[���X�g��ʂł͏�i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(*2)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</w:t>
      </w:r>
      <w:r>
        <w:rPr>
          <w:rtl w:val="true"/>
        </w:rPr>
        <w:t>ݒ</w:t>
      </w:r>
      <w:r>
        <w:rPr/>
        <w:t>��</w:t>
      </w:r>
      <w:r>
        <w:rPr/>
        <w:t>ʂł͉��i,�\��/�ҏW/�f�B���N�g���[���X�g��ʂł͏�i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(*3)F1,F6,F10,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[���X�g��ʂł͉��i,�\��/�ҏW��ʂł͏�i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(*4)10�L�[�� NumLock ���ĂȂ��Ƃ��� ( )��Ɠ����R�[�h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�̎���NumLock�Ɗ֌W�Ȃ� Ctrl+( )��Ɠ����R�[�h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ėႦ�� "Ctrk+Ins" �� "Ctrl+10�L�[0" �Ɠ����� �����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�ł�10�L�[�̓T�|�[�g���Ă</w:t>
      </w:r>
      <w:r>
        <w:rPr>
          <w:rtl w:val="true"/>
        </w:rPr>
        <w:t>܂</w:t>
      </w:r>
      <w:r>
        <w:rPr/>
        <w:t>���</w:t>
      </w:r>
      <w:r>
        <w:rPr/>
        <w:t>Ctrl+( )��̃L�[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P] �ҏW�@�\�L�[�����̏ȗ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@�\             #�R�}���h#�L�[�̊��</w:t>
      </w:r>
      <w:r>
        <w:rPr/>
        <w:t>蓖��</w:t>
      </w:r>
      <w:r>
        <w:rPr/>
        <w:t>( * ��� �Œ� )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s+��s        #ENT     #10�L�[Enter(*), Enter  #1(Right Ctrl)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s             #        #Alt+Enter              #1(Enter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             #RES     #Esc(*)                 #7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}��/�u��        #INS     #Ins(*)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/�c��        #CSD     #Alt+Backspace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HEX2�i�\�����[�h #HEX     #Ctrl+F10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HEX��̓��[�h    #XIN     #Ctrl+F11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               #        #Up-arrow(*)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               #        #Down-arrow(*)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               #        #Left-arrow(*)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E               #        #Right-arrow(*)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^�u(�O�i)       #        #Tab(*)                 #11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^�u(���)       #        #Shift+Tab(*)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             #        #Shift+Left-arrow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             #        #Shift+Right-arrow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�s��\��        #        #Shift+Up-arrow         #8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�s���\��        #        #Shift+Down-arrow       #8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̒l           #        #Shift+Up-arrow         #8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�̒l           #        #Shift+Down-arrow       #8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J�[�\��-�z�[��  #HOM     #Home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�y�[�W         #UP      #PgUp(*),F7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y�[�W         #DOW     #PgDn(*),F8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y�[�W         #LEF     #F10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E�y�[�W         #RIG     #F11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X�N���[���ʐ</w:t>
      </w:r>
      <w:r>
        <w:rPr>
          <w:rtl w:val="true"/>
        </w:rPr>
        <w:t>ݒ</w:t>
      </w:r>
      <w:r>
        <w:rPr/>
        <w:t xml:space="preserve">� </w:t>
      </w:r>
      <w:r>
        <w:rPr/>
        <w:t>#SCR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@�C���</w:t>
      </w:r>
      <w:r>
        <w:rPr/>
        <w:t>擪�</w:t>
      </w:r>
      <w:r>
        <w:rPr/>
        <w:t>s   #TOP     #Shift+PgUp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@�C���I�[�s   #BOT     #Shift+PgDn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             #        #Backspace(*)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</w:t>
      </w:r>
      <w:r>
        <w:rPr/>
        <w:t xml:space="preserve">폜         </w:t>
      </w:r>
      <w:r>
        <w:rPr/>
        <w:t>#        #Del(*)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</w:t>
      </w:r>
      <w:r>
        <w:rPr/>
        <w:t xml:space="preserve">폜           </w:t>
      </w:r>
      <w:r>
        <w:rPr/>
        <w:t>#        #Shift+Del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�</w:t>
      </w:r>
      <w:r>
        <w:rPr/>
        <w:t xml:space="preserve">폜         </w:t>
      </w:r>
      <w:r>
        <w:rPr/>
        <w:t>#        #End,Alt+t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�</w:t>
      </w:r>
      <w:r>
        <w:rPr/>
        <w:t xml:space="preserve">폜         </w:t>
      </w:r>
      <w:r>
        <w:rPr/>
        <w:t>#        #Shift+Backspace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�N���A�[     #        #Shift+End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��           #        #Shift+Enter,Shift+10�L�[Enter,Alt+s #2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}��           #        #Shift+Ins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J�Ԃ�         #        #Shift+F10,Alt+r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n�_/�I�_#        #Alt+F7,Alt+b,Ctrl+F7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</w:t>
      </w:r>
      <w:r>
        <w:rPr>
          <w:rtl w:val="true"/>
        </w:rPr>
        <w:t>ۑ</w:t>
      </w:r>
      <w:r>
        <w:rPr/>
        <w:t xml:space="preserve">�     </w:t>
      </w:r>
      <w:r>
        <w:rPr/>
        <w:t>#        #Alt+F9,Ctrl+F9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[�h�</w:t>
      </w:r>
      <w:r>
        <w:rPr>
          <w:rtl w:val="true"/>
        </w:rPr>
        <w:t>ۑ</w:t>
      </w:r>
      <w:r>
        <w:rPr/>
        <w:t xml:space="preserve">�       </w:t>
      </w:r>
      <w:r>
        <w:rPr/>
        <w:t>#        #Alt+w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}��\�t #        #Alt+Ins,Alt+c,Alt+z,Ctrl+Ins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</w:t>
      </w:r>
      <w:r>
        <w:rPr/>
        <w:t>㏑�</w:t>
      </w:r>
      <w:r>
        <w:rPr/>
        <w:t>\�t #        #Alt+F8,Alt+p,Ctrl+F8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󔒏</w:t>
      </w:r>
      <w:r>
        <w:rPr/>
        <w:t xml:space="preserve">㏑ </w:t>
      </w:r>
      <w:r>
        <w:rPr/>
        <w:t>#        #Alt+o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</w:t>
      </w:r>
      <w:r>
        <w:rPr/>
        <w:t xml:space="preserve">ؔ�     </w:t>
      </w:r>
      <w:r>
        <w:rPr/>
        <w:t>#        #Alt+Del,Alt+d,Ctrl+Del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N���A�[ #        #Alt+End,Alt+e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</w:t>
      </w:r>
      <w:r>
        <w:rPr/>
        <w:t>폜�</w:t>
      </w:r>
      <w:r>
        <w:rPr>
          <w:rtl w:val="true"/>
        </w:rPr>
        <w:t>ړ</w:t>
      </w:r>
      <w:r>
        <w:rPr/>
        <w:t xml:space="preserve">� </w:t>
      </w:r>
      <w:r>
        <w:rPr/>
        <w:t>#        #Alt+m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�b�N�󉻈</w:t>
      </w:r>
      <w:r>
        <w:rPr>
          <w:rtl w:val="true"/>
        </w:rPr>
        <w:t>ړ</w:t>
      </w:r>
      <w:r>
        <w:rPr/>
        <w:t xml:space="preserve">� </w:t>
      </w:r>
      <w:r>
        <w:rPr/>
        <w:t>#        #Alt+n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}�[�N�J�n/�I��#        #Alt+h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}���       #        #Alt+i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}��</w:t>
      </w:r>
      <w:r>
        <w:rPr/>
        <w:t>폜�</w:t>
      </w:r>
      <w:r>
        <w:rPr>
          <w:rtl w:val="true"/>
        </w:rPr>
        <w:t>ړ</w:t>
      </w:r>
      <w:r>
        <w:rPr/>
        <w:t xml:space="preserve">�   </w:t>
      </w:r>
      <w:r>
        <w:rPr/>
        <w:t>#        #Alt+j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}��󉻈</w:t>
      </w:r>
      <w:r>
        <w:rPr>
          <w:rtl w:val="true"/>
        </w:rPr>
        <w:t>ړ</w:t>
      </w:r>
      <w:r>
        <w:rPr/>
        <w:t xml:space="preserve">�   </w:t>
      </w:r>
      <w:r>
        <w:rPr/>
        <w:t>#        #Alt+k                          #3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\��         #        #Alt+x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ĕ\��         #        #Alt+y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</w:t>
      </w:r>
      <w:r>
        <w:rPr/>
        <w:t>擪</w:t>
      </w:r>
      <w:r>
        <w:rPr/>
        <w:t>1�s�ĕ\��    #        #Alt+f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1�s�ĕ\��    #        #Alt+l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Z�k�L�[���     #        #Alt+a                          #12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Z�k�L�[�\��     #        #Alt+q                          #12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IR�T�C�Y�\���</w:t>
      </w:r>
      <w:r>
        <w:rPr/>
        <w:t>؊�</w:t>
      </w:r>
      <w:r>
        <w:rPr/>
        <w:t>#        #F6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IR�����t�@�C����#LFN     #Shift+F11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IR�s�R�}���h�</w:t>
      </w:r>
      <w:r>
        <w:rPr/>
        <w:t>ؔ�</w:t>
      </w:r>
      <w:r>
        <w:rPr/>
        <w:t>#        #F10                            #9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IR�s�R�}���h����#        #F11                            #9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�ʕ���     #HSP     #F2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�ʕ���     #VSP     #Shift+F2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�ʌ�     #SWA (W) #F9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           #NEX (+) #Shift+F8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���           #PRE (-) #Shift+F7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j���[��ʌďo #=  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</w:t>
      </w:r>
      <w:r>
        <w:rPr>
          <w:rtl w:val="true"/>
        </w:rPr>
        <w:t>ۑ</w:t>
      </w:r>
      <w:r>
        <w:rPr/>
        <w:t>��</w:t>
      </w:r>
      <w:r>
        <w:rPr/>
        <w:t>I��     #EXI     #Shift+F9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</w:t>
      </w:r>
      <w:r>
        <w:rPr>
          <w:rtl w:val="true"/>
        </w:rPr>
        <w:t>ۑ</w:t>
      </w:r>
      <w:r>
        <w:rPr/>
        <w:t>��</w:t>
      </w:r>
      <w:r>
        <w:rPr/>
        <w:t>I��         #RET     #F4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j��I��         #QUI     #Shift+F4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</w:t>
      </w:r>
      <w:r>
        <w:rPr>
          <w:rtl w:val="true"/>
        </w:rPr>
        <w:t>߂</w:t>
      </w:r>
      <w:r>
        <w:rPr/>
        <w:t xml:space="preserve">�             </w:t>
      </w:r>
      <w:r>
        <w:rPr/>
        <w:t>#END     #F3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</w:t>
      </w:r>
      <w:r>
        <w:rPr>
          <w:rtl w:val="true"/>
        </w:rPr>
        <w:t>ۑ</w:t>
      </w:r>
      <w:r>
        <w:rPr/>
        <w:t xml:space="preserve">�             </w:t>
      </w:r>
      <w:r>
        <w:rPr/>
        <w:t>#SAV (S) #Shift+F3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j��             #CAN     #F1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ҏW             #EDI (E)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\��             #BRO (B)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�H��           #DPU     #Alt+Left-arrow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�H�~           #DPD     #Alt+Right-arrow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��             #SEL (S)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</w:t>
      </w:r>
      <w:r>
        <w:rPr/>
        <w:t xml:space="preserve">쐬             </w:t>
      </w:r>
      <w:r>
        <w:rPr/>
        <w:t>#CRE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             #REP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@�C������     #COP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@�C���</w:t>
      </w:r>
      <w:r>
        <w:rPr>
          <w:rtl w:val="true"/>
        </w:rPr>
        <w:t>ړ</w:t>
      </w:r>
      <w:r>
        <w:rPr/>
        <w:t xml:space="preserve">�     </w:t>
      </w:r>
      <w:r>
        <w:rPr/>
        <w:t>#MOV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</w:t>
      </w:r>
      <w:r>
        <w:rPr/>
        <w:t xml:space="preserve">ꊇ�폜       </w:t>
      </w:r>
      <w:r>
        <w:rPr/>
        <w:t>#DRO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���</w:t>
      </w:r>
      <w:r>
        <w:rPr>
          <w:rtl w:val="true"/>
        </w:rPr>
        <w:t>߂</w:t>
      </w:r>
      <w:r>
        <w:rPr/>
        <w:t xml:space="preserve">�         </w:t>
      </w:r>
      <w:r>
        <w:rPr/>
        <w:t>#UND (U) #Shift+F1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ʒu�t��       #LOC (L)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J�[�\���</w:t>
      </w:r>
      <w:r>
        <w:rPr>
          <w:rtl w:val="true"/>
        </w:rPr>
        <w:t>ړ</w:t>
      </w:r>
      <w:r>
        <w:rPr/>
        <w:t xml:space="preserve">�     </w:t>
      </w:r>
      <w:r>
        <w:rPr/>
        <w:t>#POS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���         #KEY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�(�</w:t>
      </w:r>
      <w:r>
        <w:rPr/>
        <w:t>召��</w:t>
      </w:r>
      <w:r>
        <w:rPr/>
        <w:t>ʗL) #FIN (F) #  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�(�</w:t>
      </w:r>
      <w:r>
        <w:rPr/>
        <w:t>召��</w:t>
      </w:r>
      <w:r>
        <w:rPr/>
        <w:t>ʖ�) #IFI (I) #  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�&amp;��\����    #EXC (X) #  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(�</w:t>
      </w:r>
      <w:r>
        <w:rPr/>
        <w:t>召��</w:t>
      </w:r>
      <w:r>
        <w:rPr/>
        <w:t>ʖ�)   #IX      #  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ĒT��           #        #F5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]�ĒT��       #        #Shift+F5               #4  #5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u��             #CHA (C) #  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ĒT��u��       #        #F6                     #4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]�ĒT��u��   #        #Shift+F6               #4  #5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�R�}���h       #        #F12                    #6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R�}���h       #        #Shift+F12              #6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}���h����     #        #Ctl+F12                                #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-�O�R�}���h  #        #Alt+F12                         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\���s��@     #XX 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ԍ��\��       #NUM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ԍ��U����     #REN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             #SOR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���           #SPL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t���b�V��     #REF     #Shift+F1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ȈՌv�Z         #XBC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ȈՕ\�v�Z       #TC 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�[�W����       #VER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^�u �\��/�Ԋu   #TAB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�K           #COL     #Shift+F11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s�ύX�^�O       #CID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I�o��          #INI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�v�V�����</w:t>
      </w:r>
      <w:r>
        <w:rPr>
          <w:rtl w:val="true"/>
        </w:rPr>
        <w:t>ݒ</w:t>
      </w:r>
      <w:r>
        <w:rPr/>
        <w:t xml:space="preserve">�   </w:t>
      </w:r>
      <w:r>
        <w:rPr/>
        <w:t>#OPT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t�@�C���O����s #SUB     #                                       # 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񓯊�O����s   #SPA (&amp;) #                                       # 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MD�t�@�C����s  #EXE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</w:t>
      </w:r>
      <w:r>
        <w:rPr/>
        <w:t>֘</w:t>
      </w:r>
      <w:r>
        <w:rPr/>
        <w:t>A�t����s     #ASS (!)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^�C�}�[��s     #AT      #                                       # 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x��             #SLE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OS�R�}���h      #DOS (&gt;) #(CMD,COMmand�ł�</w:t>
      </w:r>
      <w:r>
        <w:rPr/>
        <w:t>悢</w:t>
      </w:r>
      <w:r>
        <w:rPr/>
        <w:t>)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w���v           #HEL (?)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#   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k������  0x00   #        #Ctrl+"2"               #10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#        #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1",Ctrl+10�L�["1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2",Ctrl+10�L�["2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3",Ctrl+10�L�["3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4",Ctrl+10�L�["4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5",Ctrl+10�L�["5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6",Ctrl+10�L�["6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7",Ctrl+10�L�["7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8",Ctrl+10�L�["8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9",Ctrl+10�L�["9"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-",Ctrl+10�L�["0",Ctrl+10�L�["-"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�  #      #        #Alt+"^",Ctrl+10�L�[".",Ctrl+10�L�["+"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��[�U�[��/Id�\��#        #Shift+F6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L�[�̊����Ă̓J�X�^�}�C�Y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,XE.INI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���ĉ�����(�ԈႦ���� INI �R�}���h��g�p���čč</w:t>
      </w:r>
      <w:r>
        <w:rPr/>
        <w:t>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R�}���h���̊��ʓ�͏ȗ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:exe �p�����[�^ /Yr �̎w�</w:t>
      </w:r>
      <w:r>
        <w:rPr/>
        <w:t>肷��� �</w:t>
      </w:r>
      <w:r>
        <w:rPr/>
        <w:t>ECtrl �L�[��"��s+��s"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�L�[�� "��s" �Ɋ����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2:�s��A������ɂ� �s���̉�s�}�[�N�� "�</w:t>
      </w:r>
      <w:r>
        <w:rPr/>
        <w:t>폜</w:t>
      </w:r>
      <w:r>
        <w:rPr/>
        <w:t xml:space="preserve">" ���� "���" �L�[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폜����</w:t>
      </w:r>
      <w:r>
        <w:rPr/>
        <w:t>΂</w:t>
      </w:r>
      <w:r>
        <w:rPr/>
        <w:t>悢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̍</w:t>
      </w:r>
      <w:r>
        <w:rPr/>
        <w:t>s�������s�̎��͂��̑S�̂�A�����</w:t>
      </w:r>
      <w:r>
        <w:rPr/>
        <w:t>邱�</w:t>
      </w:r>
      <w:r>
        <w:rPr/>
        <w:t>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3:�J�b�g &amp; �y�[�X�g �ɂ���.         (0)-(D)�J�b�g���y�[�X�g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4:�T����̓t�@�C���ɕ</w:t>
      </w:r>
      <w:r>
        <w:rPr>
          <w:rtl w:val="true"/>
        </w:rPr>
        <w:t>ۑ�����܂</w:t>
      </w:r>
      <w:r>
        <w:rPr/>
        <w:t>��</w:t>
      </w:r>
      <w:r>
        <w:rPr/>
        <w:t>D�G�f�B�^�[�J�n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ĒT��/�Ēu���L�[�őO��ɑ����Ă̍ĒT��/�Ēu�����o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5:�T�����ύX����ɂ�"���]�ĒT��"/"���]�ĒT��u��"�� 1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΂</w:t>
      </w:r>
      <w:r>
        <w:rPr/>
        <w:t>悭</w:t>
      </w:r>
      <w:r>
        <w:rPr/>
        <w:t>,�ȍ~��"�ĒT��"/"�ĒT��u��"�͐</w:t>
      </w:r>
      <w:r>
        <w:rPr>
          <w:rtl w:val="true"/>
        </w:rPr>
        <w:t>ݒ</w:t>
      </w:r>
      <w:r>
        <w:rPr/>
        <w:t>肳�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�</w:t>
      </w:r>
      <w:r>
        <w:rPr/>
        <w:t>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6:�R�}���h���g���[�u,�ŋ</w:t>
      </w:r>
      <w:r>
        <w:rPr>
          <w:rtl w:val="true"/>
        </w:rPr>
        <w:t>߂̓</w:t>
      </w:r>
      <w:r>
        <w:rPr/>
        <w:t>�̓</w:t>
      </w:r>
      <w:r>
        <w:rPr/>
        <w:t>R�}���h 20 ��(INI �t�@�C���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\)�����X�^�b�N�����.(�ȑO�Ɠ����R�}���h������̎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^�b�N�̈�ԏ�Ɉ</w:t>
      </w:r>
      <w:r>
        <w:rPr>
          <w:rtl w:val="true"/>
        </w:rPr>
        <w:t>ړ</w:t>
      </w:r>
      <w:r>
        <w:rPr/>
        <w:t>����</w:t>
      </w:r>
      <w:r>
        <w:rPr/>
        <w:t>d�����ăX�^�b�N�͂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f�B�^�[�Z�b�V������</w:t>
      </w:r>
      <w:r>
        <w:rPr/>
        <w:t>ׂ���</w:t>
      </w:r>
      <w:r>
        <w:rPr/>
        <w:t>Ă��g���[�u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7:���̂</w:t>
      </w:r>
      <w:r>
        <w:rPr/>
        <w:t>悤�</w:t>
      </w:r>
      <w:r>
        <w:rPr/>
        <w:t>Ȏ��Ɏ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m�F�v�����b�Z�[�W�ɑ΂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J�b�g&amp;�y�[�X�g�͈͎̔w��̒��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��A�����Ď��L�[�����(RESet�R�}���h��͂���)�ȉ�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T�����,�J�b�g&amp;�y�[�X�g���ʍϗ̈�̔��]�\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G���[/�������s�R�}���h�̃N��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8:1�s��\��/1�s���\�� �� �t�@�C���\��/�ҏW,�f�B���N�g���[�\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}���h���ʕҏW�̊e��ʂŗ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̒</w:t>
      </w:r>
      <w:r>
        <w:rPr/>
        <w:t>l/�O�̒l �͂���ȊO�̉�ʂŗL��œ��̓�͗��Ɍ��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\�ł�.�Ⴆ�΃I�v�V����-�F�</w:t>
      </w:r>
      <w:r>
        <w:rPr>
          <w:rtl w:val="true"/>
        </w:rPr>
        <w:t>ݒ</w:t>
      </w:r>
      <w:r>
        <w:rPr/>
        <w:t>��</w:t>
      </w:r>
      <w:r>
        <w:rPr/>
        <w:t>ʂ�RGB�l��͗��ł�RGB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1(���̒l)���</w:t>
      </w:r>
      <w:r>
        <w:rPr/>
        <w:t>邢��</w:t>
      </w:r>
      <w:r>
        <w:rPr/>
        <w:t>-1(�O�̒l)���</w:t>
      </w:r>
      <w:r>
        <w:rPr/>
        <w:t>鎞�</w:t>
      </w:r>
      <w:r>
        <w:rPr/>
        <w:t>Ɏg�p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9:DIR�s�R�}���h�</w:t>
      </w:r>
      <w:r>
        <w:rPr/>
        <w:t>ؔ�</w:t>
      </w:r>
      <w:r>
        <w:rPr/>
        <w:t>/���ʋ@�\�̓f�B���N�g���[���X�g�̍s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(�����ύX)/c(����)/m(�</w:t>
      </w:r>
      <w:r>
        <w:rPr>
          <w:rtl w:val="true"/>
        </w:rPr>
        <w:t>ړ</w:t>
      </w:r>
      <w:r>
        <w:rPr/>
        <w:t>�</w:t>
      </w:r>
      <w:r>
        <w:rPr/>
        <w:t>)/r(��)/o(Open)/%(applycmd) �ɂ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}���h���͂�����Ԃ�,����/�</w:t>
      </w:r>
      <w:r>
        <w:rPr>
          <w:rtl w:val="true"/>
        </w:rPr>
        <w:t>ړ</w:t>
      </w:r>
      <w:r>
        <w:rPr/>
        <w:t>��̏</w:t>
      </w:r>
      <w:r>
        <w:rPr/>
        <w:t>ꍇ�͎�</w:t>
      </w:r>
      <w:r>
        <w:rPr/>
        <w:t>s��̈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\�����</w:t>
      </w:r>
      <w:r>
        <w:rPr/>
        <w:t>ꂽ��</w:t>
      </w:r>
      <w:r>
        <w:rPr/>
        <w:t>Ԃ� F10(DIR�s�R�}���h�</w:t>
      </w:r>
      <w:r>
        <w:rPr/>
        <w:t>ؔ�</w:t>
      </w:r>
      <w:r>
        <w:rPr/>
        <w:t>)��g��ē�͂�</w:t>
      </w:r>
      <w:r>
        <w:rPr>
          <w:rtl w:val="true"/>
        </w:rPr>
        <w:t>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(DIR�s�R�}���h����)�ő��̍s�ɓ�͂𕡎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0:x00 �ȊO�̕�����͂� (6). INI �t�@�C����Valid_Ctrl_char�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1:�^�u(�O�i)�͒u�����[�h�̂Ƃ��̓J�[�\���̃^�u�ʒu�ւ̈</w:t>
      </w:r>
      <w:r>
        <w:rPr>
          <w:rtl w:val="true"/>
        </w:rPr>
        <w:t>ړ</w:t>
      </w:r>
      <w:r>
        <w:rPr/>
        <w:t>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}��[�h�̂Ƃ��� �^�u(x09) �̓�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}��[�h�̂Ƃ��̈</w:t>
      </w:r>
      <w:r>
        <w:rPr>
          <w:rtl w:val="true"/>
        </w:rPr>
        <w:t>ړ</w:t>
      </w:r>
      <w:r>
        <w:rPr/>
        <w:t>��̓</w:t>
      </w:r>
      <w:r>
        <w:rPr/>
        <w:t>e�L�X�g�t�@�C���ł͒u�����[�h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ł����o�C�i���[�t�@�C���ł�1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12:�������͒Z�k�L�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(0)�͂��</w:t>
      </w:r>
      <w:r>
        <w:rPr>
          <w:rtl w:val="true"/>
        </w:rPr>
        <w:t>߂</w:t>
      </w:r>
      <w:r>
        <w:rPr/>
        <w:t>�</w:t>
      </w:r>
      <w:r>
        <w:rPr/>
        <w:t>-(E)�p���"�������͒Z�k�L�["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A)���j���[���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-------------- MENU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s  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                                              hostname = my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�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s  0  PARM         - Parame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s     0.0 (0) COLOR   - Palett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s     0.1 (A) Fn-CMD  - Assing cmd-string to P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s     0.2 (B) FUNC-KEY- Chang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�s     0.3 (C) KEY-FUNC- Brows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�s  1  BROWSE       -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�s  2  EDIT         - Edit/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�s  6  COMMAND      - Edit Comm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�s  X  EXIT         - Save and Spli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�s  R  RETURN       -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�s  Q  QUIT         - Qui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�s��    :�w�b�_�[�s,���b�Z�[�W�\���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�s��    :�R�}���h��͍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,1,2...�̃I�v�V�������͂���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�Ȃǂ̃R�}���h���͂��Ă�</w:t>
      </w:r>
      <w:r>
        <w:rPr/>
        <w:t>悢�</w:t>
      </w:r>
      <w:r>
        <w:rPr/>
        <w:t xml:space="preserve">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14�s��  :�I�v�V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PARM     :�p�����[�^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0 (0) COLOR   : �F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1 (A) Fn-CMD  : �R�}���h�L�[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2 (B) FUNC-KEY: �L�[���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3 (C) KEY-FUNC: �L�[���̋@�\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 BROWSE   :�\���t�@�C������͉�ʂ�\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  EDIT     :�ҏW�t�@�C������͉�ʂ�\�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COMMAND  :DOS�R�}���h�o�͕ҏW��ʂ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EXIT     :��ʕ������Ȃ</w:t>
      </w:r>
      <w:r>
        <w:rPr/>
        <w:t>番���̈���</w:t>
      </w:r>
      <w:r>
        <w:rPr>
          <w:rtl w:val="true"/>
        </w:rPr>
        <w:t>ۑ</w:t>
      </w:r>
      <w:r>
        <w:rPr/>
        <w:t>��</w:t>
      </w:r>
      <w:r>
        <w:rPr/>
        <w:t xml:space="preserve">I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 xml:space="preserve">łȂ���� RETURN �ɓ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RETURN   :�ύX���̑S�t�@�C����</w:t>
      </w:r>
      <w:r>
        <w:rPr>
          <w:rtl w:val="true"/>
        </w:rPr>
        <w:t>ۑ</w:t>
      </w:r>
      <w:r>
        <w:rPr/>
        <w:t xml:space="preserve">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�}���h�v�����v�g�ɖ</w:t>
      </w:r>
      <w:r>
        <w:rPr>
          <w:rtl w:val="true"/>
        </w:rPr>
        <w:t>߂</w:t>
      </w:r>
      <w:r>
        <w:rPr/>
        <w:t xml:space="preserve">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 QUIT     :�ύX���̑S�t�@�C����</w:t>
      </w:r>
      <w:r>
        <w:rPr>
          <w:rtl w:val="true"/>
        </w:rPr>
        <w:t>ۑ</w:t>
      </w:r>
      <w:r>
        <w:rPr/>
        <w:t xml:space="preserve">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�}���h�v�����v�g�ɖ</w:t>
      </w:r>
      <w:r>
        <w:rPr>
          <w:rtl w:val="true"/>
        </w:rPr>
        <w:t>߂</w:t>
      </w:r>
      <w:r>
        <w:rPr/>
        <w:t xml:space="preserve">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0 �F�</w:t>
      </w:r>
      <w:r>
        <w:rPr>
          <w:rtl w:val="true"/>
        </w:rPr>
        <w:t>ݒ</w:t>
      </w:r>
      <w:r>
        <w:rPr/>
        <w:t xml:space="preserve">�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4         5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345678901234567890....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OPTION - 1 ---- COLOR ----------------------------....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s  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�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s  *Palette number assign (0 to 15) ****************.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s     Part of screen  palette no.      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�s                     FG / BG (curr.,default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s     Title-Line      __ / __ (15/ 1, 15/ 1 ) ------- MENU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�s     Panel-Frame     __ / __ ( 7/ 0,  7/ 0 ) ===&gt;command lin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�s     Browse-Lineno   __ / __ ( 2/ 0,  2/ 0 ) 0001000| Browse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�s     Browse-File 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�s     Edit-Lineno     __ / __ ( 2/ 0,  2/ 0 ) 0001000| Edit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�s     Edit-File       __ / __ (14/ 0, 14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�s     DirList-Linecmd __ / __ (14/ 0, 14/ 0 ) 003|||. DIRLIST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�s     DirList-Lineno  __ / __ ( 2/ 0,  2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�s     DirList-File    __ / __ ( 7/ 0,  7/ 0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�s     CmdOut-Lineno   __ / __ ( 2/ 0,  2/ 0 ) 19:55 ===&gt;&gt; 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�s     CmdOut-Result   __ / __ (15/ 8, 15/ 8 )  Volume in drive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�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�s  *Palette color (0 to 3 for R G B each). MAXCOLOR=16.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�s     Palette  --&gt;  0   1   2   3   4   5   6   7   8....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1�s     color    --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�s     RGB value--&gt;000 ___ ___ ___ ___ ___ ___ ___ ___....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�s     current  --&gt;000 002 020 022 200 202 210 222 111....220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�s     standard --&gt;000 002 020 022 200 202 210 222 111....33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X �ł̓��m�J���[�ł��B�J���[�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m�J���[���[�h(--m)�̎��́A�J���[�</w:t>
      </w:r>
      <w:r>
        <w:rPr>
          <w:rtl w:val="true"/>
        </w:rPr>
        <w:t>ݒ</w:t>
      </w:r>
      <w:r>
        <w:rPr/>
        <w:t>�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�s��:�w�b�_�[�s,���b�Z�[�W�\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�s��:�R�}���h��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17 �s��:�p���b�g�ԍ������ĕ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-17 �s��:�p���b�g�ԍ���͍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�e��ʂ̊e�����֊����Ă�p���b�g�ԍ��� 0 ���� 15 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̐����</w:t>
      </w:r>
      <w:r>
        <w:rPr/>
        <w:t>œ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�p���b�g�ԍ���d�����</w:t>
      </w:r>
      <w:r>
        <w:rPr/>
        <w:t>蓖�</w:t>
      </w:r>
      <w:r>
        <w:rPr/>
        <w:t>Ă��Ă�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�e�p���b�g�ԍ��̔��F�̓p���b�g�J���[�</w:t>
      </w:r>
      <w:r>
        <w:rPr>
          <w:rtl w:val="true"/>
        </w:rPr>
        <w:t>ݒ</w:t>
      </w:r>
      <w:r>
        <w:rPr/>
        <w:t>蕔�</w:t>
      </w:r>
      <w:r>
        <w:rPr/>
        <w:t>Ŏ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w��ł����ʂ̕����� 7 �s�</w:t>
      </w:r>
      <w:r>
        <w:rPr>
          <w:rtl w:val="true"/>
        </w:rPr>
        <w:t>ڂ</w:t>
      </w:r>
      <w:r>
        <w:rPr/>
        <w:t>��</w:t>
      </w:r>
      <w:r>
        <w:rPr/>
        <w:t>珇�</w:t>
      </w:r>
      <w:r>
        <w:rPr/>
        <w:t>Ɏ��̂</w:t>
      </w:r>
      <w:r>
        <w:rPr/>
        <w:t>悤�</w:t>
      </w:r>
      <w:r>
        <w:rPr/>
        <w:t>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^�C�g���s(�������=�J�[�\���̂����� �̃w�b�_�[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t�@�C���\��/�ҏW,�f�B���N�g���[���X�g�\��,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o�͕ҏW��ʈȊO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t�@�C���\����ʂ̍s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t�@�C���\����ʂ̃t�@�C����e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t�@�C���ҏW��ʂ̍s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t�@�C���ҏW��ʂ̃t�@�C����e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f�B���N�g���[���X�g��ʂ̍s�R�}���h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̃</w:t>
      </w:r>
      <w:r>
        <w:rPr/>
        <w:t>p���b�g�ԍ��̓p�����[�^�F�</w:t>
      </w:r>
      <w:r>
        <w:rPr>
          <w:rtl w:val="true"/>
        </w:rPr>
        <w:t>ݒ</w:t>
      </w:r>
      <w:r>
        <w:rPr/>
        <w:t>��</w:t>
      </w:r>
      <w:r>
        <w:rPr/>
        <w:t>ʂ̓�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͕</w:t>
      </w:r>
      <w:r>
        <w:rPr/>
        <w:t>\���ɂ�g�p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f�B���N�g���[���X�g��ʂ̍s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f�B���N�g���[���X�g��ʂ̃f�B���N�g���[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R�}���h���ʕҏW��ʂ̍s�ԍ����ƃR�}���h�G�R�[�\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�R�}���h���ʕҏW��ʂ̌��ʕ\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-21 ����:�O�i�F�̃p���b�g�ԍ�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-26 ����:�w�i�F�̃p���b�g�ԍ�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w�i�F�ɍ��P�x(paletteNo&gt;=8)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-33 ����:�w�p�����[�^  -  �F�</w:t>
      </w:r>
      <w:r>
        <w:rPr>
          <w:rtl w:val="true"/>
        </w:rPr>
        <w:t>ݒ</w:t>
      </w:r>
      <w:r>
        <w:rPr/>
        <w:t>�</w:t>
      </w:r>
      <w:r>
        <w:rPr/>
        <w:t>x�̉�ʂ�J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�i/�w�i�F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-40 ����:�ȗ�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���</w:t>
      </w:r>
      <w:r>
        <w:rPr>
          <w:rtl w:val="true"/>
        </w:rPr>
        <w:t>ڈ</w:t>
      </w:r>
      <w:r>
        <w:rPr/>
        <w:t>ȍ~:��ʂ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���b�g�ԍ����͂���s�L�[����Ƃ</w:t>
      </w:r>
      <w:r>
        <w:rPr>
          <w:rtl w:val="true"/>
        </w:rPr>
        <w:t>܂</w:t>
      </w:r>
      <w:r>
        <w:rPr/>
        <w:t>����̕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ɕύX�����f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(�</w:t>
      </w:r>
      <w:r>
        <w:rPr>
          <w:rtl w:val="true"/>
        </w:rPr>
        <w:t>߂</w:t>
      </w:r>
      <w:r>
        <w:rPr/>
        <w:t>�</w:t>
      </w:r>
      <w:r>
        <w:rPr/>
        <w:t>)�Ŏ�</w:t>
      </w:r>
      <w:r>
        <w:rPr>
          <w:rtl w:val="true"/>
        </w:rPr>
        <w:t>ۂ̉</w:t>
      </w:r>
      <w:r>
        <w:rPr/>
        <w:t>�</w:t>
      </w:r>
      <w:r>
        <w:rPr/>
        <w:t>ʂɔ��f����,F1(�j��)�ŉ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J���O�̏��(29-33 ���</w:t>
      </w:r>
      <w:r>
        <w:rPr>
          <w:rtl w:val="true"/>
        </w:rPr>
        <w:t>ڂ</w:t>
      </w:r>
      <w:r>
        <w:rPr/>
        <w:t>ɕ\��)�ɖ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-24 �s��:�p���b�g�J���[�</w:t>
      </w:r>
      <w:r>
        <w:rPr>
          <w:rtl w:val="true"/>
        </w:rPr>
        <w:t>ݒ</w:t>
      </w:r>
      <w:r>
        <w:rPr/>
        <w:t>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�s��:�p���b�g�ԍ� 0 ���� 7 �ɐ</w:t>
      </w:r>
      <w:r>
        <w:rPr>
          <w:rtl w:val="true"/>
        </w:rPr>
        <w:t>ݒ</w:t>
      </w:r>
      <w:r>
        <w:rPr/>
        <w:t>肳�ꂽ�</w:t>
      </w:r>
      <w:r>
        <w:rPr/>
        <w:t>F�̒l��w�i�F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p���b�g�ԍ� 8 ���� 15 �ɐ</w:t>
      </w:r>
      <w:r>
        <w:rPr>
          <w:rtl w:val="true"/>
        </w:rPr>
        <w:t>ݒ</w:t>
      </w:r>
      <w:r>
        <w:rPr/>
        <w:t>肳�ꂽ�</w:t>
      </w:r>
      <w:r>
        <w:rPr/>
        <w:t>F�̒l��O�i�F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�s��:�p���b�g�ԍ� 0 ���� 15 �ɐ</w:t>
      </w:r>
      <w:r>
        <w:rPr>
          <w:rtl w:val="true"/>
        </w:rPr>
        <w:t>ݒ</w:t>
      </w:r>
      <w:r>
        <w:rPr/>
        <w:t>肳�ꂽ�</w:t>
      </w:r>
      <w:r>
        <w:rPr/>
        <w:t>F�̒l��w�i�F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  �s��:�p���b�g�J���[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 ���̐����ō����� R(��),G(��),B(��)�̐F�̃��x����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���� 3 �</w:t>
      </w:r>
      <w:r>
        <w:rPr>
          <w:rtl w:val="true"/>
        </w:rPr>
        <w:t>܂</w:t>
      </w:r>
      <w:r>
        <w:rPr/>
        <w:t>ł� 4 �i�K�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�e���x���̃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W�X�^�[�̒l�� 0:00H, 1:15H, 2:2aH, 3:3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�p���b�g�ԍ� 0 �� RGB�l=000(��) �ɌŒ</w:t>
      </w:r>
      <w:r>
        <w:rPr/>
        <w:t>肵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p���b�g�ԍ� 0 �ւ̓�͂� �p���b�g�ԍ� 1 ���� 15 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B�l 000(��) �̐</w:t>
      </w:r>
      <w:r>
        <w:rPr>
          <w:rtl w:val="true"/>
        </w:rPr>
        <w:t>ݒ</w:t>
      </w:r>
      <w:r>
        <w:rPr/>
        <w:t>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GB ���x�����͂���s�L�[�����21�s�</w:t>
      </w:r>
      <w:r>
        <w:rPr>
          <w:rtl w:val="true"/>
        </w:rPr>
        <w:t>ڂ̐</w:t>
      </w:r>
      <w:r>
        <w:rPr/>
        <w:t>F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ς�</w:t>
      </w:r>
      <w:r>
        <w:rPr/>
        <w:t>邾���</w:t>
      </w:r>
      <w:r>
        <w:rPr/>
        <w:t>ł͂Ȃ��S�Ẳ�ʂ��e����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���̒l�L�[(�V�t�g+�����)/�O�̒l�L�[(�V�t�g+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g����RGB�l�� +1/-1 ���� ��s�L�[������̂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3(�</w:t>
      </w:r>
      <w:r>
        <w:rPr>
          <w:rtl w:val="true"/>
        </w:rPr>
        <w:t>߂</w:t>
      </w:r>
      <w:r>
        <w:rPr/>
        <w:t>�</w:t>
      </w:r>
      <w:r>
        <w:rPr/>
        <w:t>)�ł͕ύX�����f���</w:t>
      </w:r>
      <w:r>
        <w:rPr/>
        <w:t>ꂽ�</w:t>
      </w:r>
      <w:r>
        <w:rPr>
          <w:rtl w:val="true"/>
        </w:rPr>
        <w:t>܂܂</w:t>
      </w:r>
      <w:r>
        <w:rPr/>
        <w:t>ɂȂ�,F1(�j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ʂ�J���O�̏��(23�s�</w:t>
      </w:r>
      <w:r>
        <w:rPr>
          <w:rtl w:val="true"/>
        </w:rPr>
        <w:t>ڂ</w:t>
      </w:r>
      <w:r>
        <w:rPr/>
        <w:t>ɕ\���̒l)�ɖ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  �s��:�w�p�����[�^  -  �F�</w:t>
      </w:r>
      <w:r>
        <w:rPr>
          <w:rtl w:val="true"/>
        </w:rPr>
        <w:t>ݒ</w:t>
      </w:r>
      <w:r>
        <w:rPr/>
        <w:t>�</w:t>
      </w:r>
      <w:r>
        <w:rPr/>
        <w:t>x�̉�ʊJ�������� RG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 �s��:�ȗ�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.��ʂ������Ȃ��Ȃ���</w:t>
      </w:r>
      <w:r>
        <w:rPr/>
        <w:t>烏�</w:t>
      </w:r>
      <w:r>
        <w:rPr/>
        <w:t>[�N�f�B���N�g���[�ɂ���I�v�V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_save_ ��</w:t>
      </w:r>
      <w:r>
        <w:rPr/>
        <w:t>폜���</w:t>
      </w:r>
      <w:r>
        <w:rPr/>
        <w:t>ĉ�����.�ȗ��l�̒l�ɖ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xe�ł� xe_save_.xxe��g�p���Ă��</w:t>
      </w:r>
      <w:r>
        <w:rPr>
          <w:rtl w:val="true"/>
        </w:rPr>
        <w:t>܂</w:t>
      </w:r>
      <w:r>
        <w:rPr/>
        <w:t>��</w:t>
      </w:r>
      <w:r>
        <w:rPr/>
        <w:t>B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!SAVE! ��</w:t>
      </w:r>
      <w:r>
        <w:rPr/>
        <w:t>폜���</w:t>
      </w:r>
      <w:r>
        <w:rPr/>
        <w:t>ĉ�����.�ȗ��l�̒l�ɖ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ȗ����̒l�͎��̂Ƃ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b�g  �J���[   �\���F  :  �p���b�g  �J���[  �\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0(000)  ��      :      8    56(111)  �D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1(002)  ��      :      9    57(113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2(020)  ��      :     10    58(131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3(022)  ���F    :     11    59(133)  �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4(200)  ��      :     12    60(311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5(202)  ��      :     13    61(313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20(210)  ���F    :     14    62(331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7(222)  ��      :     15    63(333)  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CDOS�ł́A���F�� MKK ���g�p���Ă���̂� MKK ��g�p���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ҏW�G���A�ł͐��F��g���ƌ����Ȃ��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S/2�̃E�B���h�[�\���̎��̓p���b�g�J���[�̕ύX�͖���ł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�ʃ��[�h�Ő</w:t>
      </w:r>
      <w:r>
        <w:rPr>
          <w:rtl w:val="true"/>
        </w:rPr>
        <w:t>ݒ</w:t>
      </w:r>
      <w:r>
        <w:rPr/>
        <w:t>肷��</w:t>
      </w:r>
      <w:r>
        <w:rPr/>
        <w:t>ƃE�B���h�[���[�h�ƑS��ʃ��[�h�Ŕ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ق</w:t>
      </w:r>
      <w:r>
        <w:rPr/>
        <w:t>Ȃ</w:t>
      </w:r>
      <w:r>
        <w:rPr/>
        <w:t>邱�</w:t>
      </w:r>
      <w:r>
        <w:rPr/>
        <w:t>ƂɂȂ�̂Œ��Ӂ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�łł͑S��ʂł�E�B���h�[���[�h�ł�p���b�g�J���[�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GB���x���ƐF�̑Ή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���[�ԍ�              RGB 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-03   :  000(��)     002(��)     020(��)     022(��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-07   :  200(��)     202(��)     220(��)     222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-11   :  001(�Ð�)   003(����)   021         023(�ΐ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-15   :  201         203         221  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-19   :  010(�×�)   012         030(����)   032(�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-23   :  210(���F)   212         230  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-27   :  011(�Ð��F) 013         031(��)   033(����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-31   :  211         213         231  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-35   :  100(�Ð�)   102         120(����)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-39   :  300(����)   302(�Z���F) 320(�R��) 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-43   :  101(�Î�)   103(</w:t>
      </w:r>
      <w:r>
        <w:rPr/>
        <w:t>俐</w:t>
      </w:r>
      <w:r>
        <w:rPr/>
        <w:t>F)   121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-47   :  301(����)   303(����)   321       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-51   :  110(�É�)   112         130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2-55   :  310         312         330(����)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6-59   :  111(�D�F)   113(����)   131(����)   133(����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-63   :  311(����)   313(����)   331(����)   333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1 �R�}���h�L�[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KEY----|XE OPT0.1                .... ------ 001-(001)-075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s  ===&gt;                             ....               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  ****|*** Top of Fn-cmd List * ....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�s  0001|A+F1 :=6;grep %1 *.c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�s  0002|C+F1 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�s  0017|sc,0 :xx;i 'S ' 12 all;i 'R ' 12 all;i ru 12 &amp; 861001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�s  0018|sc,1 :xx;i s 12 &amp; ru 12 -d2 all;i r 12 &amp; ru 12 -d2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�s  0075|Alias:ch1 S %1;c Old New all;end;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{�I�ɕҏW��ʂƓ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���</w:t>
      </w:r>
      <w:r>
        <w:rPr>
          <w:rtl w:val="true"/>
        </w:rPr>
        <w:t>ڂ</w:t>
      </w:r>
      <w:r>
        <w:rPr/>
        <w:t>��</w:t>
      </w:r>
      <w:r>
        <w:rPr/>
        <w:t>炱�̃</w:t>
      </w:r>
      <w:r>
        <w:rPr/>
        <w:t>L�[�Ɋ��</w:t>
      </w:r>
      <w:r>
        <w:rPr/>
        <w:t>蓖�</w:t>
      </w:r>
      <w:r>
        <w:rPr/>
        <w:t>Ă�R�}���h��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̘A����";".�R�}���h��͍s��z���</w:t>
      </w:r>
      <w:r>
        <w:rPr/>
        <w:t>钷����</w:t>
      </w:r>
      <w:r>
        <w:rPr/>
        <w:t>\(�ő�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Ō��";"������ΑS�R�}���h��A����s��,�Ȃ���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ɃR�}���h�s�ɕ\������</w:t>
      </w:r>
      <w:r>
        <w:rPr/>
        <w:t>邾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����� %1,%2,.. ��w�</w:t>
      </w:r>
      <w:r>
        <w:rPr/>
        <w:t>肷�邱�</w:t>
      </w:r>
      <w:r>
        <w:rPr/>
        <w:t>Ƃɂ��\�</w:t>
      </w:r>
      <w:r>
        <w:rPr>
          <w:rtl w:val="true"/>
        </w:rPr>
        <w:t>߃</w:t>
      </w:r>
      <w:r>
        <w:rPr/>
        <w:t>R�}���h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͂����</w:t>
      </w:r>
      <w:r>
        <w:rPr/>
        <w:t>p�����[�^�ł̒u����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J�[�\���̈</w:t>
      </w:r>
      <w:r>
        <w:rPr>
          <w:rtl w:val="true"/>
        </w:rPr>
        <w:t>ړ</w:t>
      </w:r>
      <w:r>
        <w:rPr/>
        <w:t>��</w:t>
      </w:r>
      <w:r>
        <w:rPr/>
        <w:t>ɂ� POS/HOM �R�}���h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͂</w:t>
      </w:r>
      <w:r>
        <w:rPr/>
        <w:t>ɂ� KEY �R�}���h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� F1 ���� F12 �</w:t>
      </w:r>
      <w:r>
        <w:rPr>
          <w:rtl w:val="true"/>
        </w:rPr>
        <w:t>܂</w:t>
      </w:r>
      <w:r>
        <w:rPr/>
        <w:t>ł� �@�\�L�[��</w:t>
      </w:r>
      <w:r>
        <w:rPr/>
        <w:t>蓖�</w:t>
      </w:r>
      <w:r>
        <w:rPr/>
        <w:t>ĂĂȂ��L�[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��[�g�J�b�g�L�[(��̗�ł�17�s�</w:t>
      </w:r>
      <w:r>
        <w:rPr>
          <w:rtl w:val="true"/>
        </w:rPr>
        <w:t>ڈ</w:t>
      </w:r>
      <w:r>
        <w:rPr/>
        <w:t>ȍ~)���g�p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1--&gt;Alt+F6 �̓R���\�[���</w:t>
      </w:r>
      <w:r>
        <w:rPr/>
        <w:t>؂</w:t>
      </w:r>
      <w:r>
        <w:rPr/>
        <w:t>�</w:t>
      </w:r>
      <w:r>
        <w:rPr/>
        <w:t>ւ��Ɏc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p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ړ</w:t>
      </w:r>
      <w:r>
        <w:rPr/>
        <w:t>I�ŁA��̗�ł�75�s�</w:t>
      </w:r>
      <w:r>
        <w:rPr>
          <w:rtl w:val="true"/>
        </w:rPr>
        <w:t>ڂ</w:t>
      </w:r>
      <w:r>
        <w:rPr/>
        <w:t>ł����V���[�g�J�b�g�L�[(sc,x:)�ɑ�����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ʖ��R�}���h���`�ł��</w:t>
      </w:r>
      <w:r>
        <w:rPr>
          <w:rtl w:val="true"/>
        </w:rPr>
        <w:t>܂</w:t>
      </w:r>
      <w:r>
        <w:rPr/>
        <w:t>��</w:t>
      </w:r>
      <w:r>
        <w:rPr/>
        <w:t>B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̗�</w:t>
      </w:r>
      <w:r>
        <w:rPr/>
        <w:t>ł� DirList�� "ch1 memb1" �ƃR�}���h��͂��</w:t>
      </w:r>
      <w:r>
        <w:rPr/>
        <w:t>邱�</w:t>
      </w:r>
      <w:r>
        <w:rPr/>
        <w:t>Ƃ��z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ǉ�͍s�𔽕����ďC�����Ă��������B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R�}���h�̂P���</w:t>
      </w:r>
      <w:r>
        <w:rPr>
          <w:rtl w:val="true"/>
        </w:rPr>
        <w:t>ڂ</w:t>
      </w:r>
      <w:r>
        <w:rPr/>
        <w:t>�</w:t>
      </w:r>
      <w:r>
        <w:rPr/>
        <w:t>"*"�ɂ��</w:t>
      </w:r>
      <w:r>
        <w:rPr/>
        <w:t>邱�</w:t>
      </w:r>
      <w:r>
        <w:rPr/>
        <w:t>ƂŃR�����g���ł��</w:t>
      </w:r>
      <w:r>
        <w:rPr>
          <w:rtl w:val="true"/>
        </w:rPr>
        <w:t>܂</w:t>
      </w:r>
      <w:r>
        <w:rPr/>
        <w:t>��</w:t>
      </w:r>
      <w:r>
        <w:rPr/>
        <w:t>B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2 �L�[�����ύ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KEY----|XE OPT0.2                .... ------ 001-(001)-075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s  ===&gt;                             ....               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  ****|*** Top of Key Assign,ent List ....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�s  0001|Execute+Next-Line   *  10KEY-Enter//��s+��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�s  0002|Execute+Next-Line   *  Enter      //��s+��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�s  0003|Next-Line           :A+Enter      //���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{�I�ɕҏW��ʂƓ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^�u�L�[�ŃL�[����͗��ɃJ�[�\����</w:t>
      </w:r>
      <w:r>
        <w:rPr>
          <w:rtl w:val="true"/>
        </w:rPr>
        <w:t>ړ</w:t>
      </w:r>
      <w:r>
        <w:rPr/>
        <w:t>��������</w:t>
      </w:r>
      <w:r>
        <w:rPr/>
        <w:t>ŃL�[�����͂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ݒ</w:t>
      </w:r>
      <w:r>
        <w:rPr/>
        <w:t>肵�����</w:t>
      </w:r>
      <w:r>
        <w:rPr/>
        <w:t>L�[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L�[�͌Œ�I�Ɋ��</w:t>
      </w:r>
      <w:r>
        <w:rPr/>
        <w:t>蓖�</w:t>
      </w:r>
      <w:r>
        <w:rPr/>
        <w:t>Ă��Ă��</w:t>
      </w:r>
      <w:r>
        <w:rPr/>
        <w:t>芄�蓖�</w:t>
      </w:r>
      <w:r>
        <w:rPr/>
        <w:t>ĕύX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10�L�[Enter,Esc,Ins,Del,BackspaceUp/Down/Left/Right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,Backtab,Home,Page-Up,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̃L�[��Shift,Alt,Ctrl�̃V�t�g�L�[�Ƃ̑g�</w:t>
      </w:r>
      <w:r>
        <w:rPr>
          <w:rtl w:val="true"/>
        </w:rPr>
        <w:t>ݍ</w:t>
      </w:r>
      <w:r>
        <w:rPr/>
        <w:t>��</w:t>
      </w:r>
      <w:r>
        <w:rPr/>
        <w:t>킹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tab(S+Tab)�ȊO�͌Œ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R�}���h�I�y�����h��K�v�Ƃ���@�\�̓R�}���h�̂</w:t>
      </w:r>
      <w:r>
        <w:rPr/>
        <w:t>݂</w:t>
      </w:r>
      <w:r>
        <w:rPr/>
        <w:t>ő��</w:t>
      </w:r>
      <w:r>
        <w:rPr/>
        <w:t>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[��</w:t>
      </w:r>
      <w:r>
        <w:rPr/>
        <w:t>蓖�</w:t>
      </w:r>
      <w:r>
        <w:rPr/>
        <w:t>Ă</w:t>
      </w:r>
      <w:r>
        <w:rPr/>
        <w:t>邱�</w:t>
      </w:r>
      <w:r>
        <w:rPr/>
        <w:t>Ƃ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���INI�t�@�C���ɕύX�����f���</w:t>
      </w:r>
      <w:r>
        <w:rPr/>
        <w:t>ꎟ�񂩂�</w:t>
      </w:r>
      <w:r>
        <w:rPr/>
        <w:t>L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/�R�}���h�ʖ��̕ύX�� INI �t�@�C���ōs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.3 �L�[�����\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KEY----|XE OPT0.3                .... ------ 001-(001)-075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s  ===&gt;                             ....               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  ****|*** Top of Key and Function List ...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�s  0001|  Esc         *RES/___ ## Reset               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�s  0002|S+Esc         ;___/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�s  0003|A+Esc         :___/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̉�</w:t>
      </w:r>
      <w:r>
        <w:rPr/>
        <w:t>ʂ͕\���̂</w:t>
      </w:r>
      <w:r>
        <w:rPr/>
        <w:t>݂</w:t>
      </w:r>
      <w:r>
        <w:rPr/>
        <w:t>œ�͂͏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s�̓L�[��,�R�}���h/�Z�k�R�}���h,�@�\��,�@�\�̓�{�</w:t>
      </w:r>
      <w:r>
        <w:rPr/>
        <w:t>ꖼ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) �t�@�C�����w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BROWS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s 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s     FILE NAME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s     DIRECTORY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s     Current   ----/tmp/w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�s   - /tmp/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BROWSE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s  ===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�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�s     FILE NAME ===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s     DRIVE     ===&gt; :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s     DIRECTORY 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s     Current   ----D:\ibmcpp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�s   -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�s��    :�w�b�_�[�s,���b�Z�[�W�\���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ROWSE(MENU�I�v�V���� 1) ���� EDIT(MENU�I�v�V����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�s��    :�R�}���h��͍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�s��    :�t�@�C������͍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�s��    :�f�B���N�g���[����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�s��    :���s�f�B���N�g���[���s�f�B���N�g���[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�s�</w:t>
      </w:r>
      <w:r>
        <w:rPr>
          <w:rtl w:val="true"/>
        </w:rPr>
        <w:t>ڈ</w:t>
      </w:r>
      <w:r>
        <w:rPr/>
        <w:t>ȍ~:���</w:t>
      </w:r>
      <w:r>
        <w:rPr>
          <w:rtl w:val="true"/>
        </w:rPr>
        <w:t>܂</w:t>
      </w:r>
      <w:r>
        <w:rPr/>
        <w:t>ŊJ�����t�@�C������FIFO���Ƀ��X�g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�s��    :�h���C�uID��͍s(A,B,C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�s��    :�f�B���N�g���[����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�s�</w:t>
      </w:r>
      <w:r>
        <w:rPr>
          <w:rtl w:val="true"/>
        </w:rPr>
        <w:t>ڂ</w:t>
      </w:r>
      <w:r>
        <w:rPr/>
        <w:t xml:space="preserve">Ƀh���C�uID���͂���Ƃ��̃h���C�u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s�f�B���N�g���[���\������</w:t>
      </w:r>
      <w:r>
        <w:rPr>
          <w:rtl w:val="true"/>
        </w:rPr>
        <w:t>܂</w:t>
      </w:r>
      <w:r>
        <w:rPr/>
        <w:t>�</w:t>
      </w:r>
      <w:r>
        <w:rPr/>
        <w:t>.�</w:t>
      </w:r>
      <w:r>
        <w:rPr/>
        <w:t>㏑���</w:t>
      </w:r>
      <w:r>
        <w:rPr/>
        <w:t>ł��</w:t>
      </w:r>
      <w:r>
        <w:rPr>
          <w:rtl w:val="true"/>
        </w:rPr>
        <w:t>܂</w:t>
      </w:r>
      <w:r>
        <w:rPr/>
        <w:t xml:space="preserve">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�s��    :���s�h���C�u�̌��s�f�B���N�g���[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�s�</w:t>
      </w:r>
      <w:r>
        <w:rPr>
          <w:rtl w:val="true"/>
        </w:rPr>
        <w:t>ڈ</w:t>
      </w:r>
      <w:r>
        <w:rPr/>
        <w:t>ȍ~:���</w:t>
      </w:r>
      <w:r>
        <w:rPr>
          <w:rtl w:val="true"/>
        </w:rPr>
        <w:t>܂</w:t>
      </w:r>
      <w:r>
        <w:rPr/>
        <w:t>ŊJ�����t�@�C������FIFO���Ƀ��X�g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s�L�[����� DIRECTORY �� FILE NAME ��A��������̂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�</w:t>
      </w:r>
      <w:r>
        <w:rPr>
          <w:rtl w:val="true"/>
        </w:rPr>
        <w:t>܂</w:t>
      </w:r>
      <w:r>
        <w:rPr/>
        <w:t xml:space="preserve">��� </w:t>
      </w:r>
      <w:r>
        <w:rPr/>
        <w:t>EDIt �R�}���h�ɓn����</w:t>
      </w:r>
      <w:r>
        <w:rPr>
          <w:rtl w:val="true"/>
        </w:rPr>
        <w:t>܂</w:t>
      </w:r>
      <w:r>
        <w:rPr/>
        <w:t>�</w:t>
      </w:r>
      <w:r>
        <w:rPr/>
        <w:t xml:space="preserve">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Ɍo�H�ƃt�@�C�������͂��Ă��</w:t>
      </w:r>
      <w:r>
        <w:rPr>
          <w:rtl w:val="true"/>
        </w:rPr>
        <w:t>܂��܂</w:t>
      </w:r>
      <w:r>
        <w:rPr/>
        <w:t>���</w:t>
      </w:r>
      <w:r>
        <w:rPr/>
        <w:t xml:space="preserve">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R�}���h��͗��ɂ͈ȑO�g�p����eb,eh,ec ���̕\��/�ҏW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��G�[�V�������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̍</w:t>
      </w:r>
      <w:r>
        <w:rPr/>
        <w:t>s�R�}���h��</w:t>
      </w:r>
      <w:r>
        <w:rPr/>
        <w:t>㏑���</w:t>
      </w:r>
      <w:r>
        <w:rPr/>
        <w:t>ł��</w:t>
      </w:r>
      <w:r>
        <w:rPr/>
        <w:t>邪�</w:t>
      </w:r>
      <w:r>
        <w:rPr/>
        <w:t>A�P���� Enter�L�[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͍s�ɕ\�����</w:t>
      </w:r>
      <w:r>
        <w:rPr/>
        <w:t>邢�͕</w:t>
      </w:r>
      <w:r>
        <w:rPr/>
        <w:t>ҏW�R�}���h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�L�[�ȊO�Ɏ��̃L�[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啶��������������ꍇ�͏������̓��</w:t>
      </w:r>
      <w:r>
        <w:rPr/>
        <w:t>j���[�ł̑I��ɏ]���</w:t>
      </w:r>
      <w:r>
        <w:rPr/>
        <w:t>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̔��</w:t>
      </w:r>
      <w:r>
        <w:rPr/>
        <w:t>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Ⴆ�� ���j���[�łP���͂����</w:t>
      </w:r>
      <w:r>
        <w:rPr/>
        <w:t>ꍇ�������͕</w:t>
      </w:r>
      <w:r>
        <w:rPr/>
        <w:t>\��(Browse)�ɂȂ�</w:t>
      </w:r>
      <w:r>
        <w:rPr/>
        <w:t>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ҏW(Edit)�ŊJ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,PgDn,Shift+PgUp(�g�b�v��),Shift+PgDn(�ŏI��)�L�[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:�\��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C:�s�ԕtCOBOL�t�@�C���Ƃ��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:�ҏW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/H:Hex�\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I:�s�ԕtSPF-COBOL�t�@�C���Ƃ��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/J:�s�Ԗ�SPF-COBOL�t�@�C���Ƃ��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/K:�s�Ԗ�COBOL�t�@�C���Ƃ��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/L:c/C�ɓ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N:SPF�t�@�C��(col.73-80���s�ԍ�)�Ƃ��Ċ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:���j���[�̑I��ɏ]���\���A�ҏW�̃R�}���h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R�}���h�o���G�[�V�����A�p�����[�^�͍Ď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:�e�L�X�g���[�h�����̕\���A�ҏW�̃R�}���h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:�o�C�i���[�t�@�C���Ƃ��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:�o�C�i���[�t�@�C���Ƃ��ĕҏ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:�t�@�C���g���q�̊</w:t>
      </w:r>
      <w:r>
        <w:rPr/>
        <w:t>֘</w:t>
      </w:r>
      <w:r>
        <w:rPr/>
        <w:t>A�t���A�v���P�[�V�����Ŋ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:���̍s��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":(�X�y�[�X)�R�}���h�o���G�[�V�����A�p�����[�^�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\��/�ҏW�R�}���h��R�}���h��͍s�ɍ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C) �ҏW/�\��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EDIT---|G:\X1.C (95-05-13 10:44) .... ------ 001-(012)-072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s  ===&gt;                             ....                ===&gt;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  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s  0001000*int main(int argc,char *p....   //main        //~551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s  0002000|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�s��    :�w�b�_�[�s,���b�Z�[�W�\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����: (EDIT) ���� (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J�[�\�����t�@�C���̍s��ɂ��</w:t>
      </w:r>
      <w:r>
        <w:rPr/>
        <w:t>鎞�͂��̈</w:t>
      </w:r>
      <w:r>
        <w:rPr/>
        <w:t>ʒu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̂</w:t>
      </w:r>
      <w:r>
        <w:rPr/>
        <w:t>悤�</w:t>
      </w:r>
      <w:r>
        <w:rPr/>
        <w:t>Ƀw�L�T�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--31- (SBCS�̏</w:t>
      </w:r>
      <w:r>
        <w:rPr/>
        <w:t>ꍇ</w:t>
      </w:r>
      <w:r>
        <w:rPr/>
        <w:t>)  ,  E-81A0-  (DBCS�̏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X ��̓��[�h�̎��� x_ ������1������͂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Ⴆ�� xA_ �ƕ\������</w:t>
      </w:r>
      <w:r>
        <w:rPr>
          <w:rtl w:val="true"/>
        </w:rPr>
        <w:t>܂</w:t>
      </w:r>
      <w:r>
        <w:rPr/>
        <w:t>�</w:t>
      </w:r>
      <w:r>
        <w:rPr/>
        <w:t>(DBCS�̂Ƃ���3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����: (|) ���X�V, (*) �ύX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����: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����: ��ʍ��[�̃��R�[�h���ʒu(1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����: �J�[�\���ʒu�̃��R�[�h�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 ����: ��ʉE�[�̃��R�[�h�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 ����: (#) �������[�h, (#) �c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 ����: (Rep) �</w:t>
      </w:r>
      <w:r>
        <w:rPr/>
        <w:t>㏑�����</w:t>
      </w:r>
      <w:r>
        <w:rPr/>
        <w:t>[�h, (Ins) �}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�łł͂��</w:t>
      </w:r>
      <w:r>
        <w:rPr/>
        <w:t xml:space="preserve">ꂼ�� </w:t>
      </w:r>
      <w:r>
        <w:rPr/>
        <w:t>REP,INS�ƕ\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CC�łł͂��</w:t>
      </w:r>
      <w:r>
        <w:rPr/>
        <w:t xml:space="preserve">ꂼ�� </w:t>
      </w:r>
      <w:r>
        <w:rPr/>
        <w:t>rep,ins�ƕ\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�s��    :�R�}���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����: �R�}���h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6 ����: �X�N���[���ʕ\��/��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(age),C(sr),nn(�s��)�Ȃǂ�</w:t>
      </w:r>
      <w:r>
        <w:rPr/>
        <w:t>㏑�����</w:t>
      </w:r>
      <w:r>
        <w:rPr/>
        <w:t>ăX�N���[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ύX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s�</w:t>
      </w:r>
      <w:r>
        <w:rPr>
          <w:rtl w:val="true"/>
        </w:rPr>
        <w:t>ڈ</w:t>
      </w:r>
      <w:r>
        <w:rPr/>
        <w:t>ȍ~:�t�@�C���\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����: �s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���</w:t>
      </w:r>
      <w:r>
        <w:rPr>
          <w:rtl w:val="true"/>
        </w:rPr>
        <w:t>ڍ</w:t>
      </w:r>
      <w:r>
        <w:rPr/>
        <w:t>��</w:t>
      </w:r>
      <w:r>
        <w:rPr/>
        <w:t>P�x�� UNDO �R�}���h�ɂ�� UNDO�̑Ώ</w:t>
      </w:r>
      <w:r>
        <w:rPr>
          <w:rtl w:val="true"/>
        </w:rPr>
        <w:t>ۍ</w:t>
      </w:r>
      <w:r>
        <w:rPr/>
        <w:t>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s�ԍ��\�����̌����� NUM �R�}���h�ŕύX�\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����: (|) ���X�V, (*) �ύX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-) ���������\���</w:t>
      </w:r>
      <w:r>
        <w:rPr/>
        <w:t>擪�</w:t>
      </w:r>
      <w:r>
        <w:rPr/>
        <w:t>s���X�V�s, (+) ���ύX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.) ���������\���</w:t>
      </w:r>
      <w:r>
        <w:rPr/>
        <w:t>㑱�</w:t>
      </w:r>
      <w:r>
        <w:rPr/>
        <w:t>s���X�V�s, (:) ���ύX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,999��(DOS�ł�999��)���̍s�𒷕��Ƃ��A1�s9,999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s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P�x�\���� ���ύX���x���̍s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x���͋@�\�L�[��͂ŃA�b�v����,�����L�[��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s�L�[�ŃA�b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����: �t�@�C����e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^�u(0x09)�̕\����TAB�R�}���h��Q��.�</w:t>
      </w:r>
      <w:r>
        <w:rPr>
          <w:rtl w:val="true"/>
        </w:rPr>
        <w:t>܂</w:t>
      </w:r>
      <w:r>
        <w:rPr/>
        <w:t>��</w:t>
      </w:r>
      <w:r>
        <w:rPr/>
        <w:t>^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�R�}���h�ɑ΂��Ă̓X�y�[�X�̈����Ɠ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^�u�ȊO��,�Ή�����\�������̂Ȃ������ɂ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s�ԍ����Ɠ����\�������œ�</w:t>
      </w:r>
      <w:r>
        <w:rPr/>
        <w:t>ꕶ�����</w:t>
      </w:r>
      <w:r>
        <w:rPr/>
        <w:t>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Ώ</w:t>
      </w:r>
      <w:r>
        <w:rPr>
          <w:rtl w:val="true"/>
        </w:rPr>
        <w:t>ە</w:t>
      </w:r>
      <w:r>
        <w:rPr/>
        <w:t>����� ��</w:t>
      </w:r>
      <w:r>
        <w:rPr/>
        <w:t>{����ł�0x00,0x08,0x0a,0x0c,0x0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11,0x13,0x18,0x7f,0x80,0xa0,0xfd,0xfe,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p����ł�0x00,0xff�̂</w:t>
      </w:r>
      <w:r>
        <w:rPr/>
        <w:t>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\��������INI�t�@�C���Ő</w:t>
      </w:r>
      <w:r>
        <w:rPr>
          <w:rtl w:val="true"/>
        </w:rPr>
        <w:t>ݒ</w:t>
      </w:r>
      <w:r>
        <w:rPr/>
        <w:t>�</w:t>
      </w:r>
      <w:r>
        <w:rPr/>
        <w:t>ύX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(D) �f�B���N�g���[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/tmp (95-09-17 16:54) ------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                                ....  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1|: /                       x400           649,728 /  1,457,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2||: tmp                    777-t    00-03-25  22:07 root/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3|||. DISPCHAR C            644--    00-12-17  13:19 bin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4|||. DOSFF    MAK          755--    00-12-16  09:49 akir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5|||- FC10                  644--    00-12-15  23:10 eiko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6||||- IIIII                755--    00-12-25  23:07 youi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7|||||+ IU                  755--    00-12-25  23:06 mich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8|||||+ LL                  755--    00-12-25  23:06 oosa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9|||||. UFILET   C          755--    00-12-25  22:12 izum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0||||+ IU                   755--    00-12-25  23:06 ohts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1||||.@JKKJ                 755--    00-12-29  11:49 ikeu/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--|G:\src (95-09-17 16:54) ----....-----------------------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=&gt;                                ....                  ===&gt;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|********** TOP OF LIST ********....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1|: G:\                     x800           649,728 /  1,457,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2||- src                    ----     94-11-17  22:07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3|||. DISPCHAR C            ----     94-12-17  13:19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4|||. DOSFF    MAK          ----     94-08-06  09:49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5|||- FC10                  ----     95-09-15  23:1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6||||- IIIII                ----     95-09-15  23:07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7|||||+ IU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8|||||+ LL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09|||||. UFILET   C          A---     95-09-15  22:12      5,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0||||+ IU 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1||||. JKKJ                 A---     95-09-09  11:49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2||||. JKKJ2                A---     95-08-29  21:51   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3||||+ LL                   ----     95-09-15  23:06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014||||. UFILET   C           A---     95-09-15  22:12      5,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 �s��,2 �s�</w:t>
      </w:r>
      <w:r>
        <w:rPr>
          <w:rtl w:val="true"/>
        </w:rPr>
        <w:t>ڂ͕</w:t>
      </w:r>
      <w:r>
        <w:rPr/>
        <w:t>ҏW/�\����ʂƓ���,�A���J�[�\���ʒu�Ȃǂ͕\��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\�����͍ŏ�80���A��ʃT�C�Y��L����ƃt�@�C���������g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����: �s�R�}���h��͗�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����: �s�ԍ���(��͕s��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폜</w:t>
      </w:r>
      <w:r>
        <w:rPr/>
        <w:t>/��/�</w:t>
      </w:r>
      <w:r>
        <w:rPr>
          <w:rtl w:val="true"/>
        </w:rPr>
        <w:t>ړ</w:t>
      </w:r>
      <w:r>
        <w:rPr/>
        <w:t>������ ���</w:t>
      </w:r>
      <w:r>
        <w:rPr/>
        <w:t xml:space="preserve">ꂼ�� </w:t>
      </w:r>
      <w:r>
        <w:rPr/>
        <w:t>*D*/*R*/*M* �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����: (|) ���X�V,  (*) �ύX�s("A"/"D"/"R"/"M"�s�R�}���h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ҏW����</w:t>
      </w:r>
      <w:r>
        <w:rPr>
          <w:rtl w:val="true"/>
        </w:rPr>
        <w:t>ۑ</w:t>
      </w:r>
      <w:r>
        <w:rPr/>
        <w:t>��</w:t>
      </w:r>
      <w:r>
        <w:rPr/>
        <w:t xml:space="preserve">I������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����: �f�B���N�g���[�\��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t�@�C���^�C�v,�t�@�C����,����,��,�X�V��,�X�V����,�T�C�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̏��</w:t>
      </w:r>
      <w:r>
        <w:rPr/>
        <w:t xml:space="preserve">ɕ\��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C�Y����Shift+F6 �� User��/Group�� �\��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V���{���b�N�����N�t�@�C����"@"�t���Ŏ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N���Shift+F11�Ō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��[�g�f�B���N�g���[�̍s�ł̓f�B�X�N��e�ʏ�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�����ɂ̓N���X�^�[�T�C�Y��w�L�T�ŕ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e�ʏ��͓�����ʓ�̑���ł͎����X�V����</w:t>
      </w:r>
      <w:r>
        <w:rPr>
          <w:rtl w:val="true"/>
        </w:rPr>
        <w:t>܂</w:t>
      </w:r>
      <w:r>
        <w:rPr/>
        <w:t>�</w:t>
      </w:r>
      <w:r>
        <w:rPr/>
        <w:t>.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ʂ𔽉f����ɂ͍s�R�}���h��͗��ɃX�y�[�X���͂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t�@�C���^�C�v �͊K�w���x���ɂ��C���f���e�[�V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:) �o�H��̃f�B���N�g���[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+) �f�B���N�g���[,�����o�[��W�J�\�����ĂȂ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-) �f�B���N�g���[,�����o�[��W�J�\�����Ă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 �R�}���h�ɂ���\����Ԃ̎��͔��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.) �ʏ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t�@�C�����̃C���f���e�[�V������ INI �t�@�C���ɂ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I�v�V����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@�C�����̕\������FAT(8.3)�t�@�C����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g���q���)BASE��,�g���q�̏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t�@�C����(OS/2 ��HPFS�p�[�e�B�V����,WIN,GCC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FN �I�v�V������</w:t>
      </w:r>
      <w:r>
        <w:rPr>
          <w:rtl w:val="true"/>
        </w:rPr>
        <w:t>ݒ</w:t>
      </w:r>
      <w:r>
        <w:rPr/>
        <w:t>肵���ꍇ</w:t>
      </w:r>
      <w:r>
        <w:rPr/>
        <w:t>)�̎��̓t�@�C�����S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啶�����������</w:t>
      </w:r>
      <w:r>
        <w:rPr/>
        <w:t>ʂ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t���b�s�[�h���C�u��̃t�@�C���͋�ʖ����̏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啶�����������</w:t>
      </w:r>
      <w:r>
        <w:rPr/>
        <w:t>ʂ��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͑����ύX�s�R�}���h���͂���Ɠ�͉\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(�������ƍX�V��̊Ԃ̋󔒂̗�)�͎��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͂������</w:t>
      </w:r>
      <w:r>
        <w:rPr/>
        <w:t>ɃN���A�[����R�}���h�ɕK�v�ȓ�͂�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�B���N�g���[�W�J(-,&gt;)�ł͕K�v�Ȃ</w:t>
      </w:r>
      <w:r>
        <w:rPr/>
        <w:t>烏�</w:t>
      </w:r>
      <w:r>
        <w:rPr/>
        <w:t>C���h�J�[�h�}�X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(r)�ł͐V�����t�@�C����,����(c)/�</w:t>
      </w:r>
      <w:r>
        <w:rPr>
          <w:rtl w:val="true"/>
        </w:rPr>
        <w:t>ړ</w:t>
      </w:r>
      <w:r>
        <w:rPr/>
        <w:t>�</w:t>
      </w:r>
      <w:r>
        <w:rPr/>
        <w:t>(m)�ł͈��</w:t>
      </w:r>
      <w:r>
        <w:rPr/>
        <w:t>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͂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܂</w:t>
      </w:r>
      <w:r>
        <w:rPr/>
        <w:t>��</w:t>
      </w:r>
      <w:r>
        <w:rPr/>
        <w:t xml:space="preserve">폜������ </w:t>
      </w:r>
      <w:r>
        <w:rPr/>
        <w:t>Undelete �I�v�V�����ɂ��Ă͕</w:t>
      </w:r>
      <w:r>
        <w:rPr>
          <w:rtl w:val="true"/>
        </w:rPr>
        <w:t>ۑ</w:t>
      </w:r>
      <w:r>
        <w:rPr/>
        <w:t>�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\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ʂ̌��ʂ̈���t�@�C�����̓X�y�[�X(' ')�s�R�}���h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���ɖ</w:t>
      </w:r>
      <w:r>
        <w:rPr>
          <w:rtl w:val="true"/>
        </w:rPr>
        <w:t>߂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ʁA�</w:t>
      </w:r>
      <w:r>
        <w:rPr>
          <w:rtl w:val="true"/>
        </w:rPr>
        <w:t>ړ</w:t>
      </w:r>
      <w:r>
        <w:rPr/>
        <w:t>��</w:t>
      </w:r>
      <w:r>
        <w:rPr/>
        <w:t>R�}���h�œ������Đ�𕡐��s�ɓ�͂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(�R�s�[),F11(�\��t��)�L�[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/O(Open)�Ńp�����[�^��R�s�[����Ƃ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t�@�C�������������Č����Ȃ��Ƃ��� Shift+F11 �ŕ\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ĕ\���ł��</w:t>
      </w:r>
      <w:r>
        <w:rPr>
          <w:rtl w:val="true"/>
        </w:rPr>
        <w:t>܂</w:t>
      </w:r>
      <w:r>
        <w:rPr/>
        <w:t>��</w:t>
      </w:r>
      <w:r>
        <w:rPr/>
        <w:t>B��Ƃɖ</w:t>
      </w:r>
      <w:r>
        <w:rPr>
          <w:rtl w:val="true"/>
        </w:rPr>
        <w:t>߂</w:t>
      </w:r>
      <w:r>
        <w:rPr/>
        <w:t>��</w:t>
      </w:r>
      <w:r>
        <w:rPr/>
        <w:t>Ƃ��� Shift+F11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(E) �R�}���h�o��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1         2         3  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1234567890123456789012      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s  CMD----*::so1 (95-05-13 10:44)   .... ------ 001-(012)-072#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s  ===&gt;                             ....                ===&gt;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s  *******|********** TOP OF FILE * ....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�s  19:24 ===&gt;&gt; dir *.c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�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s   �h���C�u G �̃{�����[���E���x���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�s   �{�����[���E�V���A���ԍ��� E5EA:881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�s   �f�B���N�g���[�� c:\x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�s��    :�w�b�_�[�s,���b�Z�[�W�\���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ҏW/�\����ʂ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t�@�C�����̓��[�N�f�B���N�g���[��̃��[�N�t�@�C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::soN,N=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�s��    :�R�}���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ҏW/�\����ʂ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��̉�ʂł� DOS �R�}���h�v���t�B�N�X "DOS" 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̏</w:t>
      </w:r>
      <w:r>
        <w:rPr/>
        <w:t>ȗ��`�� "&gt;" ��ȗ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s�</w:t>
      </w:r>
      <w:r>
        <w:rPr>
          <w:rtl w:val="true"/>
        </w:rPr>
        <w:t>ڈ</w:t>
      </w:r>
      <w:r>
        <w:rPr/>
        <w:t>ȍ~:��̓R�}���h�Ƃ��̏o�͓�e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ҏW/�\����ʂ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��̉�ʂ̍s�ԍ��\���I�v�V�����͏ȗ��l�ł�off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�ԍ�(1-8��)�͕\������</w:t>
      </w:r>
      <w:r>
        <w:rPr>
          <w:rtl w:val="true"/>
        </w:rPr>
        <w:t>܂</w:t>
      </w:r>
      <w:r>
        <w:rPr/>
        <w:t>���</w:t>
      </w:r>
      <w:r>
        <w:rPr/>
        <w:t>.�s�ԍ���\�����</w:t>
      </w:r>
      <w:r>
        <w:rPr/>
        <w:t>邽�</w:t>
      </w:r>
      <w:r>
        <w:rPr>
          <w:rtl w:val="true"/>
        </w:rPr>
        <w:t>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�R�}���h��g�p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R�}���h���͂���Ƃ���</w:t>
      </w:r>
      <w:r>
        <w:rPr>
          <w:rtl w:val="true"/>
        </w:rPr>
        <w:t>܂</w:t>
      </w:r>
      <w:r>
        <w:rPr/>
        <w:t>ł̕\���̓X�N���[���A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ŏ��̍s�ɍŋ</w:t>
      </w:r>
      <w:r>
        <w:rPr>
          <w:rtl w:val="true"/>
        </w:rPr>
        <w:t>߂</w:t>
      </w:r>
      <w:r>
        <w:rPr/>
        <w:t>ɓ�͂����R�}���h�̃G�R�[���\�����</w:t>
      </w:r>
      <w:r>
        <w:rPr/>
        <w:t>ꂻ�̌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�}���h�̌��ʂ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t�@�C���̍Ō�̍s�� 0 �̍s�̓R�}���h��͂ɂ�g�p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�s�</w:t>
      </w:r>
      <w:r>
        <w:rPr>
          <w:rtl w:val="true"/>
        </w:rPr>
        <w:t>ڂ̃</w:t>
      </w:r>
      <w:r>
        <w:rPr/>
        <w:t>R�}���h��͍s�Ɏ�</w:t>
      </w:r>
      <w:r>
        <w:rPr>
          <w:rtl w:val="true"/>
        </w:rPr>
        <w:t>܂</w:t>
      </w:r>
      <w:r>
        <w:rPr/>
        <w:t>�</w:t>
      </w:r>
      <w:r>
        <w:rPr/>
        <w:t>Ȃ������R�}���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͂���</w:t>
      </w:r>
      <w:r>
        <w:rPr/>
        <w:t>ꍇ�</w:t>
      </w:r>
      <w:r>
        <w:rPr/>
        <w:t>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�}��Œ���0�̍s��}��̏�ɃR�}���h��^�C�v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̓</w:t>
      </w:r>
      <w:r>
        <w:rPr/>
        <w:t>R�}���h�G�R�[�s��Ō�̍s�ɑ}��ʂ����̍s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s�L�[��͂��ĉ�����.�R�}���h�s�͍s�ԍ����ƃR�}���h�G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�Ɠ������s�ԍ����Ɠ����F�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.�ҏW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R�}���h�</w:t>
      </w:r>
      <w:r>
        <w:rPr/>
        <w:t xml:space="preserve">ꗗ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L�[�����</w:t>
      </w:r>
      <w:r>
        <w:rPr/>
        <w:t>蓖�</w:t>
      </w:r>
      <w:r>
        <w:rPr/>
        <w:t>Ă��Ă���R�}���h�͋@�\�L�[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}���h�L�[�A�V���[�g�J�b�g�L�[�AEXE�R�}���h�̓�̓t�@�C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\�L�[���g�p�ł��Ȃ��</w:t>
      </w:r>
      <w:r>
        <w:rPr/>
        <w:t>ꍇ�͑</w:t>
      </w:r>
      <w:r>
        <w:rPr/>
        <w:t>Ή�����R�}���h��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@�\                  #    �R�}���h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\��          # BROwse, BB,BN,BC,BL,BCN,BI,BK,BKN,BJ,BH,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#         BT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ҏW          # EDIt  , EB,EN,EC,EL,ECN,EI,EK,EKN,EJ,EH,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#       , ET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o�H���~              # DPU, DPD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I��                  # END, RETurn, QUIt, EXIt, CANcel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</w:t>
      </w:r>
      <w:r>
        <w:rPr>
          <w:rtl w:val="true"/>
        </w:rPr>
        <w:t>ۑ</w:t>
      </w:r>
      <w:r>
        <w:rPr/>
        <w:t xml:space="preserve">�                  </w:t>
      </w:r>
      <w:r>
        <w:rPr/>
        <w:t># SAVe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I��          # SELect, SB,SN,SC,SL,SCN,SI,SK,SKN,SJ,SH,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#         ST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</w:t>
      </w:r>
      <w:r>
        <w:rPr/>
        <w:t xml:space="preserve">쐬          </w:t>
      </w:r>
      <w:r>
        <w:rPr/>
        <w:t># CREate, REPlace, APPend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���          # COPy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</w:t>
      </w:r>
      <w:r>
        <w:rPr>
          <w:rtl w:val="true"/>
        </w:rPr>
        <w:t>ړ</w:t>
      </w:r>
      <w:r>
        <w:rPr/>
        <w:t xml:space="preserve">�          </w:t>
      </w:r>
      <w:r>
        <w:rPr/>
        <w:t># MOVe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y�[�W �X�N���[��     # UP, DOWn, LEFt, RIGht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</w:t>
      </w:r>
      <w:r>
        <w:rPr/>
        <w:t>擪�</w:t>
      </w:r>
      <w:r>
        <w:rPr/>
        <w:t>s/�I�[�s # TOP, BOTtom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��T��            # FINd, IFInd, EXClude, IX, FNX, INX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��u��            # CHAnge, CNX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\�[�g                # SORt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s����                # SPLit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s�ʒu�t��            # LOCate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J�[�\���</w:t>
      </w:r>
      <w:r>
        <w:rPr>
          <w:rtl w:val="true"/>
        </w:rPr>
        <w:t>ړ</w:t>
      </w:r>
      <w:r>
        <w:rPr/>
        <w:t xml:space="preserve">�          </w:t>
      </w:r>
      <w:r>
        <w:rPr/>
        <w:t># POSition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���              # KEY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s�</w:t>
      </w:r>
      <w:r>
        <w:rPr/>
        <w:t xml:space="preserve">ꊇ�폜            </w:t>
      </w:r>
      <w:r>
        <w:rPr/>
        <w:t># DROp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\���A��\�����]      # XX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C���</w:t>
      </w:r>
      <w:r>
        <w:rPr>
          <w:rtl w:val="true"/>
        </w:rPr>
        <w:t>߂</w:t>
      </w:r>
      <w:r>
        <w:rPr/>
        <w:t xml:space="preserve">�              </w:t>
      </w:r>
      <w:r>
        <w:rPr/>
        <w:t># UNDo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                  # RESet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ʕ���              # HSPlit, VSPlit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��ʌ�          # SWAp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ʕ\��            # NEXt, PREvious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j���[��ʌďo      # =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X�N���[���ʐ</w:t>
      </w:r>
      <w:r>
        <w:rPr>
          <w:rtl w:val="true"/>
        </w:rPr>
        <w:t>ݒ</w:t>
      </w:r>
      <w:r>
        <w:rPr/>
        <w:t xml:space="preserve">�      </w:t>
      </w:r>
      <w:r>
        <w:rPr/>
        <w:t># SCRoll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s�ԍ��\��            # NUM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s�ԍ��U����          # REN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^�u�\��              # TAB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}��/�u��             # INS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/�c��             # CSD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HEX��̓��[�h         # XIN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HEX�Q�i�\��           # HEX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���K                # COL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s�ύX�^�O            # CID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ȈՌv�Z              # XBC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ȈՕ\�v�Z            # TC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INI�t�@�C���o��       # INI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I�v�V�����</w:t>
      </w:r>
      <w:r>
        <w:rPr>
          <w:rtl w:val="true"/>
        </w:rPr>
        <w:t>ݒ</w:t>
      </w:r>
      <w:r>
        <w:rPr/>
        <w:t xml:space="preserve">�        </w:t>
      </w:r>
      <w:r>
        <w:rPr/>
        <w:t># OPT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o�[�W����            # VER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t�@�C���O����s      # SUB                                      #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ҏWCMD�t�@�C����s   # EXE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</w:t>
      </w:r>
      <w:r>
        <w:rPr/>
        <w:t>֘</w:t>
      </w:r>
      <w:r>
        <w:rPr/>
        <w:t>A�t����s          # ASS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^�C�}�[��s          # AT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�x��                  # SLEep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DOS �R�}���h          # DOS, &gt;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�⑫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e��ʂ�2�s�</w:t>
      </w:r>
      <w:r>
        <w:rPr>
          <w:rtl w:val="true"/>
        </w:rPr>
        <w:t>ڂ</w:t>
      </w:r>
      <w:r>
        <w:rPr/>
        <w:t>��</w:t>
      </w:r>
      <w:r>
        <w:rPr/>
        <w:t>R�}���h��͍s�ł��C ===&gt; �̂��Ƃɓ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[���[�h�ɑ</w:t>
      </w:r>
      <w:r>
        <w:rPr/>
        <w:t>啶��</w:t>
      </w:r>
      <w:r>
        <w:rPr/>
        <w:t>/�������̋�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;"�ŋ�</w:t>
      </w:r>
      <w:r>
        <w:rPr/>
        <w:t>؂</w:t>
      </w:r>
      <w:r>
        <w:rPr/>
        <w:t>�</w:t>
      </w:r>
      <w:r>
        <w:rPr/>
        <w:t>Ε����̃R�}���h���x�ɓ�͂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.  end;e file2.c;vsp;e fi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ŏ��̌</w:t>
      </w:r>
      <w:r>
        <w:rPr/>
        <w:t>ꂪ�</w:t>
      </w:r>
      <w:r>
        <w:rPr/>
        <w:t>R�}���h�ōŏ��� 3 �������ŃR�}���h��ʂ�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ȗ��`���� 1 �����Ƌ�</w:t>
      </w:r>
      <w:r>
        <w:rPr/>
        <w:t>؂</w:t>
      </w:r>
      <w:r>
        <w:rPr/>
        <w:t>蕶���</w:t>
      </w:r>
      <w:r>
        <w:rPr/>
        <w:t>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=" (���j���[��ʌďo) �� "&gt;" (DOS �R�}���h) �� ��O�Ō�ɋ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t���Ȃ��Ă</w:t>
      </w:r>
      <w:r>
        <w:rPr/>
        <w:t>悭</w:t>
      </w:r>
      <w:r>
        <w:rPr/>
        <w:t>, =X �� &gt;d: �ȂǂƂ��Ă</w:t>
      </w:r>
      <w:r>
        <w:rPr/>
        <w:t>悢</w:t>
      </w:r>
      <w:r>
        <w:rPr/>
        <w:t xml:space="preserve">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��̃R�}���h�ɂ� �@�\�L�[�����</w:t>
      </w:r>
      <w:r>
        <w:rPr/>
        <w:t>蓖�</w:t>
      </w:r>
      <w:r>
        <w:rPr/>
        <w:t>ĂĂ���</w:t>
      </w:r>
      <w:r>
        <w:rPr>
          <w:rtl w:val="true"/>
        </w:rPr>
        <w:t>܂</w:t>
      </w:r>
      <w:r>
        <w:rPr/>
        <w:t>�</w:t>
      </w:r>
      <w:r>
        <w:rPr/>
        <w:t>( (</w:t>
      </w:r>
      <w:r>
        <w:rPr/>
        <w:t>1</w:t>
      </w:r>
      <w:r>
        <w:rPr/>
        <w:t>)��Q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ɂ��āB(�I�y�����h�̉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X�y�[�X( )�ƃR���}(,)���̋�</w:t>
      </w:r>
      <w:r>
        <w:rPr/>
        <w:t>ؕ���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,���p�X�y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��}���Ɋ</w:t>
      </w:r>
      <w:r>
        <w:rPr>
          <w:rtl w:val="true"/>
        </w:rPr>
        <w:t>܂߂</w:t>
      </w:r>
      <w:r>
        <w:rPr/>
        <w:t>�</w:t>
      </w:r>
      <w:r>
        <w:rPr/>
        <w:t>ɂ͈�p�� (') ���� (") �ň͂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̈�p���͂��Ɍ�̋�</w:t>
      </w:r>
      <w:r>
        <w:rPr/>
        <w:t>؂</w:t>
      </w:r>
      <w:r>
        <w:rPr/>
        <w:t>��</w:t>
      </w:r>
      <w:r>
        <w:rPr/>
        <w:t>K�v�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Ɉ�p����</w:t>
      </w:r>
      <w:r>
        <w:rPr>
          <w:rtl w:val="true"/>
        </w:rPr>
        <w:t>܂ގ</w:t>
      </w:r>
      <w:r>
        <w:rPr/>
        <w:t>��͈�</w:t>
      </w:r>
      <w:r>
        <w:rPr/>
        <w:t>p����2�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</w:t>
      </w:r>
      <w:r>
        <w:rPr/>
        <w:t>abc def            ---&gt;  (abc) ��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c,def            ---&gt;  (abc) �� (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c def"          ---&gt;  (abc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c"" f", ''''    ---&gt;  (abc" f) ��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abc"",f' ,"''"    ---&gt;  (abc"",f) �� (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c def""g x      ---&gt;  ("abc def""g) ��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'c def"          ---&gt;  (ab'c) �� (d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" '',,a           ---&gt;  () �� () �� () ��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t�@�C����/�f�B���N�g���[���ɃX�y�[�X���</w:t>
      </w:r>
      <w:r>
        <w:rPr>
          <w:rtl w:val="true"/>
        </w:rPr>
        <w:t>܂܂</w:t>
      </w:r>
      <w:r>
        <w:rPr/>
        <w:t>�</w:t>
      </w:r>
      <w:r>
        <w:rPr/>
        <w:t>鎞�͑</w:t>
      </w:r>
      <w:r>
        <w:rPr/>
        <w:t>S�̂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͂�</w:t>
      </w:r>
      <w:r>
        <w:rPr/>
        <w:t>ŉ�����.dir\"a b" �ł͂Ȃ� "dir\a b"�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\�L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�[���[�h �͏ȗ��`�̂���</w:t>
      </w:r>
      <w:r>
        <w:rPr/>
        <w:t>ꍇ�͗</w:t>
      </w:r>
      <w:r>
        <w:rPr/>
        <w:t>L���͈̔͂�</w:t>
      </w:r>
      <w:r>
        <w:rPr/>
        <w:t>啶���</w:t>
      </w:r>
      <w:r>
        <w:rPr/>
        <w:t>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.]       [ ]��͏ȗ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...|...}   { }��͑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CEL/UNDO/SAVE �Ȃ� �m�F���b�Z�[�W���o������,�����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y���[�V�������΃R�}���h����s����,Esc �Ŏ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��̃R�}���h�̕ύX�̓I�v�V�����</w:t>
      </w:r>
      <w:r>
        <w:rPr>
          <w:rtl w:val="true"/>
        </w:rPr>
        <w:t>ۑ</w:t>
      </w:r>
      <w:r>
        <w:rPr/>
        <w:t>��</w:t>
      </w:r>
      <w:r>
        <w:rPr/>
        <w:t>t�@�C���ɕ</w:t>
      </w:r>
      <w:r>
        <w:rPr>
          <w:rtl w:val="true"/>
        </w:rPr>
        <w:t>ۑ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ɃG�f�B�^�[�</w:t>
      </w:r>
      <w:r>
        <w:rPr/>
        <w:t>𗧂��</w:t>
      </w:r>
      <w:r>
        <w:rPr/>
        <w:t>グ�����������̕</w:t>
      </w:r>
      <w:r>
        <w:rPr/>
        <w:t>ύX���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NUM    �s�ԍ��\������(�e��ʖ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AB    �^�u�\�����[�h�ƃ^�u�Ԋ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ID    �ȗ�����CID�t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OPT    �</w:t>
      </w:r>
      <w:r>
        <w:rPr/>
        <w:t>폜�</w:t>
      </w:r>
      <w:r>
        <w:rPr>
          <w:rtl w:val="true"/>
        </w:rPr>
        <w:t>߂</w:t>
      </w:r>
      <w:r>
        <w:rPr/>
        <w:t>��̃�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CRoll �X�N���[����(�e��ʖ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FINd/  �T��/�u��������,�T����/�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t�@�C���̌o�H���� *\ , **\ , ^*\ , *: �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\  : �t�@�C����ʂȂ</w:t>
      </w:r>
      <w:r>
        <w:rPr/>
        <w:t>猻�</w:t>
      </w:r>
      <w:r>
        <w:rPr/>
        <w:t>\���t�@�C���̃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�B���N�g���[���X�g��ʂȂ</w:t>
      </w:r>
      <w:r>
        <w:rPr/>
        <w:t>猻�</w:t>
      </w:r>
      <w:r>
        <w:rPr/>
        <w:t>\��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\ : *\ �̐e�f�B���N�g���[, **\**\ �̂</w:t>
      </w:r>
      <w:r>
        <w:rPr/>
        <w:t>悤�</w:t>
      </w:r>
      <w:r>
        <w:rPr/>
        <w:t>Ȏw�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*\ : ��ʕ������Ă���Ƃ�����̉�ʂŊJ���Ă���f�B���N�g���[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J���Ă���̂��t�@�C���Ȃ</w:t>
      </w:r>
      <w:r>
        <w:rPr/>
        <w:t>炻�̌</w:t>
      </w:r>
      <w:r>
        <w:rPr/>
        <w:t>o�H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  : *\ �Ɠ��������[�g�z�X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�R�}���h(ABC��)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j���[��ʌď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[�R�}���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��j���[��ʂ�ďo�����j���[��ʂɃI�v�V�������͂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�Ⴆ�� ��ʕ������Ă��</w:t>
      </w:r>
      <w:r>
        <w:rPr/>
        <w:t xml:space="preserve">鎞�� </w:t>
      </w:r>
      <w:r>
        <w:rPr/>
        <w:t>=x �Ɠ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ʂ̈���I���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IN) || defined(XXE)                                 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</w:t>
      </w:r>
      <w:r>
        <w:rPr/>
        <w:t>֘</w:t>
      </w:r>
      <w:r>
        <w:rPr/>
        <w:t>A�t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@�C�����g���q�Ɋ</w:t>
      </w:r>
      <w:r>
        <w:rPr/>
        <w:t>֘</w:t>
      </w:r>
      <w:r>
        <w:rPr/>
        <w:t>A�t����</w:t>
      </w:r>
      <w:r>
        <w:rPr/>
        <w:t>ꂽ�</w:t>
      </w:r>
      <w:r>
        <w:rPr/>
        <w:t>A�b�v���P�[�V�����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j ASS abcd.x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^�C�}�[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[-i] interval [repeat-count];comand-1;command-2,...;command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Ԋu��u���ăR�}���h��J��Ԃ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f��Esc�L�[��2��A�����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    :�Ԋu�A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-count:�J��Ԃ����B�ȗ�����Ɩ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          :�R�}���h�G���[������Ă������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BROwse | BT | BB | BH | BN | BC(=BL) | BCN(=Bi) | BK | BKN(=BJ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@�C���� [L] [Ln] [[/O][n]-[m]] [/M[r][o|L][X][width[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X�V�s�̃��[�h�Ńt�@�C����J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f�B���N�g���[��Browse�ŊJ�����</w:t>
      </w:r>
      <w:r>
        <w:rPr/>
        <w:t>ꍇ���̍</w:t>
      </w:r>
      <w:r>
        <w:rPr/>
        <w:t>X�V�n�s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g���</w:t>
      </w:r>
      <w:r>
        <w:rPr>
          <w:rtl w:val="true"/>
        </w:rPr>
        <w:t>܂</w:t>
      </w:r>
      <w:r>
        <w:rPr/>
        <w:t>���</w:t>
      </w:r>
      <w:r>
        <w:rPr/>
        <w:t>B Attrib,Del,Move,Zero,0,/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R�}���h���͑Ώ</w:t>
      </w:r>
      <w:r>
        <w:rPr>
          <w:rtl w:val="true"/>
        </w:rPr>
        <w:t>ۂ̃</w:t>
      </w:r>
      <w:r>
        <w:rPr/>
        <w:t>t�@�C���̃^�C�v�Ŏg��������B(EDIt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�y�����h�� EDIt ��Q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HAnge | CNX}  {�T����� | * | \esc}  {�u�������� | * | \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l | next | + | prev | - | first |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.lab1 .lab2] [l-column | LM | RM [r-colum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     :��\���s��</w:t>
      </w:r>
      <w:r>
        <w:rPr>
          <w:rtl w:val="true"/>
        </w:rPr>
        <w:t>܂ޑ</w:t>
      </w:r>
      <w:r>
        <w:rPr/>
        <w:t>S�s�Ώ</w:t>
      </w:r>
      <w:r>
        <w:rPr>
          <w:rtl w:val="true"/>
        </w:rPr>
        <w:t>ۂ̒</w:t>
      </w:r>
      <w:r>
        <w:rPr/>
        <w:t>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X     :��\���s����u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����/�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�X�y�[�X��</w:t>
      </w:r>
      <w:r>
        <w:rPr>
          <w:rtl w:val="true"/>
        </w:rPr>
        <w:t>܂ޏ</w:t>
      </w:r>
      <w:r>
        <w:rPr/>
        <w:t>ꍇ��</w:t>
      </w:r>
      <w:r>
        <w:rPr/>
        <w:t>ȉ��Ɏ������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񎩐</w:t>
      </w:r>
      <w:r>
        <w:rPr/>
        <w:t>g��T���</w:t>
      </w:r>
      <w:r>
        <w:rPr/>
        <w:t>ꍇ�͈�</w:t>
      </w:r>
      <w:r>
        <w:rPr/>
        <w:t>p�{��g�p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Ⴆ�� "F '.exe'", "F 'set up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�����s���Ɍ�</w:t>
      </w:r>
      <w:r>
        <w:rPr/>
        <w:t xml:space="preserve">肷�鎞�� </w:t>
      </w:r>
      <w:r>
        <w:rPr/>
        <w:t>"F word\n"�̗l��\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:���O�̒T��/�u���R�}���h�Ɠ�����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���������u��,�T�����ς��čĒu���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Ɏg���</w:t>
      </w:r>
      <w:r>
        <w:rPr>
          <w:rtl w:val="true"/>
        </w:rPr>
        <w:t>܂</w:t>
      </w:r>
      <w:r>
        <w:rPr/>
        <w:t>�</w:t>
      </w:r>
      <w:r>
        <w:rPr/>
        <w:t>.* �͒u��������ɂ�g�p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Ⴆ��  c * new2 prev, c old2 * 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sc    :FINd �R�}���h�� \esc 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u��������Ƃ��Ă� .ini �t�@�C���� Valid_Ctr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p�����[�^�œ�͋֎~�Ƃ������</w:t>
      </w:r>
      <w:r>
        <w:rPr/>
        <w:t>䕶���͎</w:t>
      </w:r>
      <w:r>
        <w:rPr/>
        <w:t>g�p�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^�u��u������Ƃ��</w:t>
      </w:r>
      <w:r>
        <w:rPr/>
        <w:t>㑱�̌��</w:t>
      </w:r>
      <w:r>
        <w:rPr/>
        <w:t>Ԃ�X�y�[�X�ł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^�u���u��������Œu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^�u�</w:t>
      </w:r>
      <w:r>
        <w:rPr/>
        <w:t>֒</w:t>
      </w:r>
      <w:r>
        <w:rPr/>
        <w:t>u�����</w:t>
      </w:r>
      <w:r>
        <w:rPr/>
        <w:t>鎞�</w:t>
      </w:r>
      <w:r>
        <w:rPr/>
        <w:t>T����񂪃^�u1�����ɒ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^�u�Ԋu�ɂ�������Č��Ԃ��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]��� c \t x �̌� c x \t �Ƃ��Ă��ɂ͖</w:t>
      </w:r>
      <w:r>
        <w:rPr>
          <w:rtl w:val="true"/>
        </w:rPr>
        <w:t>߂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  :�t�@�C���S�̂�T��S�Ă̈�v���</w:t>
      </w:r>
      <w:r>
        <w:rPr/>
        <w:t>镶�����</w:t>
      </w:r>
      <w:r>
        <w:rPr/>
        <w:t>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kx   :KeepX�B�t�@�C���S�̂�T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�����s����\���s�ł�\���s�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  :�J�|�\���ʒu��</w:t>
      </w:r>
      <w:r>
        <w:rPr/>
        <w:t>艺��</w:t>
      </w:r>
      <w:r>
        <w:rPr/>
        <w:t>T��u��,���</w:t>
      </w:r>
      <w:r>
        <w:rPr/>
        <w:t>ꂪ�</w:t>
      </w:r>
      <w:r>
        <w:rPr/>
        <w:t>ȗ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:next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    :�J�|�\���ʒu�����T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:prev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 :�t�@�C���̍ŏ�����T��,��v����ŏ��̕�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   :�t�@�C���̍Ō</w:t>
      </w:r>
      <w:r>
        <w:rPr/>
        <w:t>ォ��</w:t>
      </w:r>
      <w:r>
        <w:rPr/>
        <w:t>T��,��v����ŏ��̕���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 :�s�ԍ����ɐ</w:t>
      </w:r>
      <w:r>
        <w:rPr>
          <w:rtl w:val="true"/>
        </w:rPr>
        <w:t>ݒ</w:t>
      </w:r>
      <w:r>
        <w:rPr/>
        <w:t>肵�����</w:t>
      </w:r>
      <w:r>
        <w:rPr/>
        <w:t>x����΂Ŏw�</w:t>
      </w:r>
      <w:r>
        <w:rPr/>
        <w:t>肵�</w:t>
      </w:r>
      <w:r>
        <w:rPr/>
        <w:t>ĒT��s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肷��</w:t>
      </w:r>
      <w:r>
        <w:rPr/>
        <w:t>.�s�ԍ���g�p���Ă͈͎̔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-column:�T��͈͂̍��[���ʒ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-column:�T��͈͂̉E�[���ʒ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      :�T��͈͂�}�[�W�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     :�T��͈͂�E�}�[�W�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</w:t>
      </w:r>
      <w:r>
        <w:rPr/>
        <w:t>啶��</w:t>
      </w:r>
      <w:r>
        <w:rPr/>
        <w:t>/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�����̍Ēu��/���]�Ēu���͋@�\�L�[(F6/Shift+F6)��g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�Ƃ͈</w:t>
      </w:r>
      <w:r>
        <w:rPr>
          <w:rtl w:val="true"/>
        </w:rPr>
        <w:t>ق</w:t>
      </w:r>
      <w:r>
        <w:rPr/>
        <w:t>Ȃ�t�@�C���̍ŏ�/�Ō�ɖ</w:t>
      </w:r>
      <w:r>
        <w:rPr>
          <w:rtl w:val="true"/>
        </w:rPr>
        <w:t>߂</w:t>
      </w:r>
      <w:r>
        <w:rPr/>
        <w:t>�</w:t>
      </w:r>
      <w:r>
        <w:rPr/>
        <w:t>Ă̍Ēu���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K�v�Ȃ�F5�Ŗ</w:t>
      </w:r>
      <w:r>
        <w:rPr>
          <w:rtl w:val="true"/>
        </w:rPr>
        <w:t>߂</w:t>
      </w:r>
      <w:r>
        <w:rPr/>
        <w:t>�</w:t>
      </w:r>
      <w:r>
        <w:rPr/>
        <w:t>Ă���F6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I�y�����h�l�̂</w:t>
      </w:r>
      <w:r>
        <w:rPr/>
        <w:t>݂�</w:t>
      </w:r>
      <w:r>
        <w:rPr/>
        <w:t>R�}���h�s�ɓ�͂��ĒT��u��/���]�ĒT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̋</w:t>
      </w:r>
      <w:r>
        <w:rPr/>
        <w:t>@�\�L�[(F6/Shift.F6)����� ���</w:t>
      </w:r>
      <w:r>
        <w:rPr/>
        <w:t xml:space="preserve">ꂼ�� </w:t>
      </w:r>
      <w:r>
        <w:rPr/>
        <w:t>next/prev 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�R�}���h����(�ȗ��`�̂</w:t>
      </w:r>
      <w:r>
        <w:rPr>
          <w:rtl w:val="true"/>
        </w:rPr>
        <w:t>ݔ</w:t>
      </w:r>
      <w:r>
        <w:rPr/>
        <w:t>F�</w:t>
      </w:r>
      <w:r>
        <w:rPr>
          <w:rtl w:val="true"/>
        </w:rPr>
        <w:t>߂</w:t>
      </w:r>
      <w:r>
        <w:rPr/>
        <w:t>�</w:t>
      </w:r>
      <w:r>
        <w:rPr/>
        <w:t>)�����͂��ċ@�\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g�p���</w:t>
      </w:r>
      <w:r>
        <w:rPr/>
        <w:t>邱�</w:t>
      </w:r>
      <w:r>
        <w:rPr/>
        <w:t>Ƃ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^�u�Ƃ��̃^�u�ɂ��X�y�[�X�͋󔒕����ƈ�v����ƌ��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�/�u�� ������̎w��̂������ɂ��Ă�,��̌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L�q��Q��(������</w:t>
      </w:r>
      <w:r>
        <w:rPr/>
        <w:t>폜�</w:t>
      </w:r>
      <w:r>
        <w:rPr/>
        <w:t>ɂ� CHA xxxx "" �̗l�ɓ�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HAnge�̌��F5�i�ĒT��j�</w:t>
      </w:r>
      <w:r>
        <w:rPr/>
        <w:t>啶����������</w:t>
      </w:r>
      <w:r>
        <w:rPr/>
        <w:t>ʂ���T��ł�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ύX�^�O (Change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 [on | off | clear | shift | defon | defoff | top___ | 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id-type|prefix[,postfi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�I�y�����h�Ȃ��� ? �w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���t�@�C���̕</w:t>
      </w:r>
      <w:r>
        <w:rPr>
          <w:rtl w:val="true"/>
        </w:rPr>
        <w:t>ۑ</w:t>
      </w:r>
      <w:r>
        <w:rPr/>
        <w:t>����</w:t>
      </w:r>
      <w:r>
        <w:rPr/>
        <w:t>ɕύX�s�ɕύX�^�O�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���t�@�C���̕</w:t>
      </w:r>
      <w:r>
        <w:rPr>
          <w:rtl w:val="true"/>
        </w:rPr>
        <w:t>ۑ</w:t>
      </w:r>
      <w:r>
        <w:rPr/>
        <w:t>����</w:t>
      </w:r>
      <w:r>
        <w:rPr/>
        <w:t>ɕύX�s�ɕύX�^�O�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:���t�@�C���̑S�s�̕ύX�^�O���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N���A�[����̂̓��[�h�O�̕ύX�^�O�̂</w:t>
      </w:r>
      <w:r>
        <w:rPr/>
        <w:t>݂�</w:t>
      </w:r>
      <w:r>
        <w:rPr/>
        <w:t>,��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ύX�^�O�̕t�^�͌��</w:t>
      </w:r>
      <w:r>
        <w:rPr/>
        <w:t>݂̃</w:t>
      </w:r>
      <w:r>
        <w:rPr/>
        <w:t>I�v�V�����l�ɏ]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]��Ă��</w:t>
      </w:r>
      <w:r>
        <w:rPr/>
        <w:t>ׂ</w:t>
      </w:r>
      <w:r>
        <w:rPr/>
        <w:t>Ă̕ύX�^�O���</w:t>
      </w:r>
      <w:r>
        <w:rPr/>
        <w:t>菜���</w:t>
      </w:r>
      <w:r>
        <w:rPr/>
        <w:t>ɂ͕ҏW�Ń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X�V������ CID clear ���͂������</w:t>
      </w:r>
      <w:r>
        <w:rPr>
          <w:rtl w:val="true"/>
        </w:rPr>
        <w:t>ۑ</w:t>
      </w:r>
      <w:r>
        <w:rPr/>
        <w:t>����</w:t>
      </w:r>
      <w:r>
        <w:rPr/>
        <w:t>΂</w:t>
      </w:r>
      <w:r>
        <w:rPr/>
        <w:t>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}�[�W���w��̃t�@�C���ł�CID �w�b�_�[�s�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���ʒu�����E�̂ǂ���̃}�[�W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Ώ</w:t>
      </w:r>
      <w:r>
        <w:rPr>
          <w:rtl w:val="true"/>
        </w:rPr>
        <w:t>ۂ</w:t>
      </w:r>
      <w:r>
        <w:rPr/>
        <w:t>ƂȂ�CID�̒T��͈͂���</w:t>
      </w:r>
      <w:r>
        <w:rPr/>
        <w:t>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  :���t�@�C���̑S�s�̕ύX�^�O�̈ʒu�</w:t>
      </w:r>
      <w:r>
        <w:rPr>
          <w:rtl w:val="true"/>
        </w:rPr>
        <w:t>𐮗</w:t>
      </w:r>
      <w:r>
        <w:rPr/>
        <w:t>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ʒu�� INI �t�@�C���� Change_ID_Type_xx 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Ŏw�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,���̃p�����[�^��ύX���Ă��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�����</w:t>
      </w:r>
      <w:r>
        <w:rPr/>
        <w:t>ꂽ�</w:t>
      </w:r>
      <w:r>
        <w:rPr/>
        <w:t>s�̂</w:t>
      </w:r>
      <w:r>
        <w:rPr>
          <w:rtl w:val="true"/>
        </w:rPr>
        <w:t>ݐ</w:t>
      </w:r>
      <w:r>
        <w:rPr/>
        <w:t>V�����ʒu�ɕύX�^�O���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őS�s�̕ύX�^�O�</w:t>
      </w:r>
      <w:r>
        <w:rPr>
          <w:rtl w:val="true"/>
        </w:rPr>
        <w:t>𐮗</w:t>
      </w:r>
      <w:r>
        <w:rPr/>
        <w:t>񂷂</w:t>
      </w:r>
      <w:r>
        <w:rPr/>
        <w:t>邽�</w:t>
      </w:r>
      <w:r>
        <w:rPr>
          <w:rtl w:val="true"/>
        </w:rPr>
        <w:t>߂</w:t>
      </w:r>
      <w:r>
        <w:rPr/>
        <w:t>ɂ��̃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g�p���</w:t>
      </w:r>
      <w:r>
        <w:rPr>
          <w:rtl w:val="true"/>
        </w:rPr>
        <w:t>܂</w:t>
      </w:r>
      <w:r>
        <w:rPr/>
        <w:t>�</w:t>
      </w:r>
      <w:r>
        <w:rPr/>
        <w:t>.���̈ʒu�Ƀf�[�^������</w:t>
      </w:r>
      <w:r>
        <w:rPr/>
        <w:t>ꍇ�̓</w:t>
      </w:r>
      <w:r>
        <w:rPr/>
        <w:t>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ɕύX�^�O��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ʒu��CID HEADER�Ńt�@�C�����Ƃɂ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}�[�W���w��̃t�@�C���ł�CID �w�b�_�[�s�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���ʒu�����E�̂ǂ���̃}�[�W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Ώ</w:t>
      </w:r>
      <w:r>
        <w:rPr>
          <w:rtl w:val="true"/>
        </w:rPr>
        <w:t>ۂ</w:t>
      </w:r>
      <w:r>
        <w:rPr/>
        <w:t>ƂȂ�CID�̒T��͈͂���</w:t>
      </w:r>
      <w:r>
        <w:rPr/>
        <w:t>肳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܂</w:t>
      </w:r>
      <w:r>
        <w:rPr/>
        <w:t>����</w:t>
      </w:r>
      <w:r>
        <w:rPr/>
        <w:t>}�[�W��CID�̎�CID�ʒu�Ƀf�[�^���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V�t�g�͂��</w:t>
      </w:r>
      <w:r>
        <w:rPr/>
        <w:t>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on   :on/off �̓�͂��Ȃ��t�@�C���̏ȗ����l�͕ύX�^�O�t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off  :on/off �̓�͂��Ȃ��t�@�C���̏ȗ����l�͕ύX�^�O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___  :CID �w�b�_�[�s��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�͔C�ӂ̕���(top�̂</w:t>
      </w:r>
      <w:r>
        <w:rPr/>
        <w:t>݂�</w:t>
      </w:r>
      <w:r>
        <w:rPr/>
        <w:t>OK)�Ń��[�N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xe_top.___��p�ӂ��</w:t>
      </w:r>
      <w:r>
        <w:rPr/>
        <w:t>邱�</w:t>
      </w:r>
      <w:r>
        <w:rPr/>
        <w:t>ƂŔC�ӂ�CID�w�b�_�[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ݒ</w:t>
      </w:r>
      <w:r>
        <w:rPr/>
        <w:t>肷�邱�</w:t>
      </w:r>
      <w:r>
        <w:rPr/>
        <w:t>Ƃ��ł���B�t�@�C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a �ł͂��</w:t>
      </w:r>
      <w:r>
        <w:rPr/>
        <w:t>ׂ</w:t>
      </w:r>
      <w:r>
        <w:rPr/>
        <w:t>ẴI�v�V�����t���̍s��, top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X�V�񐔃I�v�V�����̂</w:t>
      </w:r>
      <w:r>
        <w:rPr/>
        <w:t>݂̍</w:t>
      </w:r>
      <w:r>
        <w:rPr/>
        <w:t>s��}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BOL�p�ɂ�topc,topcn(SPF �s�ԍ��t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k(COBOL�s�ԍ����X�y�[�X),topkn(SPF�s�ԍ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k)��ȗ��l�Ƃ��ėp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:���t�@�C���� CID �I�v�V�����Əȗ����I�v�V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�w�b�_�[�s���ĕ]������CID�w�b�_�[�s�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f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-type:�ύX�^�O�̃^�C�v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,asm,doc����.ini �t�@�C���� Change_I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�����[�^�̊e�s�̊g���q���X�g�̍ŏ��̊g���q�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/clear/shift �̂Ƃ��Ɏw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D HEADER������΂�����on�ŕύX�͏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/shift�ł͂��̃^�C�v��CID�̂</w:t>
      </w:r>
      <w:r>
        <w:rPr/>
        <w:t>݂�</w:t>
      </w:r>
      <w:r>
        <w:rPr/>
        <w:t>N���A�[/�V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܂</w:t>
      </w:r>
      <w:r>
        <w:rPr/>
        <w:t>�</w:t>
      </w:r>
      <w:r>
        <w:rPr/>
        <w:t>.�t�@�C����CID�^�C�v�͕ύX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ID�^�C�v�w��̂Ȃ�clear/shift�ł͌��</w:t>
      </w:r>
      <w:r>
        <w:rPr/>
        <w:t>݂�</w:t>
      </w:r>
      <w:r>
        <w:rPr/>
        <w:t>CID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CID��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CID HEADER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̎��</w:t>
      </w:r>
      <w:r>
        <w:rPr/>
        <w:t>_�Ńt�@�C����CID�^�C�v���ύX�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̃</w:t>
      </w:r>
      <w:r>
        <w:rPr/>
        <w:t>^�C�v��CID��clear/shift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�s�</w:t>
      </w:r>
      <w:r>
        <w:rPr>
          <w:rtl w:val="true"/>
        </w:rPr>
        <w:t>ڂ</w:t>
      </w:r>
      <w:r>
        <w:rPr/>
        <w:t>�</w:t>
      </w:r>
      <w:r>
        <w:rPr/>
        <w:t>CID���������</w:t>
      </w:r>
      <w:r>
        <w:rPr/>
        <w:t>邢�͍폜�����ꍇ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D�͕ύX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  :�g���q�̑���ɑΉ�����(.ini�Ŏw�</w:t>
      </w:r>
      <w:r>
        <w:rPr/>
        <w:t>肳�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,";;",|| �Ȃǂ� 2 �����̑O�u����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x :0 ���� 2 �o�C�g�</w:t>
      </w:r>
      <w:r>
        <w:rPr>
          <w:rtl w:val="true"/>
        </w:rPr>
        <w:t>܂</w:t>
      </w:r>
      <w:r>
        <w:rPr/>
        <w:t>ł̌�u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�̂Ƃ���u��������CID��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 �̂Ƃ���u��������CID��N���A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 �̂Ƃ���u��������CID�</w:t>
      </w:r>
      <w:r>
        <w:rPr>
          <w:rtl w:val="true"/>
        </w:rPr>
        <w:t>𐮗</w:t>
      </w:r>
      <w:r>
        <w:rPr/>
        <w:t>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,",";"," ",��prefix,postfix�Ɏw�</w:t>
      </w:r>
      <w:r>
        <w:rPr/>
        <w:t>肷�鎞�͈�</w:t>
      </w:r>
      <w:r>
        <w:rPr/>
        <w:t>p�����K�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 [on | off]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K�̕\��.on/off�̓�͂��Ȃ��</w:t>
      </w:r>
      <w:r>
        <w:rPr/>
        <w:t>ꍇ�͌����̔��</w:t>
      </w:r>
      <w:r>
        <w:rPr/>
        <w:t>]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ype �ɂ� �ȗ����̒�K�ȊO��g�p���</w:t>
      </w:r>
      <w:r>
        <w:rPr/>
        <w:t>鎞�</w:t>
      </w:r>
      <w:r>
        <w:rPr/>
        <w:t>Ɏ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Ή������K�t�@�C����[�N�f�B���N�g���[�ɍ</w:t>
      </w:r>
      <w:r>
        <w:rPr/>
        <w:t>쐬���</w:t>
      </w:r>
      <w:r>
        <w:rPr/>
        <w:t>Ē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@�C������ "xe_col_.type".�ȗ����̒�K��ύX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e_col_.col ��</w:t>
      </w:r>
      <w:r>
        <w:rPr/>
        <w:t>쐬����</w:t>
      </w:r>
      <w:r>
        <w:rPr/>
        <w:t>΂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@�C������ "xe!col!.type".�ȗ����̒�K��ύX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e!col!.col ��</w:t>
      </w:r>
      <w:r>
        <w:rPr/>
        <w:t>쐬����</w:t>
      </w:r>
      <w:r>
        <w:rPr/>
        <w:t>΂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K��ɕ��� "*" ��</w:t>
      </w:r>
      <w:r>
        <w:rPr>
          <w:rtl w:val="true"/>
        </w:rPr>
        <w:t>ݒ</w:t>
      </w:r>
      <w:r>
        <w:rPr/>
        <w:t>肷��</w:t>
      </w:r>
      <w:r>
        <w:rPr/>
        <w:t>ƍő�20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̃^�u��~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Ⴆ�΁A���̂</w:t>
      </w:r>
      <w:r>
        <w:rPr/>
        <w:t>悤�</w:t>
      </w:r>
      <w:r>
        <w:rPr/>
        <w:t>ȍs���K�t�@�C��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*..1.........2.........3.........4*........5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��� (�ʃt�@�C����\����ʂ</w:t>
      </w:r>
      <w:r>
        <w:rPr/>
        <w:t>֕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w��̃t�@�C���̑S�s��\����ʂ̍s�R�}���h�Ŏw��̈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ʂ���.�s�ԍ���\���̂Ƃ��̈���s(After)��w�</w:t>
      </w:r>
      <w:r>
        <w:rPr/>
        <w:t>肷��</w:t>
      </w:r>
      <w:r>
        <w:rPr/>
        <w:t>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}���(Alt+i)�L�[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�s�t�@�C���ɂ͂��Đ�w��͕s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Y������t�@�C�������P�ɓ��ł��</w:t>
      </w:r>
      <w:r>
        <w:rPr/>
        <w:t>鎞�̓</w:t>
      </w:r>
      <w:r>
        <w:rPr/>
        <w:t>p�X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C���h�J�[�h��g�p�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)�t�@�C���Ԃ̃R�s�[�ɂ� XCOpy ��g�p���</w:t>
      </w:r>
      <w:r>
        <w:rPr/>
        <w:t>邩���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�R�}���h &gt;COPY ��g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��/�ҏW��ʈȊO�ł� COPy �R�}���h�� XCOpy �ƌ��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</w:t>
      </w:r>
      <w:r>
        <w:rPr/>
        <w:t xml:space="preserve">쐬 </w:t>
      </w:r>
      <w:r>
        <w:rPr/>
        <w:t>(�\����ʓ�e����ʃt�@�C����</w:t>
      </w:r>
      <w:r>
        <w:rPr/>
        <w:t>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REate | REPlace | APPend}  �t�@�C��  [/M{P|U|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[-x|-nx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@�C��:���C���h�J�[�h�w���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o�H�̃��C���h�J�[�h�̓��j�[�N�Ɍo�H�����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̂</w:t>
      </w:r>
      <w:r>
        <w:rPr/>
        <w:t>ł��</w:t>
      </w:r>
      <w:r>
        <w:rPr/>
        <w:t>邱�</w:t>
      </w:r>
      <w:r>
        <w:rPr/>
        <w:t>ƁA�����o�[�̃��C���h�J�[�h�͉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     :�V�K�t�@�C���</w:t>
      </w:r>
      <w:r>
        <w:rPr/>
        <w:t>쐬</w:t>
      </w:r>
      <w:r>
        <w:rPr/>
        <w:t>(���</w:t>
      </w:r>
      <w:r>
        <w:rPr/>
        <w:t>݂��</w:t>
      </w:r>
      <w:r>
        <w:rPr/>
        <w:t>鎞�̓</w:t>
      </w:r>
      <w:r>
        <w:rPr/>
        <w:t>G��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    :��t�@�C���̒u��(�m�F������v�����Ȃ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݂��</w:t>
      </w:r>
      <w:r>
        <w:rPr/>
        <w:t>Ȃ����͐V�K�</w:t>
      </w:r>
      <w:r>
        <w:rPr/>
        <w:t>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     :��t�@�C���̍Ō�ɒǉ�,���</w:t>
      </w:r>
      <w:r>
        <w:rPr/>
        <w:t>݂��</w:t>
      </w:r>
      <w:r>
        <w:rPr/>
        <w:t>Ȃ����͐V�K�</w:t>
      </w:r>
      <w:r>
        <w:rPr/>
        <w:t>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x      :��\���s�̂</w:t>
      </w:r>
      <w:r>
        <w:rPr>
          <w:rtl w:val="true"/>
        </w:rPr>
        <w:t>ݑ</w:t>
      </w:r>
      <w:r>
        <w:rPr/>
        <w:t>Ώ</w:t>
      </w:r>
      <w:r>
        <w:rPr>
          <w:rtl w:val="true"/>
        </w:rPr>
        <w:t>ۂ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x     :�\���s�̂</w:t>
      </w:r>
      <w:r>
        <w:rPr>
          <w:rtl w:val="true"/>
        </w:rPr>
        <w:t>ݑ</w:t>
      </w:r>
      <w:r>
        <w:rPr/>
        <w:t>Ώ</w:t>
      </w:r>
      <w:r>
        <w:rPr>
          <w:rtl w:val="true"/>
        </w:rPr>
        <w:t>ۂ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 :-x,-nx�̂Ƃ��͈͂�x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:��s�R�[�h��ς��ďo�͂��</w:t>
      </w:r>
      <w:r>
        <w:rPr/>
        <w:t>邱�</w:t>
      </w:r>
      <w:r>
        <w:rPr/>
        <w:t>Ƃ̎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:0d0a(PC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:0a  (Unix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:0d  (Mac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[-x|-nx]�I�v�V�����łȂ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\���t�@�C����ŕ��ʂ���͈͂�s�R�}���h�Ŏ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ԍ���\�����[�h�̂Ƃ��͍s�}�[�N�J�n/�I��(Alt+h)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͈̔͂�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/�c�� (CurSor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D 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w��):�c����&lt;--&gt;��������X�B�b�`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c�r�����ȂǂɎ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R�[�h�ϊ� (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{e2s|s2e|e2e|s2s|s2j|j2s|e2j|j2e} [z] [NX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{s2u|u2s|s2f|f2s|u2f|f2u} [bom] [be|le] [ibm|n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\u] ['err-rep-char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{b2s|s2b} [CRLF|ANK] [CP290] [JIS78] [-S[bcs|a|d|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'err-rep-char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{K2L|L2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    x2c [EBC] [i[-m[:{n|max|rep}]]] [mult | -Hpre[XXpo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CRLF|ANK] [CP290] [JIS78] [-S[bcs|a|d|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�Ԗ</w:t>
      </w:r>
      <w:r>
        <w:rPr>
          <w:rtl w:val="true"/>
        </w:rPr>
        <w:t>ڈ</w:t>
      </w:r>
      <w:r>
        <w:rPr/>
        <w:t>ȍ~�̌`���� DOS�łł�Support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X], [.lab1 .lab2]�͋��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�@�\�̃o�b�`�R�}���hxcv������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s/s2e :EUC&lt;--&gt;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s     :SJIS���p�J�^�J�i��S�p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e     :EUC���p�J�^�J�i��S�p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j/j2s :SJIS&lt;--&gt;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j/j2e :EUC &lt;--&gt;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u/u2s :SJIS&lt;--&gt;UCS2(2byte Un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f/f2s :SJIS&lt;--&gt;UTF8(8bit U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2f/f2u :UCS2&lt;--&gt;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2s/s2b :IBM-EBCDIC&lt;--&gt;SJIS �ϊ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2L/L2k :���p�J�^�J�i&lt;--&gt;�p�������ϊ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BCDIC--&gt;ASCII�ϊ��ŉp�����������p�J�^�J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ĕϊ�����Ă��</w:t>
      </w:r>
      <w:r>
        <w:rPr>
          <w:rtl w:val="true"/>
        </w:rPr>
        <w:t>܂</w:t>
      </w:r>
      <w:r>
        <w:rPr/>
        <w:t>���</w:t>
      </w:r>
      <w:r>
        <w:rPr/>
        <w:t>t�@�C���̉p�������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2L:CP290 �ɂ��ϊ���CP1027�ŕϊ��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2k:CP1027�ɂ��ϊ���CP290 �ŕϊ��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c     :�L��ȃw�L�T�������(�X�y�[�X�͖���)�o�C�g�R�[�h�ϊ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     :���p�J�^�J�i��S�p�ɕϊ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ϊ��^�C�v�̎w�</w:t>
      </w:r>
      <w:r>
        <w:rPr/>
        <w:t>肪������</w:t>
      </w:r>
      <w:r>
        <w:rPr/>
        <w:t>Ώȗ��l�� e2e�̃J�^�J�i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ϊ��^�C�v�̎w�</w:t>
      </w:r>
      <w:r>
        <w:rPr/>
        <w:t>肪������</w:t>
      </w:r>
      <w:r>
        <w:rPr/>
        <w:t>Ώȗ��l�� s2s�̃J�^�J�i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M       :u2f/s2f/f2u/f2s�̎��t�@�C���</w:t>
      </w:r>
      <w:r>
        <w:rPr/>
        <w:t>擪��</w:t>
      </w:r>
      <w:r>
        <w:rPr/>
        <w:t>BOM(UTF-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^�C�v���ʎq)��CHK/WRITE����Ƃ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|LE     :u2s/u2f/s2u/f2u�̂Ƃ�Unicode��̓ǂ</w:t>
      </w:r>
      <w:r>
        <w:rPr>
          <w:rtl w:val="true"/>
        </w:rPr>
        <w:t>ݏ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Endian��LittleEndian�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ȗ��l�� UNIX�ł�BE�A�ȊO��L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|NEC   :u2s/f2s�̂Ƃ�1��Unicode�ɑ΂�������SJIS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|�C���g�����</w:t>
      </w:r>
      <w:r>
        <w:rPr/>
        <w:t>鎞�</w:t>
      </w:r>
      <w:r>
        <w:rPr/>
        <w:t>ǂ�SJIS�̈�ɑΉ������</w:t>
      </w:r>
      <w:r>
        <w:rPr/>
        <w:t>邩�̎</w:t>
      </w:r>
      <w:r>
        <w:rPr/>
        <w:t>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ȗ��l�� IBM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S78     :JIS78(��JIS)-&gt;JIS83(�VJIS)�� 28�����̃R�[�h�|�C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̓��</w:t>
      </w:r>
      <w:r>
        <w:rPr/>
        <w:t>ւ����������JIS78�ɏ]����ϊ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K       :���</w:t>
      </w:r>
      <w:r>
        <w:rPr/>
        <w:t>䕶���͒</w:t>
      </w:r>
      <w:r>
        <w:rPr/>
        <w:t>u�������Œu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        :\uxxxx�`���̃��j�R�[�h��u������(u2s,u2f)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\uxxxx�`���̃��j�R�[�h�</w:t>
      </w:r>
      <w:r>
        <w:rPr/>
        <w:t>֒</w:t>
      </w:r>
      <w:r>
        <w:rPr/>
        <w:t>u������(s2u,f2u)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LF      :CR,LF�ȊO�̐��</w:t>
      </w:r>
      <w:r>
        <w:rPr/>
        <w:t>䕶���͒</w:t>
      </w:r>
      <w:r>
        <w:rPr/>
        <w:t>u�������Œu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C       :x2c�̌��ʂ�IBM-EBCDIC--&gt;ASCII�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290     :EBC�ϊ���IBM-CP290 SBCS�ϊ��e�[�u��(�J�^�J�i�g��)�g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BCS�ϊ��̏ȗ��l��IBM-CP1027(�p�������g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[-m[:{n|max|rep}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i-m:��͌��͈́B�w�</w:t>
      </w:r>
      <w:r>
        <w:rPr/>
        <w:t>薳���͍</w:t>
      </w:r>
      <w:r>
        <w:rPr/>
        <w:t>s���Bm �����͍s��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:�o�͑}��ʒu�B�ȗ��l�͍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 :�o�͈ʒu��Œ��s�̍s���ʒu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 :HEX�������̈ʒu�Œu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      :HEX�����G���[������Ă���HEX������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pre[XXpost]:prefix��postfix�̊Ԃ�ϊ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��prefix,postfix�̋�</w:t>
      </w:r>
      <w:r>
        <w:rPr/>
        <w:t>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-H0x'     -Hx'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[a|d|r|b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�s����SO�������̂Ƒz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s:SBCS���[�h�iDBCS�u���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:B2S��SO(0x0e)/SI(0x0f)��</w:t>
      </w:r>
      <w:r>
        <w:rPr/>
        <w:t>폜</w:t>
      </w:r>
      <w:r>
        <w:rPr/>
        <w:t>,S2B��SO/SI��</w:t>
      </w:r>
      <w:r>
        <w:rPr>
          <w:rtl w:val="true"/>
        </w:rPr>
        <w:t>ݒ</w:t>
      </w:r>
      <w:r>
        <w:rPr/>
        <w:t>肵�</w:t>
      </w:r>
      <w:r>
        <w:rPr/>
        <w:t>Ȃ��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:S2B�őO�</w:t>
      </w:r>
      <w:r>
        <w:rPr/>
        <w:t>オ�</w:t>
      </w:r>
      <w:r>
        <w:rPr/>
        <w:t>X�y�[�X�Ȃ�SO/SI�Œu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X�y�[�X�łȂ����SO/SI��}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ȗ��l��B2S�ł̓X�y�[�X�ɒu���AS2B�ł�SO/SI�}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-rep-char:f2s/u2s�̂Ƃ��Ή�����SJIS�R�[�h������Unico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u������SBCS1�������p���ň͂�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ȗ��l�� '?'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X        :��\���s�͑Ώ</w:t>
      </w:r>
      <w:r>
        <w:rPr>
          <w:rtl w:val="true"/>
        </w:rPr>
        <w:t>ۊ</w:t>
      </w:r>
      <w:r>
        <w:rPr/>
        <w:t>O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ab1/2   :�Ώ</w:t>
      </w:r>
      <w:r>
        <w:rPr>
          <w:rtl w:val="true"/>
        </w:rPr>
        <w:t>ۍ</w:t>
      </w:r>
      <w:r>
        <w:rPr/>
        <w:t>s�͈͂�x���s�R�}���hID�Ŏw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EL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ҏW��ʂł�DROp �R�}���h�ɓ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ҏW��ʈȊO�ł̓t�@�C��DEL�R�}���h�̈���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DOS �R�}���h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S] [�R�}���h������ | sh  [terminal options] ] ]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   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S] [�R�}���h������ | CMD [ row [col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 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,OS/2 �R�}���h��R�}���h��͍s�����͂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}���h�������w�</w:t>
      </w:r>
      <w:r>
        <w:rPr/>
        <w:t>肵�</w:t>
      </w:r>
      <w:r>
        <w:rPr/>
        <w:t>Ȃ��</w:t>
      </w:r>
      <w:r>
        <w:rPr/>
        <w:t>ꍇ �</w:t>
      </w:r>
      <w:r>
        <w:rPr/>
        <w:t>q�V�F����J�n���</w:t>
      </w:r>
      <w:r>
        <w:rPr>
          <w:rtl w:val="true"/>
        </w:rPr>
        <w:t>܂</w:t>
      </w:r>
      <w:r>
        <w:rPr/>
        <w:t>�</w:t>
      </w:r>
      <w:r>
        <w:rPr/>
        <w:t>(EX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}���h������� sh ��w�</w:t>
      </w:r>
      <w:r>
        <w:rPr/>
        <w:t>肷��</w:t>
      </w:r>
      <w:r>
        <w:rPr/>
        <w:t>Ɣ񓯊�q�V�F����N�����</w:t>
      </w:r>
      <w:r>
        <w:rPr>
          <w:rtl w:val="true"/>
        </w:rPr>
        <w:t>܂</w:t>
      </w:r>
      <w:r>
        <w:rPr/>
        <w:t>��</w:t>
      </w:r>
      <w:r>
        <w:rPr/>
        <w:t>B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nome-terminal,xterm �Ȃǂǂ�TerminalEmulator����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e/gxe��N�������Ƃ��̂�̂Ɠ����ł��B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ł��Ȃ��</w:t>
      </w:r>
      <w:r>
        <w:rPr/>
        <w:t>ꍇ��</w:t>
      </w:r>
      <w:r>
        <w:rPr/>
        <w:t>gnome-terminal�ɂȂ�</w:t>
      </w:r>
      <w:r>
        <w:rPr>
          <w:rtl w:val="true"/>
        </w:rPr>
        <w:t>܂</w:t>
      </w:r>
      <w:r>
        <w:rPr/>
        <w:t>��</w:t>
      </w:r>
      <w:r>
        <w:rPr/>
        <w:t>B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   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}���h������� CMD ��w�</w:t>
      </w:r>
      <w:r>
        <w:rPr/>
        <w:t>肷��</w:t>
      </w:r>
      <w:r>
        <w:rPr/>
        <w:t>Ɣ񓯊�q�V�F�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2000�ł� buffersize �� �s���A����(default=8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 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}���h���ʕҏW��ʂł� "DOS"(&gt;) �͏ȗ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(5).DOS�R�}���h�x�̏͂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o�H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DPU|D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\���t�@�C��/�f�B���N�g���[�̌o�H��(DPU)�~(DPD)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ҏW/�\�����[�h�͌��\����ʂɏ]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</w:t>
      </w:r>
      <w:r>
        <w:rPr/>
        <w:t>ꊇ�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 {x | nx} [rep] {all | .lab1 .lab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t�@�C���ҏW��ʂł� DEL �R�}���h�ł����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:��\���s�̈</w:t>
      </w:r>
      <w:r>
        <w:rPr/>
        <w:t>ꊇ�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x      :�\���s�̈</w:t>
      </w:r>
      <w:r>
        <w:rPr/>
        <w:t>ꊇ�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    :�</w:t>
      </w:r>
      <w:r>
        <w:rPr/>
        <w:t>폜�</w:t>
      </w:r>
      <w:r>
        <w:rPr/>
        <w:t>s�Ɋ�����,"���s�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"�̍s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  :�t�@�C���S�̂̎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 :�s�ԍ����ɐ</w:t>
      </w:r>
      <w:r>
        <w:rPr>
          <w:rtl w:val="true"/>
        </w:rPr>
        <w:t>ݒ</w:t>
      </w:r>
      <w:r>
        <w:rPr/>
        <w:t>肵�����</w:t>
      </w:r>
      <w:r>
        <w:rPr/>
        <w:t>x����΂Ŏw�</w:t>
      </w:r>
      <w:r>
        <w:rPr/>
        <w:t>肵�</w:t>
      </w:r>
      <w:r>
        <w:rPr/>
        <w:t>č</w:t>
      </w:r>
      <w:r>
        <w:rPr/>
        <w:t>폜�</w:t>
      </w:r>
      <w:r>
        <w:rPr/>
        <w:t>s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肷��</w:t>
      </w:r>
      <w:r>
        <w:rPr/>
        <w:t>.�s�ԍ���g�p���Ă͈͎̔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Ⴆ�� "DRO x .from .to", "DRO nx .120 .1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ҏ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DIt | ET | EB | EH | EN | EC(=EL) | ECN(=Ei) | EK | EKN(=EJ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@�@�t�@�C���� [/P[0|1]] [/L] [/Ln] [[/O][n[t]]-[m[t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[/M[r][w][o|L][X][width[S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R�}���h���͑Ώ</w:t>
      </w:r>
      <w:r>
        <w:rPr>
          <w:rtl w:val="true"/>
        </w:rPr>
        <w:t>ۂ̃</w:t>
      </w:r>
      <w:r>
        <w:rPr/>
        <w:t>t�@�C���̃^�C�v�Ŏg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Ɏw�</w:t>
      </w:r>
      <w:r>
        <w:rPr/>
        <w:t>肪�������</w:t>
      </w:r>
      <w:r>
        <w:rPr/>
        <w:t>Text/Binary�͎������</w:t>
      </w:r>
      <w:r>
        <w:rPr/>
        <w:t>肷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 :�e�L�X�g�t�@�C���Ƃ��Ċ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:�o�C�i���[�t�@�C���Ƃ��ĊJ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0d0a,0x0a�������s��</w:t>
      </w:r>
      <w:r>
        <w:rPr/>
        <w:t>؂</w:t>
      </w:r>
      <w:r>
        <w:rPr/>
        <w:t>蕶���</w:t>
      </w:r>
      <w:r>
        <w:rPr/>
        <w:t>Ƃ����s��1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�w��̒����ŕ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H :�t�@�C���𕶎���HEX�����̗���ŕ\���B�ǂ���</w:t>
      </w:r>
      <w:r>
        <w:rPr/>
        <w:t>֓�͂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�@�C���X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:Col73-80���s�ԍ�����80���Œ</w:t>
      </w:r>
      <w:r>
        <w:rPr/>
        <w:t>蒷�̃</w:t>
      </w:r>
      <w:r>
        <w:rPr/>
        <w:t>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s�ԍ����͉�2�����X�V�ԍ��Ŏ����X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 :COL1-6���s�ԍ���80���Œ</w:t>
      </w:r>
      <w:r>
        <w:rPr/>
        <w:t>蒷</w:t>
      </w:r>
      <w:r>
        <w:rPr/>
        <w:t>COBOL�`��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 �͕ʖ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K :COL1-6��X�y�[�X�ŋ󂯂��</w:t>
      </w:r>
      <w:r>
        <w:rPr>
          <w:rtl w:val="true"/>
        </w:rPr>
        <w:t>܂܂�</w:t>
      </w:r>
      <w:r>
        <w:rPr/>
        <w:t>80</w:t>
      </w:r>
      <w:r>
        <w:rPr/>
        <w:t>���Œ</w:t>
      </w:r>
      <w:r>
        <w:rPr/>
        <w:t>蒷</w:t>
      </w:r>
      <w:r>
        <w:rPr/>
        <w:t>COBOL�`��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N:EC ���� EN(COL1-6,COL73-80�Ƃ�s�ԍ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�͕ʖ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KN:EK ���� EN(COL1-6�̓X�y�[�X,COL73-80�͍s�ԍ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J�͕ʖ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  :P �Ȃ��� P1 �Ń}�[�W���O(�E�}�[�W��)��</w:t>
      </w:r>
      <w:r>
        <w:rPr>
          <w:rtl w:val="true"/>
        </w:rPr>
        <w:t>ی</w:t>
      </w:r>
      <w:r>
        <w:rPr/>
        <w:t>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0 �� EB(�o�C�i���[�I�[�v��)�ňӖ���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}�[�W���O�œ�͂��</w:t>
      </w:r>
      <w:r>
        <w:rPr/>
        <w:t>邱�</w:t>
      </w:r>
      <w:r>
        <w:rPr/>
        <w:t>Ƃɂ��Ă̂</w:t>
      </w:r>
      <w:r>
        <w:rPr/>
        <w:t>݉</w:t>
      </w:r>
      <w:r>
        <w:rPr/>
        <w:t>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 :���C���h�J�[�h�w��őΏ</w:t>
      </w:r>
      <w:r>
        <w:rPr>
          <w:rtl w:val="true"/>
        </w:rPr>
        <w:t>ۂ̃</w:t>
      </w:r>
      <w:r>
        <w:rPr/>
        <w:t>t�@�C�����P�̏</w:t>
      </w:r>
      <w:r>
        <w:rPr/>
        <w:t>ꍇ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�@�C���\���łȂ��f�B���N�g���[�\�����</w:t>
      </w:r>
      <w:r>
        <w:rPr/>
        <w:t>鎞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n :�J���������n�s�</w:t>
      </w:r>
      <w:r>
        <w:rPr>
          <w:rtl w:val="true"/>
        </w:rPr>
        <w:t>ڂ</w:t>
      </w:r>
      <w:r>
        <w:rPr/>
        <w:t>ɃW��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[t]-m[t]:�J�n�s/�I���s,���</w:t>
      </w:r>
      <w:r>
        <w:rPr/>
        <w:t>邢�͊</w:t>
      </w:r>
      <w:r>
        <w:rPr/>
        <w:t>J�n/�I���I�t�Z�b�g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�@�C����EOF�ʒu����̈ʒu�w���"t"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100-900 , -600 , 600- , 600 , /o1200-13ff , 1000t-100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400t-. 600 �� -600 �Ɠ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t�@�C���͂P�̕������������ɂ͊J�����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/M:�ǂ</w:t>
      </w:r>
      <w:r>
        <w:rPr>
          <w:rtl w:val="true"/>
        </w:rPr>
        <w:t>ݍ</w:t>
      </w:r>
      <w:r>
        <w:rPr/>
        <w:t>���</w:t>
      </w:r>
      <w:r>
        <w:rPr/>
        <w:t>,�������</w:t>
      </w:r>
      <w:r>
        <w:rPr/>
        <w:t>݃��</w:t>
      </w:r>
      <w:r>
        <w:rPr/>
        <w:t>[�h;rw��P,U,T,B,M�̂����</w:t>
      </w:r>
      <w:r>
        <w:rPr/>
        <w:t>ꂩ��</w:t>
      </w:r>
      <w:r>
        <w:rPr/>
        <w:t>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=B�̂Ƃ��� w �͎w�</w:t>
      </w:r>
      <w:r>
        <w:rPr/>
        <w:t>肵�</w:t>
      </w:r>
      <w:r>
        <w:rPr/>
        <w:t>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:PC���[�h       :0x0d0a��s��</w:t>
      </w:r>
      <w:r>
        <w:rPr/>
        <w:t>؂</w:t>
      </w:r>
      <w:r>
        <w:rPr/>
        <w:t>蕶���</w:t>
      </w:r>
      <w:r>
        <w:rPr/>
        <w:t>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:UNIX���[�h     :0x0a  ��s��</w:t>
      </w:r>
      <w:r>
        <w:rPr/>
        <w:t>؂</w:t>
      </w:r>
      <w:r>
        <w:rPr/>
        <w:t>蕶���</w:t>
      </w:r>
      <w:r>
        <w:rPr/>
        <w:t>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:�e�L�X�g���[�h :0x0d0a,0x0a�̗���Ƃ�s��</w:t>
      </w:r>
      <w:r>
        <w:rPr/>
        <w:t>؂</w:t>
      </w:r>
      <w:r>
        <w:rPr/>
        <w:t>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:MAC���[�h      :0x0a  ��s��</w:t>
      </w:r>
      <w:r>
        <w:rPr/>
        <w:t>؂</w:t>
      </w:r>
      <w:r>
        <w:rPr/>
        <w:t>蕶���</w:t>
      </w:r>
      <w:r>
        <w:rPr/>
        <w:t>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ȗ��l�͖��w��̎���͂� "t",�o�͓͂�͍s���S�s 0x0a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,�����łȂ���� "p"�B��͂̂</w:t>
      </w:r>
      <w:r>
        <w:rPr/>
        <w:t>݂̎</w:t>
      </w:r>
      <w:r>
        <w:rPr/>
        <w:t>w��̎��́A/mu�̂Ƃ�/mu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t�̂Ƃ�/mt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!=w �̂Ƃ��A�</w:t>
      </w:r>
      <w:r>
        <w:rPr>
          <w:rtl w:val="true"/>
        </w:rPr>
        <w:t>ۑ</w:t>
      </w:r>
      <w:r>
        <w:rPr/>
        <w:t>�</w:t>
      </w:r>
      <w:r>
        <w:rPr/>
        <w:t>/�I�����ɁA�X�V���Ȃ��Ă�EOL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�� �\�����B�����</w:t>
      </w:r>
      <w:r>
        <w:rPr/>
        <w:t>蒷���</w:t>
      </w:r>
      <w:r>
        <w:rPr/>
        <w:t>s�͘A���s�Ƃ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�I�v�V�����ɂ��o�C�i���[/�e�L�X�g�ҏW/�e�L�X�g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���[�h���Ƃɒl���</w:t>
      </w:r>
      <w:r>
        <w:rPr>
          <w:rtl w:val="true"/>
        </w:rPr>
        <w:t>ۑ</w:t>
      </w:r>
      <w:r>
        <w:rPr/>
        <w:t>����</w:t>
      </w:r>
      <w:r>
        <w:rPr/>
        <w:t xml:space="preserve">ꎟ�� </w:t>
      </w:r>
      <w:r>
        <w:rPr/>
        <w:t>s �I�v�V�����w�</w:t>
      </w:r>
      <w:r>
        <w:rPr/>
        <w:t>肪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��.0 �� 9,999(�ȗ��l,DOS�ł�999��)�Ƃ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ȗ��l�̐</w:t>
      </w:r>
      <w:r>
        <w:rPr>
          <w:rtl w:val="true"/>
        </w:rPr>
        <w:t>ݒ</w:t>
      </w:r>
      <w:r>
        <w:rPr/>
        <w:t>�̂</w:t>
      </w:r>
      <w:r>
        <w:rPr/>
        <w:t>Ȃ��΂����̏ȗ��l�͂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,999(�e�L�X�g�t�@�C��) ������ 72(�o�C�i���[�t�@�C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|L:�s�ԍ����\��������HEX�I�t�Z�b�g���</w:t>
      </w:r>
      <w:r>
        <w:rPr/>
        <w:t>邢�͍</w:t>
      </w:r>
      <w:r>
        <w:rPr/>
        <w:t>s�ԍ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o�C�i���[�t�@�C���ł̏ȗ��l��NUM�R�}���h�Ő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</w:t>
      </w:r>
      <w:r>
        <w:rPr>
          <w:rtl w:val="true"/>
        </w:rPr>
        <w:t>ݒ</w:t>
      </w:r>
      <w:r>
        <w:rPr/>
        <w:t>肪�������</w:t>
      </w:r>
      <w:r>
        <w:rPr/>
        <w:t>HEX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A��,��͔͈͎w��̂���Ƃ��͂���ɏ]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:HEX 2�i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@�C�����Ƀf�B���N�g���[��,���C���h�J�[�h�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f�B���N�g���[���X�g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"(���s�f�B���N�g���[) �� ".."(�e�f�B���N�g���[)��w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A���A���C���h�J�[�h�̂Ƃ��͊Y������t�@�C�����P�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 �I�v�V�����̎w��̖�����</w:t>
      </w:r>
      <w:r>
        <w:rPr/>
        <w:t>肻�̃</w:t>
      </w:r>
      <w:r>
        <w:rPr/>
        <w:t>t�@�C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C���h�J�[�h�w�� "*" �͌��\���t�@�C���̈Ӗ��ɂ�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�B���N�g���[�\���̂��</w:t>
      </w:r>
      <w:r>
        <w:rPr>
          <w:rtl w:val="true"/>
        </w:rPr>
        <w:t>߂</w:t>
      </w:r>
      <w:r>
        <w:rPr/>
        <w:t>ɂ� "**" �� "*.*" ��g�p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S/2 �ł̓V�X�e�����͉B���t�@�C���͍X�V�ł��</w:t>
      </w:r>
      <w:r>
        <w:rPr>
          <w:rtl w:val="true"/>
        </w:rPr>
        <w:t>܂</w:t>
      </w:r>
      <w:r>
        <w:rPr/>
        <w:t>���</w:t>
      </w:r>
      <w:r>
        <w:rPr/>
        <w:t>(errno=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ND | RETurn | QUIt | EXIt | CANcel}   (�I�y�����h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     :��������I��,�X�V�t�@�C���͕</w:t>
      </w:r>
      <w:r>
        <w:rPr>
          <w:rtl w:val="true"/>
        </w:rPr>
        <w:t>ۑ�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     :�R�}���h�v�����v�g�ɖ</w:t>
      </w:r>
      <w:r>
        <w:rPr>
          <w:rtl w:val="true"/>
        </w:rPr>
        <w:t>߂</w:t>
      </w:r>
      <w:r>
        <w:rPr/>
        <w:t>�</w:t>
      </w:r>
      <w:r>
        <w:rPr/>
        <w:t>,�X�V�t�@�C���͕</w:t>
      </w:r>
      <w:r>
        <w:rPr>
          <w:rtl w:val="true"/>
        </w:rPr>
        <w:t>ۑ�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     :�R�}���h�v�����v�g�ɖ</w:t>
      </w:r>
      <w:r>
        <w:rPr>
          <w:rtl w:val="true"/>
        </w:rPr>
        <w:t>߂</w:t>
      </w:r>
      <w:r>
        <w:rPr/>
        <w:t>�</w:t>
      </w:r>
      <w:r>
        <w:rPr/>
        <w:t>,�X�V�t�@�C���͕</w:t>
      </w:r>
      <w:r>
        <w:rPr>
          <w:rtl w:val="true"/>
        </w:rPr>
        <w:t>ۑ</w:t>
      </w:r>
      <w:r>
        <w:rPr/>
        <w:t>�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:1 �O�̉�ʂɖ</w:t>
      </w:r>
      <w:r>
        <w:rPr>
          <w:rtl w:val="true"/>
        </w:rPr>
        <w:t>߂</w:t>
      </w:r>
      <w:r>
        <w:rPr/>
        <w:t>�</w:t>
      </w:r>
      <w:r>
        <w:rPr/>
        <w:t>,�X�V�t�@�C���͕</w:t>
      </w:r>
      <w:r>
        <w:rPr>
          <w:rtl w:val="true"/>
        </w:rPr>
        <w:t>ۑ�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   :1 �O�̉�ʂɖ</w:t>
      </w:r>
      <w:r>
        <w:rPr>
          <w:rtl w:val="true"/>
        </w:rPr>
        <w:t>߂</w:t>
      </w:r>
      <w:r>
        <w:rPr/>
        <w:t>�</w:t>
      </w:r>
      <w:r>
        <w:rPr/>
        <w:t>,�X�V�t�@�C���͕</w:t>
      </w:r>
      <w:r>
        <w:rPr>
          <w:rtl w:val="true"/>
        </w:rPr>
        <w:t>ۑ���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ҏW�R�}���h�t�@�C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 [!] { * | ^* | filename } [parm-1,...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:�e�R�}���h�̃G���[�𖳎����čŌ�̍s�</w:t>
      </w:r>
      <w:r>
        <w:rPr>
          <w:rtl w:val="true"/>
        </w:rPr>
        <w:t>܂</w:t>
      </w:r>
      <w:r>
        <w:rPr/>
        <w:t>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�̓t�@�C����̊e�s�̐</w:t>
      </w:r>
      <w:r>
        <w:rPr/>
        <w:t>擪�</w:t>
      </w:r>
      <w:r>
        <w:rPr/>
        <w:t>ɂ�ʂɐ</w:t>
      </w:r>
      <w:r>
        <w:rPr>
          <w:rtl w:val="true"/>
        </w:rPr>
        <w:t>ݒ</w:t>
      </w:r>
      <w:r>
        <w:rPr/>
        <w:t>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:���</w:t>
      </w:r>
      <w:r>
        <w:rPr>
          <w:rtl w:val="true"/>
        </w:rPr>
        <w:t>ݕ</w:t>
      </w:r>
      <w:r>
        <w:rPr/>
        <w:t>\�����Ă���t�@�C��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*      :������ʂ̑���ŕ\�����Ă���t�@�C��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:*\ , ^*\ �� :: �\�L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R�����g�͍s���� "#" ��u�����s���� ";"��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�ő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m-n  :�t�@�C����� %1--%9 ��u��������p�����[�^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 :�s�ԍ����ɐ</w:t>
      </w:r>
      <w:r>
        <w:rPr>
          <w:rtl w:val="true"/>
        </w:rPr>
        <w:t>ݒ</w:t>
      </w:r>
      <w:r>
        <w:rPr/>
        <w:t>肵�����</w:t>
      </w:r>
      <w:r>
        <w:rPr/>
        <w:t>x����΂Ŏw�</w:t>
      </w:r>
      <w:r>
        <w:rPr/>
        <w:t>肵�</w:t>
      </w:r>
      <w:r>
        <w:rPr/>
        <w:t>Ď�s�s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肷��</w:t>
      </w:r>
      <w:r>
        <w:rPr/>
        <w:t>.�s�ԍ���g�p���Ă͈͎̔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Ⴆ�� "EXE * .from .to", "EXE ^* .120 .1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@�C�����AT,SLEEP�R�}���h�͎g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ҏW�R�}���h�t�@�C���̗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%1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%2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INd | IFInd | EXClude | IX | FNX | 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!] {�T����� | * | *e | *g | *L | *=Mn | *u | *=[n] | \esc}||~v118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�T��ʒu] [&amp; [!] �T�����Q [�T��ʒu2] [-d[&lt;|&gt;]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l | next | + | prev | - | first |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-a[-]n] [-b[-]n] [-c[{L|R}m][{T|B}n]] [-j|-j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-Llcmd] -m[n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�ʒu:[l-column | LM | RM [r-column] | eol | maxe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     :�</w:t>
      </w:r>
      <w:r>
        <w:rPr/>
        <w:t>啶��</w:t>
      </w:r>
      <w:r>
        <w:rPr/>
        <w:t>/������ ��ʗ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I     :�</w:t>
      </w:r>
      <w:r>
        <w:rPr/>
        <w:t>啶��</w:t>
      </w:r>
      <w:r>
        <w:rPr/>
        <w:t>/������ ��ʖ�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     :Find�</w:t>
      </w:r>
      <w:r>
        <w:rPr/>
        <w:t>セ�̍</w:t>
      </w:r>
      <w:r>
        <w:rPr/>
        <w:t>s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      :IFind�</w:t>
      </w:r>
      <w:r>
        <w:rPr/>
        <w:t>セ�̍</w:t>
      </w:r>
      <w:r>
        <w:rPr/>
        <w:t>s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X     :��\���s���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X     :��\���s���I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  :�T�����</w:t>
      </w:r>
      <w:r>
        <w:rPr>
          <w:rtl w:val="true"/>
        </w:rPr>
        <w:t>܂܂</w:t>
      </w:r>
      <w:r>
        <w:rPr/>
        <w:t>Ȃ��s��T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����:�X�y�[�X��</w:t>
      </w:r>
      <w:r>
        <w:rPr>
          <w:rtl w:val="true"/>
        </w:rPr>
        <w:t>܂ޏ</w:t>
      </w:r>
      <w:r>
        <w:rPr/>
        <w:t>ꍇ��</w:t>
      </w:r>
      <w:r>
        <w:rPr/>
        <w:t>ȉ��Ɏ������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񎩐</w:t>
      </w:r>
      <w:r>
        <w:rPr/>
        <w:t>g��T���</w:t>
      </w:r>
      <w:r>
        <w:rPr/>
        <w:t>ꍇ�͈�</w:t>
      </w:r>
      <w:r>
        <w:rPr/>
        <w:t>p�{��g�p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Ⴆ�� "F '.exe'", "F 'set up'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S�s��\�������</w:t>
      </w:r>
      <w:r>
        <w:rPr/>
        <w:t>鎞�͏</w:t>
      </w:r>
      <w:r>
        <w:rPr/>
        <w:t>ȗ��\("EXC all"��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s���Ɍ�</w:t>
      </w:r>
      <w:r>
        <w:rPr/>
        <w:t xml:space="preserve">肷�鎞�� </w:t>
      </w:r>
      <w:r>
        <w:rPr/>
        <w:t>"F word\n"�̗l��\n�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s����T���Ƃ��� "F *\n"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s���� "*" ��T���Ƃ��� F "*"\n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�@    :�Q�̕������</w:t>
      </w:r>
      <w:r>
        <w:rPr>
          <w:rtl w:val="true"/>
        </w:rPr>
        <w:t>܂ލ</w:t>
      </w:r>
      <w:r>
        <w:rPr/>
        <w:t>s�̒T��B�Ⴆ�� word1 &amp; word2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:���O�̒T��R�}���h�Ɠ�����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����ς��čĒT��</w:t>
      </w:r>
      <w:r>
        <w:rPr/>
        <w:t>鎞���</w:t>
      </w:r>
      <w:r>
        <w:rPr/>
        <w:t>Ɏ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Ⴆ��  f * pre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�͈͂͑O�̂͌p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      :�X�V�s��T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      :�G���[�s��T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V�t�g�G���[,�s�R�}���h�G���[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      :���\����ʏ��GREp �R�}���h�őI��</w:t>
      </w:r>
      <w:r>
        <w:rPr/>
        <w:t>ꂽ�</w:t>
      </w:r>
      <w:r>
        <w:rPr/>
        <w:t>s��T��B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L      :�s�R�}���h "="�Ŕ�r�������ʂ̈�v�s(! �Ƒg�</w:t>
      </w:r>
      <w:r>
        <w:rPr>
          <w:rtl w:val="true"/>
        </w:rPr>
        <w:t>ݍ</w:t>
      </w:r>
      <w:r>
        <w:rPr/>
        <w:t>��</w:t>
      </w:r>
      <w:r>
        <w:rPr/>
        <w:t>킹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s��v�s�j�ATC�R�}���h�� "=="�ɂ��t�B�[���h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s��v�s��T���Ƃ��Ɏg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=[n]   :������e�̍s����+1�s�ȏ</w:t>
      </w:r>
      <w:r>
        <w:rPr/>
        <w:t>㑱���</w:t>
      </w:r>
      <w:r>
        <w:rPr/>
        <w:t>���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r����w��\�B���̏ȗ��l�͂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Ⴆ�΁A"x *= all" �̌� "drop x all"�Ƃ���Ώd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@�C���̃t�@�C���T�C�Y��k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x *="�R�}���h�ł͍ŏ���1�s�����\���̂</w:t>
      </w:r>
      <w:r>
        <w:rPr>
          <w:rtl w:val="true"/>
        </w:rPr>
        <w:t>܂܎</w:t>
      </w:r>
      <w:r>
        <w:rPr/>
        <w:t>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\���ɂ���Ƃ��� /b0 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a�Ń}�C�i�X��w�</w:t>
      </w:r>
      <w:r>
        <w:rPr/>
        <w:t>肷��</w:t>
      </w:r>
      <w:r>
        <w:rPr/>
        <w:t>Ɖ���̍s��c�����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Ⴆ�� -a-1 �� 1�s�</w:t>
      </w:r>
      <w:r>
        <w:rPr>
          <w:rtl w:val="true"/>
        </w:rPr>
        <w:t>ڂ</w:t>
      </w:r>
      <w:r>
        <w:rPr/>
        <w:t>Ɖ�����1�s��c���ĊԂ��\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=Mn    :��ʕ����ŊJ����2�̃t�@�C���ŏƍ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R�}���h��͉�ʂ̃t�@�C���̃L�[���ʂ̉�ʂ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ɂ��</w:t>
      </w:r>
      <w:r>
        <w:rPr/>
        <w:t>邩���</w:t>
      </w:r>
      <w:r>
        <w:rPr/>
        <w:t>ׂ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:����ʂ̏ƍ��L�[�J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ʂ̃L�[�͒T��͈͌��ʒu�p�����[�^�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j f *=M6 1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ƍ������</w:t>
      </w:r>
      <w:r>
        <w:rPr/>
        <w:t>ꍇ����</w:t>
      </w:r>
      <w:r>
        <w:rPr/>
        <w:t>ʂ̃L�[�𔽓]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x�ł�ƍ�������2��ʂ̍s�̓G���[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s�ԍ��������],"f *e"�ŒT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sc    :����1�����G�X�P�[�v�V�[�P���X�ƃw�L�T�w�</w:t>
      </w:r>
      <w:r>
        <w:rPr/>
        <w:t>肪�</w:t>
      </w:r>
      <w:r>
        <w:rPr/>
        <w:t>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a (�x��=0x07),\b (���=0x08),\t (�����^�u=0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n (��s=0x0a),\v (�����^�u=0x0b),\f (���=0x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r (���A=0x0d),\x(����̃w�L�T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w�L�T�w��̗�. \x8281 ,  \x09 , \x0c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A�� �t�@�C���ǂ</w:t>
      </w:r>
      <w:r>
        <w:rPr>
          <w:rtl w:val="true"/>
        </w:rPr>
        <w:t>ݍ��ݎ</w:t>
      </w:r>
      <w:r>
        <w:rPr/>
        <w:t>��</w:t>
      </w:r>
      <w:r>
        <w:rPr/>
        <w:t>ɍs��</w:t>
      </w:r>
      <w:r>
        <w:rPr/>
        <w:t>؂</w:t>
      </w:r>
      <w:r>
        <w:rPr/>
        <w:t>蕶���</w:t>
      </w:r>
      <w:r>
        <w:rPr/>
        <w:t>Ƃ��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 xml:space="preserve">ꂽ </w:t>
      </w:r>
      <w:r>
        <w:rPr/>
        <w:t>\x0d0a �� \n �͌��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aX �ȂǂƑ��̕����ƈ</w:t>
      </w:r>
      <w:r>
        <w:rPr/>
        <w:t>ꏏ�</w:t>
      </w:r>
      <w:r>
        <w:rPr/>
        <w:t>ɂ͎g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܂</w:t>
      </w:r>
      <w:r>
        <w:rPr/>
        <w:t>��</w:t>
      </w:r>
      <w:r>
        <w:rPr/>
        <w:t>e�L�X�g�t�@�C���ł̓^�u(\x09)�́[\x0920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̕����</w:t>
      </w:r>
      <w:r>
        <w:rPr/>
        <w:t>ƈ</w:t>
      </w:r>
      <w:r>
        <w:rPr/>
        <w:t>ꏏ�</w:t>
      </w:r>
      <w:r>
        <w:rPr/>
        <w:t>ɂ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Ind�ł�FINd(�</w:t>
      </w:r>
      <w:r>
        <w:rPr/>
        <w:t>啶��</w:t>
      </w:r>
      <w:r>
        <w:rPr/>
        <w:t>/������ ��ʗL)�ƈ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��</w:t>
      </w:r>
      <w:r>
        <w:rPr>
          <w:rtl w:val="true"/>
        </w:rPr>
        <w:t>߂</w:t>
      </w:r>
      <w:r>
        <w:rPr/>
        <w:t>�������</w:t>
      </w:r>
      <w:r>
        <w:rPr/>
        <w:t>Ȃ��</w:t>
      </w:r>
      <w:r>
        <w:rPr/>
        <w:t xml:space="preserve">ꍇ�� </w:t>
      </w:r>
      <w:r>
        <w:rPr/>
        <w:t>"\t" ���ƈ�p����g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  :�t�@�C���S�̂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kx   :KeepX�B�t�@�C���S�̂�T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�����s����\���s�ł�\���s�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  :�J�|�\���ʒu��</w:t>
      </w:r>
      <w:r>
        <w:rPr/>
        <w:t>艺��</w:t>
      </w:r>
      <w:r>
        <w:rPr/>
        <w:t>T��,���</w:t>
      </w:r>
      <w:r>
        <w:rPr/>
        <w:t>ꂪ�</w:t>
      </w:r>
      <w:r>
        <w:rPr/>
        <w:t>ȗ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:next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    :�J�|�\���ʒu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:prev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 :�t�@�C���̍ŏ�����T��,����������ɃJ�[�\�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   :�t�@�C���̍Ō</w:t>
      </w:r>
      <w:r>
        <w:rPr/>
        <w:t>ォ��</w:t>
      </w:r>
      <w:r>
        <w:rPr/>
        <w:t>T��,����������ɃJ�[�\�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1/2 :�s�ԍ����ɐ</w:t>
      </w:r>
      <w:r>
        <w:rPr>
          <w:rtl w:val="true"/>
        </w:rPr>
        <w:t>ݒ</w:t>
      </w:r>
      <w:r>
        <w:rPr/>
        <w:t>肵�����</w:t>
      </w:r>
      <w:r>
        <w:rPr/>
        <w:t>x����΂Ŏw�</w:t>
      </w:r>
      <w:r>
        <w:rPr/>
        <w:t>肵�</w:t>
      </w:r>
      <w:r>
        <w:rPr/>
        <w:t>ĒT��s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肷��</w:t>
      </w:r>
      <w:r>
        <w:rPr/>
        <w:t>.�s�ԍ���g�p���Ă͈͎̔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-column:�T��͈͂̍��[���ʒ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-column:�T��͈͂̉E�[���ʒ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      :�T��͈͂�}�[�W�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     :�T��͈͂�E�}�[�W�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l     :�s���̂</w:t>
      </w:r>
      <w:r>
        <w:rPr>
          <w:rtl w:val="true"/>
        </w:rPr>
        <w:t>ݒ</w:t>
      </w:r>
      <w:r>
        <w:rPr/>
        <w:t>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T������X�y�[�X��</w:t>
      </w:r>
      <w:r>
        <w:rPr>
          <w:rtl w:val="true"/>
        </w:rPr>
        <w:t>܂ނ</w:t>
      </w:r>
      <w:r>
        <w:rPr/>
        <w:t>Ƃ��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"a b"\n �̓G���[�Ƃ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eol  :�Œ��s�i�����s���</w:t>
      </w:r>
      <w:r>
        <w:rPr/>
        <w:t>肤��</w:t>
      </w:r>
      <w:r>
        <w:rPr/>
        <w:t>)�̍s���̂</w:t>
      </w:r>
      <w:r>
        <w:rPr>
          <w:rtl w:val="true"/>
        </w:rPr>
        <w:t>ݒ</w:t>
      </w:r>
      <w:r>
        <w:rPr/>
        <w:t>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[-]   :�T������</w:t>
      </w:r>
      <w:r>
        <w:rPr>
          <w:rtl w:val="true"/>
        </w:rPr>
        <w:t>܂ލ</w:t>
      </w:r>
      <w:r>
        <w:rPr/>
        <w:t>s�̌</w:t>
      </w:r>
      <w:r>
        <w:rPr/>
        <w:t>ゎ�</w:t>
      </w:r>
      <w:r>
        <w:rPr/>
        <w:t>s��\����/��\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 �T��̎��� 2 �Ԗ</w:t>
      </w:r>
      <w:r>
        <w:rPr>
          <w:rtl w:val="true"/>
        </w:rPr>
        <w:t>ڂ̕������܂ލ</w:t>
      </w:r>
      <w:r>
        <w:rPr/>
        <w:t>s��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"�͑O�̂��s��Ӗ�����, ���̂Ƃ� -b 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T��Ȃ�Ԃ̍s���������v�����ł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[-]   :�T������</w:t>
      </w:r>
      <w:r>
        <w:rPr>
          <w:rtl w:val="true"/>
        </w:rPr>
        <w:t>܂ލ</w:t>
      </w:r>
      <w:r>
        <w:rPr/>
        <w:t>s�̑O���s��\����/��\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 �T��̎��� 1 �Ԗ</w:t>
      </w:r>
      <w:r>
        <w:rPr>
          <w:rtl w:val="true"/>
        </w:rPr>
        <w:t>ڂ̕������܂ލ</w:t>
      </w:r>
      <w:r>
        <w:rPr/>
        <w:t>s��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"�͑O�̂��s��Ӗ�����, ���̂Ƃ� -a 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T��Ȃ�Ԃ̍s���������v�����ł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[{L|R}m][{T|B}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(L)���</w:t>
      </w:r>
      <w:r>
        <w:rPr/>
        <w:t>炠�邢�͉</w:t>
      </w:r>
      <w:r>
        <w:rPr/>
        <w:t>E(R)����m���</w:t>
      </w:r>
      <w:r>
        <w:rPr>
          <w:rtl w:val="true"/>
        </w:rPr>
        <w:t>ځ</w:t>
      </w:r>
      <w:r>
        <w:rPr/>
        <w:t>A��(T)���</w:t>
      </w:r>
      <w:r>
        <w:rPr/>
        <w:t>炠�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(B)����n�s�</w:t>
      </w:r>
      <w:r>
        <w:rPr>
          <w:rtl w:val="true"/>
        </w:rPr>
        <w:t>ڂ</w:t>
      </w:r>
      <w:r>
        <w:rPr/>
        <w:t>ɒT����񂪕\�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ʃX�N���[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c�̂</w:t>
      </w:r>
      <w:r>
        <w:rPr/>
        <w:t xml:space="preserve">݂� </w:t>
      </w:r>
      <w:r>
        <w:rPr/>
        <w:t>-cR �̈Ӗ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ȗ��l�͌��</w:t>
      </w:r>
      <w:r>
        <w:rPr/>
        <w:t>݂̕</w:t>
      </w:r>
      <w:r>
        <w:rPr/>
        <w:t>\����ʂɂ���Ƃ��̓X�N������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Ȃ����͍s�������ɗ���</w:t>
      </w:r>
      <w:r>
        <w:rPr/>
        <w:t>悤�</w:t>
      </w:r>
      <w:r>
        <w:rPr/>
        <w:t>ɃX�N���[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[&lt;|&gt;]n:&amp; �̂Ƃ�2�̕�����̊Ԋu��w�</w:t>
      </w:r>
      <w:r>
        <w:rPr/>
        <w:t>肷��</w:t>
      </w:r>
      <w:r>
        <w:rPr/>
        <w:t>Bn �͍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dn:���</w:t>
      </w:r>
      <w:r>
        <w:rPr/>
        <w:t>傤��</w:t>
      </w:r>
      <w:r>
        <w:rPr/>
        <w:t>n�s�</w:t>
      </w:r>
      <w:r>
        <w:rPr>
          <w:rtl w:val="true"/>
        </w:rPr>
        <w:t>ڂ</w:t>
      </w:r>
      <w:r>
        <w:rPr/>
        <w:t>ɑ�񕶎��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d&gt;n:n+1�s�ȏ</w:t>
      </w:r>
      <w:r>
        <w:rPr/>
        <w:t>㗣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d&lt;n:n-1�s�ȓ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d�̎w�</w:t>
      </w:r>
      <w:r>
        <w:rPr/>
        <w:t xml:space="preserve">肪�������� </w:t>
      </w:r>
      <w:r>
        <w:rPr/>
        <w:t>-d0��������s�ɂ��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j      :-a/-b �p�����[�^�͈̔́A������ -d �w���&amp;(and)�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���� 2���[�h�Ԃ̍s��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je     :&amp; �T��ő�1�����񂪂����Q�����񂪌��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P������s����ŏI�s�</w:t>
      </w:r>
      <w:r>
        <w:rPr>
          <w:rtl w:val="true"/>
        </w:rPr>
        <w:t>܂</w:t>
      </w:r>
      <w:r>
        <w:rPr/>
        <w:t>ł�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Ⴆ�� "i StartID &amp; StratID -d&gt;1 -a-1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ƍŌ�ɔ�A���s���c�</w:t>
      </w:r>
      <w:r>
        <w:rPr/>
        <w:t xml:space="preserve">邪 </w:t>
      </w:r>
      <w:r>
        <w:rPr/>
        <w:t>-j �� -je �ɂ���Α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A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lcmd  :��������s�̍s�ԍ����Ɏw��̕������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Ⴆ�� "f StartLineID -Lcc;f EndLineID -L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 partialfile" �Ƃ���� StartLineID �� EndLin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̊</w:t>
      </w:r>
      <w:r>
        <w:rPr/>
        <w:t>Ԃ�partialfile�ɕ��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J�[�\���</w:t>
      </w:r>
      <w:r>
        <w:rPr>
          <w:rtl w:val="true"/>
        </w:rPr>
        <w:t>ړ</w:t>
      </w:r>
      <w:r>
        <w:rPr/>
        <w:t>����</w:t>
      </w:r>
      <w:r>
        <w:rPr/>
        <w:t>ȗ��ł���̂� EXE �R�}���h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ł̂ł̎g�p���l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[n]   :���]�\����p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O��Find�R�}���h�̒T������]�\����Z�b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̃</w:t>
      </w:r>
      <w:r>
        <w:rPr/>
        <w:t>R�}���h�̒T�����ǉ���]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̍</w:t>
      </w:r>
      <w:r>
        <w:rPr/>
        <w:t>ĒT��(PF5)�̂Ƃ����]�\����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"�w�</w:t>
      </w:r>
      <w:r>
        <w:rPr/>
        <w:t>肪����</w:t>
      </w:r>
      <w:r>
        <w:rPr/>
        <w:t>Ǝ���RFind(PF5)�R�}���h���</w:t>
      </w:r>
      <w:r>
        <w:rPr/>
        <w:t>炻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�����̍ĒT��/���]�ĒT��͋@�\�L�[(F5/Shift+F5)��g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��</w:t>
      </w:r>
      <w:r>
        <w:rPr/>
        <w:t>炸�</w:t>
      </w:r>
      <w:r>
        <w:rPr/>
        <w:t>Ƀt�@�C���̍Ō�/�ŏ��ɒB�����</w:t>
      </w:r>
      <w:r>
        <w:rPr/>
        <w:t>㑱���</w:t>
      </w:r>
      <w:r>
        <w:rPr/>
        <w:t>ē����@�\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΃t�@�C���̍ŏ�/�Ō�ɖ</w:t>
      </w:r>
      <w:r>
        <w:rPr>
          <w:rtl w:val="true"/>
        </w:rPr>
        <w:t>߂</w:t>
      </w:r>
      <w:r>
        <w:rPr/>
        <w:t>�</w:t>
      </w:r>
      <w:r>
        <w:rPr/>
        <w:t>čĒT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I�y�����h�l�̂</w:t>
      </w:r>
      <w:r>
        <w:rPr/>
        <w:t>݂�</w:t>
      </w:r>
      <w:r>
        <w:rPr/>
        <w:t>R�}���h�s�ɓ�͂��ĒT��/���]�Ē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@�\�L�[(F5/Shift+F5)����� ���</w:t>
      </w:r>
      <w:r>
        <w:rPr/>
        <w:t>ꂼ�� �啶��</w:t>
      </w:r>
      <w:r>
        <w:rPr/>
        <w:t>/��������ʖ�����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/prev �T��ƂȂ�.�R�}���h����(�ȗ��`�̂</w:t>
      </w:r>
      <w:r>
        <w:rPr>
          <w:rtl w:val="true"/>
        </w:rPr>
        <w:t>ݔ</w:t>
      </w:r>
      <w:r>
        <w:rPr/>
        <w:t>F�</w:t>
      </w:r>
      <w:r>
        <w:rPr>
          <w:rtl w:val="true"/>
        </w:rPr>
        <w:t>߂</w:t>
      </w:r>
      <w:r>
        <w:rPr/>
        <w:t>�</w:t>
      </w:r>
      <w:r>
        <w:rPr/>
        <w:t>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ċ@�\�L�[������</w:t>
      </w:r>
      <w:r>
        <w:rPr/>
        <w:t>ꍇ�͑啶��</w:t>
      </w:r>
      <w:r>
        <w:rPr/>
        <w:t>/��������ʂ͂��̃R�}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ɏ]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^�u�Ƃ��̃^�u�ɂ��X�y�[�X�͋󔒕����ƈ�v����ƌ��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����̎w��̂������ɂ��Ă�,���"��ɂ���"�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�����C���w���v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xe.hlp�t�@�C����p�X�ɂ����Ă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邢�� </w:t>
      </w:r>
      <w:r>
        <w:rPr/>
        <w:t>"winhlp32 wxe.hlp"�� WXE�p�̃I�����C���w���v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J���Č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j���[0.2���</w:t>
      </w:r>
      <w:r>
        <w:rPr/>
        <w:t>邢��</w:t>
      </w:r>
      <w:r>
        <w:rPr/>
        <w:t>0.3��Q�Ƃ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HEX 2�i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EX�\���s�𕶎��\���s�̎���2�s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N/OFF ��w�</w:t>
      </w:r>
      <w:r>
        <w:rPr/>
        <w:t>肵�</w:t>
      </w:r>
      <w:r>
        <w:rPr/>
        <w:t>Ȃ��ƌ��</w:t>
      </w:r>
      <w:r>
        <w:rPr/>
        <w:t>݂̃��</w:t>
      </w:r>
      <w:r>
        <w:rPr/>
        <w:t>[�h�̔��΂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EX�\���̈��� ��ʈ���g�p����B(XPR **/XPR 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2�i�\���̗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|********** TOP OF FILE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|G:\src\xe&gt;h:\tool\lha.exe v k:\xe117\xegcc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435776576363576665666267627263576333576666333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7ac323c85e8ac4ffccc81e585060bac85117c8573311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2|Listing of archive : k:/xe117/xegcc117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46776662662676667623263276333276666333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c9349e70f6012389650a0baf85117f85733117ec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3|  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22466622222222224766666622225666662256766222467622222566622247772577622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00e1d50000000000f2979e1c0000013b54002149f00041450000049d500014420490500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z�[���ʒ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J�[�\����z�[���ʒu(�R�}���h��͍s)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HSPlit | VSPlit}   (�I�y�����h�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P     :������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P     :������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R�}���h��͂��</w:t>
      </w:r>
      <w:r>
        <w:rPr/>
        <w:t>鎞�̓</w:t>
      </w:r>
      <w:r>
        <w:rPr/>
        <w:t>J�[�\���𕪊��ʒu�Ɉ</w:t>
      </w:r>
      <w:r>
        <w:rPr>
          <w:rtl w:val="true"/>
        </w:rPr>
        <w:t>ړ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s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������</w:t>
      </w:r>
      <w:r>
        <w:rPr>
          <w:rtl w:val="true"/>
        </w:rPr>
        <w:t>߂</w:t>
      </w:r>
      <w:r>
        <w:rPr/>
        <w:t>�</w:t>
      </w:r>
      <w:r>
        <w:rPr/>
        <w:t>ɂ͂�</w:t>
      </w:r>
      <w:r>
        <w:rPr>
          <w:rtl w:val="true"/>
        </w:rPr>
        <w:t>߂</w:t>
      </w:r>
      <w:r>
        <w:rPr/>
        <w:t xml:space="preserve">������ </w:t>
      </w:r>
      <w:r>
        <w:rPr/>
        <w:t>END/CAN/EXI �ȂǂŏI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INI�t�@�C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     �m�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"XE.INI" �t�@�C��(�t�@�C�����̏ȗ��l)����</w:t>
      </w:r>
      <w:r>
        <w:rPr/>
        <w:t>ꂽ���</w:t>
      </w:r>
      <w:r>
        <w:rPr/>
        <w:t>Ɏ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�@�C������w�</w:t>
      </w:r>
      <w:r>
        <w:rPr/>
        <w:t>肵�</w:t>
      </w:r>
      <w:r>
        <w:rPr/>
        <w:t>Ȃ� /i �I�v�V�����ŗ����</w:t>
      </w:r>
      <w:r>
        <w:rPr/>
        <w:t>グ</w:t>
      </w:r>
      <w:r>
        <w:rPr/>
        <w:t>(xe /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 �R�}���h���͂���� �ȗ����̒l���</w:t>
      </w:r>
      <w:r>
        <w:rPr>
          <w:rtl w:val="true"/>
        </w:rPr>
        <w:t>ݒ</w:t>
      </w:r>
      <w:r>
        <w:rPr/>
        <w:t>肳�ꂽ</w:t>
      </w:r>
      <w:r>
        <w:rPr/>
        <w:t>XE.INI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o�͂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��jVersionUp�ŃL�[���</w:t>
      </w:r>
      <w:r>
        <w:rPr/>
        <w:t>蓖�</w:t>
      </w:r>
      <w:r>
        <w:rPr/>
        <w:t>Ă��ύX���</w:t>
      </w:r>
      <w:r>
        <w:rPr/>
        <w:t>ꂽ�ꍇ</w:t>
      </w:r>
      <w:r>
        <w:rPr/>
        <w:t>INI�t�@�C���͍č</w:t>
      </w:r>
      <w:r>
        <w:rPr/>
        <w:t>쐬���</w:t>
      </w:r>
      <w:r>
        <w:rPr/>
        <w:t>Ă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Â�INI�t�@�C���̂</w:t>
      </w:r>
      <w:r>
        <w:rPr>
          <w:rtl w:val="true"/>
        </w:rPr>
        <w:t>܂܂</w:t>
      </w:r>
      <w:r>
        <w:rPr/>
        <w:t>ł�VersionUP�̕ύX�����f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}��/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�����}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�����u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�w��):�}��&lt;--&gt;�u�����[�h��X�B�b�`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R�}���h�L�[ �R�}���h�̂Ȃ��Ŏ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 { X | NX | [n[-b-s]] } [ all ]  [ .lab1 .lab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������1�s�ɘ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:��\�����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X    :�\������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:�A���s��(&gt;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:n�s�A���̌J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:n�s�A����b��J��Ԃ�����s�s�X�L�b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:�t�@�C����S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�</w:t>
      </w:r>
      <w:r>
        <w:rPr>
          <w:rtl w:val="true"/>
        </w:rPr>
        <w:t>܂</w:t>
      </w:r>
      <w:r>
        <w:rPr/>
        <w:t xml:space="preserve">��� </w:t>
      </w:r>
      <w:r>
        <w:rPr/>
        <w:t>NX �w�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�łȂ����̓J�[�\���ʒu�ȍ~�̍ŏ���X�Ȃ���N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R�}���h����(Ctl+F12)��g�p����΃J�[�\���ʒu��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ς��</w:t>
      </w:r>
      <w:r>
        <w:rPr/>
        <w:t>邱�</w:t>
      </w:r>
      <w:r>
        <w:rPr/>
        <w:t>ƂȂ�JOIn�R�}���h��J��Ԃ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-b-s �w��̏</w:t>
      </w:r>
      <w:r>
        <w:rPr/>
        <w:t>ꍇ�</w:t>
      </w:r>
      <w:r>
        <w:rPr/>
        <w:t>t�@�C���S�̂̍s���Ώ</w:t>
      </w:r>
      <w:r>
        <w:rPr>
          <w:rtl w:val="true"/>
        </w:rPr>
        <w:t>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ab  :�s���x�� .lab1 .lab2 �͈͓̔�Ɍ�</w:t>
      </w:r>
      <w:r>
        <w:rPr/>
        <w:t>肵�</w:t>
      </w:r>
      <w:r>
        <w:rPr/>
        <w:t>ĘA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J�[�\���ʒu�ւ̕�����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</w:t>
      </w:r>
      <w:r>
        <w:rPr/>
        <w:t>:�C�ӂ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j���[�I�v�V���� 0.1 �̃R�}���h�L�[ �R�}���h�ŗ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os 10;KEY r10;ENT;" �̂</w:t>
      </w:r>
      <w:r>
        <w:rPr/>
        <w:t>悤�</w:t>
      </w:r>
      <w:r>
        <w:rPr/>
        <w:t>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��͂��s����ɂ� ���̌�� ENT 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̌�</w:t>
      </w:r>
      <w:r>
        <w:rPr/>
        <w:t>ACtl+F12(�R�}���h����)�œ����������J�[�\�[���ʒu��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ς��Ĕ�����͂���̂Ɏ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�t�@�C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�B���N�g���[���X�g�Ńt�@�C������t�@�C������/���g�p���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x��͂���ƃI�t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ʒu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 { [L]�s�ԍ� | [O]�I�t�Z�b�g }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\��/�ҏW��ʂł͂�����̌`����g�p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�̍s�ԍ�/�I�t�Z�b�g�ɃW�����v����. L/O �̎w��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�ԍ����I�t�Z�b�g���͍s�ԍ����\�������ɏ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: �ҏW��̌���ł̈ʒu.�w�</w:t>
      </w:r>
      <w:r>
        <w:rPr/>
        <w:t>薳�͕</w:t>
      </w:r>
      <w:r>
        <w:rPr/>
        <w:t>ҏW�O�̏�Ԃł̈ʒ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 {�t�@�C����|�^�C���X�^���v|�t�@�C���T�C�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f�B���N�g���[�\����ʂł͂�����̌`���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�R�}���h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�t�@�C����:Dir���X�g�����O���Ő��񂳂�Ă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O���Ŏw��̃t�@�C�����ɍł�</w:t>
      </w:r>
      <w:r>
        <w:rPr>
          <w:rtl w:val="true"/>
        </w:rPr>
        <w:t>߂</w:t>
      </w:r>
      <w:r>
        <w:rPr/>
        <w:t>��</w:t>
      </w:r>
      <w:r>
        <w:rPr/>
        <w:t>s�ɃW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啶���������</w:t>
      </w:r>
      <w:r>
        <w:rPr/>
        <w:t>ŏ����͋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啶���������</w:t>
      </w:r>
      <w:r>
        <w:rPr/>
        <w:t>ŏ����͋�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�^�C���X�^���v:Dir���X�g���^�C���X�^���v�Ő��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Ƃ� yymmdd[-hhmm] �`���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�t�@�C���T�C�Y:Dir���X�g���t�@�C���T�C�Y�Ő��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Ƃ� �o�C�g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</w:t>
      </w:r>
      <w:r>
        <w:rPr>
          <w:rtl w:val="true"/>
        </w:rPr>
        <w:t>ړ</w:t>
      </w:r>
      <w:r>
        <w:rPr/>
        <w:t xml:space="preserve">� </w:t>
      </w:r>
      <w:r>
        <w:rPr/>
        <w:t>(�ʃt�@�C����\����ʂ</w:t>
      </w:r>
      <w:r>
        <w:rPr/>
        <w:t>֕��</w:t>
      </w:r>
      <w:r>
        <w:rPr/>
        <w:t>ʌ�</w:t>
      </w:r>
      <w:r>
        <w:rPr/>
        <w:t>폜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w��̃t�@�C���̑S�s��\����ʂ̍s�R�}���h�Ŏw��̈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ʌ</w:t>
      </w:r>
      <w:r>
        <w:rPr/>
        <w:t>セ�̃</w:t>
      </w:r>
      <w:r>
        <w:rPr/>
        <w:t>t�@�C���͍</w:t>
      </w:r>
      <w:r>
        <w:rPr/>
        <w:t>폜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ԍ���\���̂Ƃ��̈���s(After)��w�</w:t>
      </w:r>
      <w:r>
        <w:rPr/>
        <w:t>肷��</w:t>
      </w:r>
      <w:r>
        <w:rPr/>
        <w:t>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}���(Alt+i)�L�[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�s�t�@�C���ɂ͈���w��͕s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Y������t�@�C�������P�ɓ��ł��</w:t>
      </w:r>
      <w:r>
        <w:rPr/>
        <w:t>鎞�̓</w:t>
      </w:r>
      <w:r>
        <w:rPr/>
        <w:t>p�X��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C���h�J�[�h��g�p�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)�f�B���N�g���[�Ԃ̈</w:t>
      </w:r>
      <w:r>
        <w:rPr>
          <w:rtl w:val="true"/>
        </w:rPr>
        <w:t>ړ</w:t>
      </w:r>
      <w:r>
        <w:rPr/>
        <w:t>��</w:t>
      </w:r>
      <w:r>
        <w:rPr/>
        <w:t>ɂ� XMOve ��g�p���</w:t>
      </w:r>
      <w:r>
        <w:rPr/>
        <w:t>邩���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�R�}���h &gt;MOVE ��g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��/�ҏW��ʈȊO�ł� MOVe �R�}���h�� XMOVe �ƌ��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NEXt | PREvious}   (�I�y�����h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     :(�O���) 1 �O�̉�ʂ�\��,����ʂ� 1 �ԉ��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     :(�����) 1 �ԉ��̉�ʂ�\�����</w:t>
      </w:r>
      <w:r>
        <w:rPr>
          <w:rtl w:val="true"/>
        </w:rPr>
        <w:t>܂</w:t>
      </w:r>
      <w:r>
        <w:rPr/>
        <w:t>�</w:t>
      </w:r>
      <w:r>
        <w:rPr/>
        <w:t>,����ʂ͂�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ԍ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{on | off | xon | xoff | seti | s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���� | reset | clear  | renum | ?} [s|f|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[{setr|seti} [col1[-col2] ['delmchar'|S|B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�s�ԍ� 7 ��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s�ԍ��� nnnnmmm 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nnn �ҏW�O�̍s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mm  �s�}��ɂ��}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A�� �s���� 10,000 �ȏ�̎��� nnnnnmm 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,000 �ȏ�̎��� nnnnnnm 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0,000 �ȏ�̎��� nnnnnnn 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�s�ԍ�����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</w:t>
      </w:r>
      <w:r>
        <w:rPr/>
        <w:t>:0 ���� 7 �</w:t>
      </w:r>
      <w:r>
        <w:rPr>
          <w:rtl w:val="true"/>
        </w:rPr>
        <w:t>܂</w:t>
      </w:r>
      <w:r>
        <w:rPr/>
        <w:t>ł̍s�ԍ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�Ƃ���� | �</w:t>
      </w:r>
      <w:r>
        <w:rPr>
          <w:rtl w:val="true"/>
        </w:rPr>
        <w:t>܂</w:t>
      </w:r>
      <w:r>
        <w:rPr/>
        <w:t xml:space="preserve">��� </w:t>
      </w:r>
      <w:r>
        <w:rPr/>
        <w:t>* �� �s�X�V�t���O�̂</w:t>
      </w:r>
      <w:r>
        <w:rPr/>
        <w:t>݂�</w:t>
      </w:r>
      <w:r>
        <w:rPr/>
        <w:t>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���� 4 (�s���� 10,000 �ȏ�̎��� 5)�</w:t>
      </w:r>
      <w:r>
        <w:rPr>
          <w:rtl w:val="true"/>
        </w:rPr>
        <w:t>܂</w:t>
      </w:r>
      <w:r>
        <w:rPr/>
        <w:t>ł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̌�����</w:t>
      </w:r>
      <w:r>
        <w:rPr/>
        <w:t>\��,�s�}��ɂ��}�ԍ��͕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���� 6 �̏</w:t>
      </w:r>
      <w:r>
        <w:rPr/>
        <w:t>ꍇ�</w:t>
      </w:r>
      <w:r>
        <w:rPr/>
        <w:t>}�ԍ��͏�̌���\��,7 �� on �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)-�ύX�� ����͉�ʂƈȍ~�ɃI�[�v������t�@�C���ɓK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�</w:t>
      </w:r>
      <w:r>
        <w:rPr>
          <w:rtl w:val="true"/>
        </w:rPr>
        <w:t>ݒ</w:t>
      </w:r>
      <w:r>
        <w:rPr/>
        <w:t>肪�����</w:t>
      </w:r>
      <w:r>
        <w:rPr>
          <w:rtl w:val="true"/>
        </w:rPr>
        <w:t>߂</w:t>
      </w:r>
      <w:r>
        <w:rPr/>
        <w:t>���</w:t>
      </w:r>
      <w:r>
        <w:rPr/>
        <w:t>ꍇ�</w:t>
      </w:r>
      <w:r>
        <w:rPr/>
        <w:t>t�@�C���I�[�v�����Ƀ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S�s����</w:t>
      </w:r>
      <w:r>
        <w:rPr>
          <w:rtl w:val="true"/>
        </w:rPr>
        <w:t>܂</w:t>
      </w:r>
      <w:r>
        <w:rPr/>
        <w:t>�</w:t>
      </w:r>
      <w:r>
        <w:rPr/>
        <w:t>悤�</w:t>
      </w:r>
      <w:r>
        <w:rPr/>
        <w:t>ɒ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�l�͕\��/�ҏW/�R�}���h�o�͂̊e�</w:t>
      </w:r>
      <w:r>
        <w:rPr/>
        <w:t>斈�</w:t>
      </w:r>
      <w:r>
        <w:rPr/>
        <w:t>ɕ</w:t>
      </w:r>
      <w:r>
        <w:rPr>
          <w:rtl w:val="true"/>
        </w:rPr>
        <w:t>ێ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�s�ԍ��t���t�@�C���ł͍ŏ��̃I�[�v�����͂��̐</w:t>
      </w:r>
      <w:r>
        <w:rPr>
          <w:rtl w:val="true"/>
        </w:rPr>
        <w:t>ݒ</w:t>
      </w:r>
      <w:r>
        <w:rPr/>
        <w:t>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֌W�� 7 ���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n/xoff:�s�ԍ����\�������̐</w:t>
      </w:r>
      <w:r>
        <w:rPr>
          <w:rtl w:val="true"/>
        </w:rPr>
        <w:t>ݒ</w:t>
      </w:r>
      <w:r>
        <w:rPr/>
        <w:t>�</w:t>
      </w:r>
      <w:r>
        <w:rPr/>
        <w:t>BHEX�I�t�Z�b�g���͍s�ԍ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:�o�C�i���[�t�@�C���̍s�ԍ����\�������̏ȗ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ݒ�ۑ</w:t>
      </w:r>
      <w:r>
        <w:rPr/>
        <w:t>�����</w:t>
      </w:r>
      <w:r>
        <w:rPr/>
        <w:t>(�e�L�X�g�t�@�C���ł͏ȗ��l�͏�ɍs�ԍ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/renum:�s�ԍ���U�</w:t>
      </w:r>
      <w:r>
        <w:rPr/>
        <w:t>蒼��</w:t>
      </w:r>
      <w:r>
        <w:rPr/>
        <w:t>.(�}�Ԃ� 0 �Ƀ��Z�b�g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�ԍ��t���t�@�C���̏</w:t>
      </w:r>
      <w:r>
        <w:rPr/>
        <w:t>ꍇ�</w:t>
      </w:r>
      <w:r>
        <w:rPr/>
        <w:t>S�s���w��̒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s���̍s�ԍ����ɒʔԂ��U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BOL�t�@�C���ł�renum��col1-6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:�s�ԍ���X�y�[�X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  :�ʔ�/�s���G���[�̂���s�ԍ��t���t�@�C���̍s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I�ɐU�</w:t>
      </w:r>
      <w:r>
        <w:rPr/>
        <w:t>蒼����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     :cobk�t�@�C���ɑ΂��J����1-6�� renum/clear�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  :���</w:t>
      </w:r>
      <w:r>
        <w:rPr/>
        <w:t>݂̕</w:t>
      </w:r>
      <w:r>
        <w:rPr/>
        <w:t>\��/�ҏW/�R�}���h�o�͂̊e��ʂ̏ȗ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R/SETI : �</w:t>
      </w:r>
      <w:r>
        <w:rPr/>
        <w:t>㏑���</w:t>
      </w:r>
      <w:r>
        <w:rPr/>
        <w:t>[�h/�}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e�L�X�g�G���A�̔C�ӂ̌��ʒu�ɍs�ԍ�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1,col2 : �s�ԍ��������</w:t>
      </w:r>
      <w:r>
        <w:rPr/>
        <w:t>݈</w:t>
      </w:r>
      <w:r>
        <w:rPr/>
        <w:t>ʒu�Bcol2�̎w��ōő�8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�ԍ��̕���w��ł���Bcol2���Ȃ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�ԍ�����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mchar  : �s�ԍ��������</w:t>
      </w:r>
      <w:r>
        <w:rPr/>
        <w:t>݂̉</w:t>
      </w:r>
      <w:r>
        <w:rPr/>
        <w:t>E�[�ɋ�</w:t>
      </w:r>
      <w:r>
        <w:rPr/>
        <w:t>؂</w:t>
      </w:r>
      <w:r>
        <w:rPr/>
        <w:t>蕶����</w:t>
      </w:r>
      <w:r>
        <w:rPr>
          <w:rtl w:val="true"/>
        </w:rPr>
        <w:t>ݒ</w:t>
      </w:r>
      <w:r>
        <w:rPr/>
        <w:t>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������p���ň͂</w:t>
      </w:r>
      <w:r>
        <w:rPr>
          <w:rtl w:val="true"/>
        </w:rPr>
        <w:t>݌</w:t>
      </w:r>
      <w:r>
        <w:rPr/>
        <w:t>��</w:t>
      </w:r>
      <w:r>
        <w:rPr/>
        <w:t>w��ɑ����ċ󔒂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w�</w:t>
      </w:r>
      <w:r>
        <w:rPr/>
        <w:t>肷��</w:t>
      </w:r>
      <w:r>
        <w:rPr/>
        <w:t>B��p�������� S/B �͋󔒕����̊ȗ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j ren seti 12'|'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I�v�V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  �I�v�V����ID  [�I�v�V�����l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ndelete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f�B���N�g���[���X�g�ł� Delete �R�}���h�̏������[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UNDelete  [off | on | k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:Undelete�T�|�[�g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폜�</w:t>
      </w:r>
      <w:r>
        <w:rPr/>
        <w:t>f�[�^�͕</w:t>
      </w:r>
      <w:r>
        <w:rPr>
          <w:rtl w:val="true"/>
        </w:rPr>
        <w:t>ۑ���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:�Z�b�V�����I���</w:t>
      </w:r>
      <w:r>
        <w:rPr>
          <w:rtl w:val="true"/>
        </w:rPr>
        <w:t>܂</w:t>
      </w:r>
      <w:r>
        <w:rPr/>
        <w:t>ō</w:t>
      </w:r>
      <w:r>
        <w:rPr/>
        <w:t>폜�</w:t>
      </w:r>
      <w:r>
        <w:rPr/>
        <w:t>f�[�^��</w:t>
      </w:r>
      <w:r>
        <w:rPr>
          <w:rtl w:val="true"/>
        </w:rPr>
        <w:t>ۑ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�B���N�g���[���X�g����Ă��Ȃ���� �</w:t>
      </w:r>
      <w:r>
        <w:rPr/>
        <w:t>폜�</w:t>
      </w:r>
      <w:r>
        <w:rPr/>
        <w:t>s(*D*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U" �s�R�}���h���͂��č</w:t>
      </w:r>
      <w:r>
        <w:rPr/>
        <w:t>폜�</w:t>
      </w:r>
      <w:r>
        <w:rPr/>
        <w:t>ς</w:t>
      </w:r>
      <w:r>
        <w:rPr/>
        <w:t>݃</w:t>
      </w:r>
      <w:r>
        <w:rPr/>
        <w:t>t�@�C��/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�̖</w:t>
      </w:r>
      <w:r>
        <w:rPr>
          <w:rtl w:val="true"/>
        </w:rPr>
        <w:t>߂</w:t>
      </w:r>
      <w:r>
        <w:rPr/>
        <w:t>����</w:t>
      </w:r>
      <w:r>
        <w:rPr/>
        <w:t>\, ���Ă��</w:t>
      </w:r>
      <w:r>
        <w:rPr>
          <w:rtl w:val="true"/>
        </w:rPr>
        <w:t>܂</w:t>
      </w:r>
      <w:r>
        <w:rPr/>
        <w:t>���</w:t>
      </w:r>
      <w:r>
        <w:rPr/>
        <w:t>ꍇ�̓</w:t>
      </w:r>
      <w:r>
        <w:rPr/>
        <w:t>G�f�B�^�[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O�ɕ</w:t>
      </w:r>
      <w:r>
        <w:rPr>
          <w:rtl w:val="true"/>
        </w:rPr>
        <w:t>ۑ</w:t>
      </w:r>
      <w:r>
        <w:rPr/>
        <w:t>��</w:t>
      </w:r>
      <w:r>
        <w:rPr/>
        <w:t>p�̃f�B���N�g���[(���L��(��)�Q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�B���N�g���[���X�g��J���Ė</w:t>
      </w:r>
      <w:r>
        <w:rPr>
          <w:rtl w:val="true"/>
        </w:rPr>
        <w:t>߂</w:t>
      </w:r>
      <w:r>
        <w:rPr/>
        <w:t>������</w:t>
      </w:r>
      <w:r>
        <w:rPr/>
        <w:t>t�@�C��/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N�g���[�̍s��"U" �s�R�}���h���͂���Ζ</w:t>
      </w:r>
      <w:r>
        <w:rPr>
          <w:rtl w:val="true"/>
        </w:rPr>
        <w:t>߂</w:t>
      </w:r>
      <w:r>
        <w:rPr/>
        <w:t>���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܂</w:t>
      </w:r>
      <w:r>
        <w:rPr/>
        <w:t>��</w:t>
      </w:r>
      <w:r>
        <w:rPr/>
        <w:t>D�G�f�B�^�[�I�����ɕ</w:t>
      </w:r>
      <w:r>
        <w:rPr>
          <w:rtl w:val="true"/>
        </w:rPr>
        <w:t>ۑ</w:t>
      </w:r>
      <w:r>
        <w:rPr/>
        <w:t>��</w:t>
      </w:r>
      <w:r>
        <w:rPr/>
        <w:t>f�[�^��</w:t>
      </w:r>
      <w:r>
        <w:rPr/>
        <w:t>폜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̌�</w:t>
      </w:r>
      <w:r>
        <w:rPr/>
        <w:t>ł͕��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:�</w:t>
      </w:r>
      <w:r>
        <w:rPr/>
        <w:t>폜�</w:t>
      </w:r>
      <w:r>
        <w:rPr/>
        <w:t>f�[�^��G�f�B�^�[�I�����ɂ�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G�f�B�^�[�Z�b�V�����I�����</w:t>
      </w:r>
      <w:r>
        <w:rPr>
          <w:rtl w:val="true"/>
        </w:rPr>
        <w:t>ۑ</w:t>
      </w:r>
      <w:r>
        <w:rPr/>
        <w:t>��</w:t>
      </w:r>
      <w:r>
        <w:rPr/>
        <w:t>p�̃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�B���N�g���[���X�g��J���� "U" �s�R�}���h�Ŗ</w:t>
      </w:r>
      <w:r>
        <w:rPr>
          <w:rtl w:val="true"/>
        </w:rPr>
        <w:t>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̃</w:t>
      </w:r>
      <w:r>
        <w:rPr/>
        <w:t>I�v�V�����̏</w:t>
      </w:r>
      <w:r>
        <w:rPr/>
        <w:t>ꍇ�폜�</w:t>
      </w:r>
      <w:r>
        <w:rPr/>
        <w:t>ɂ��O���L����̋�e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>
          <w:rtl w:val="true"/>
        </w:rPr>
        <w:t>܂</w:t>
      </w:r>
      <w:r>
        <w:rPr/>
        <w:t>���</w:t>
      </w:r>
      <w:r>
        <w:rPr/>
        <w:t>D�</w:t>
      </w:r>
      <w:r>
        <w:rPr>
          <w:rtl w:val="true"/>
        </w:rPr>
        <w:t>ۑ</w:t>
      </w:r>
      <w:r>
        <w:rPr/>
        <w:t>���</w:t>
      </w:r>
      <w:r>
        <w:rPr/>
        <w:t>Ȃ��</w:t>
      </w:r>
      <w:r>
        <w:rPr/>
        <w:t>폜�</w:t>
      </w:r>
      <w:r>
        <w:rPr/>
        <w:t>R�}���h("z"�Ȃ���"0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/XDD �R�}���h��g�p����(DELete/XDD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̃</w:t>
      </w:r>
      <w:r>
        <w:rPr/>
        <w:t>I�v�V�����ɂ�����</w:t>
      </w:r>
      <w:r>
        <w:rPr/>
        <w:t>炸�폜�</w:t>
      </w:r>
      <w:r>
        <w:rPr/>
        <w:t>f�[�^��</w:t>
      </w:r>
      <w:r>
        <w:rPr>
          <w:rtl w:val="true"/>
        </w:rPr>
        <w:t>ۑ����܂</w:t>
      </w:r>
      <w:r>
        <w:rPr/>
        <w:t>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͕</w:t>
      </w:r>
      <w:r>
        <w:rPr>
          <w:rtl w:val="true"/>
        </w:rPr>
        <w:t>ۑ</w:t>
      </w:r>
      <w:r>
        <w:rPr/>
        <w:t>��</w:t>
      </w:r>
      <w:r>
        <w:rPr/>
        <w:t>p�f�B���N�g���[����s�v�ȃf�[�^��</w:t>
      </w:r>
      <w:r>
        <w:rPr/>
        <w:t>폜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)-�</w:t>
      </w:r>
      <w:r>
        <w:rPr>
          <w:rtl w:val="true"/>
        </w:rPr>
        <w:t>ۑ</w:t>
      </w:r>
      <w:r>
        <w:rPr/>
        <w:t>��</w:t>
      </w:r>
      <w:r>
        <w:rPr/>
        <w:t>p�̃f�B���N�g���[�� ~/xe_undel_nnnnn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innnnn �� UserID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͊</w:t>
      </w:r>
      <w:r>
        <w:rPr/>
        <w:t>��ϐ� xe_undel ��</w:t>
      </w:r>
      <w:r>
        <w:rPr>
          <w:rtl w:val="true"/>
        </w:rPr>
        <w:t>ݒ</w:t>
      </w:r>
      <w:r>
        <w:rPr/>
        <w:t>肷�邱�</w:t>
      </w:r>
      <w:r>
        <w:rPr/>
        <w:t>Ƃŕ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)-�</w:t>
      </w:r>
      <w:r>
        <w:rPr>
          <w:rtl w:val="true"/>
        </w:rPr>
        <w:t>ۑ</w:t>
      </w:r>
      <w:r>
        <w:rPr/>
        <w:t>��</w:t>
      </w:r>
      <w:r>
        <w:rPr/>
        <w:t>p�̃f�B���N�g���[�͊e�h���C�u�� \XE!UNDEL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̉��</w:t>
      </w:r>
      <w:r>
        <w:rPr/>
        <w:t>ɓ�t���̃f�B���N�g���[�����</w:t>
      </w:r>
      <w:r>
        <w:rPr/>
        <w:t>肻�̂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Z�b�V�������̃f�B���N�g���[���</w:t>
      </w:r>
      <w:r>
        <w:rPr/>
        <w:t>쐬���ꂻ�̒��</w:t>
      </w:r>
      <w:r>
        <w:rPr/>
        <w:t>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@�C��/�f�B���N�g���[���������O�ŕ</w:t>
      </w:r>
      <w:r>
        <w:rPr>
          <w:rtl w:val="true"/>
        </w:rPr>
        <w:t>ۑ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O�̃t�@�C���������ɂȂ�</w:t>
      </w:r>
      <w:r>
        <w:rPr/>
        <w:t>ꍇ�͊</w:t>
      </w:r>
      <w:r>
        <w:rPr/>
        <w:t>g���q������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ĕ</w:t>
      </w:r>
      <w:r>
        <w:rPr>
          <w:rtl w:val="true"/>
        </w:rPr>
        <w:t>ۑ</w:t>
      </w: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Ⴆ�� ~/xe_undel_01000/01-01-23/000005_D/abcd.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Ⴆ�� G:\XE!UNDEL\96-01-07\000005!D\abcd.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�̎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t���̃f�B���N�g���[��ɂ̓Z�b�V�����̃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Ή����ĕ</w:t>
      </w:r>
      <w:r>
        <w:rPr>
          <w:rtl w:val="true"/>
        </w:rPr>
        <w:t>ۑ</w:t>
      </w:r>
      <w:r>
        <w:rPr/>
        <w:t>��</w:t>
      </w:r>
      <w:r>
        <w:rPr/>
        <w:t>t�@�C�����ƍ</w:t>
      </w:r>
      <w:r>
        <w:rPr/>
        <w:t>폜�</w:t>
      </w:r>
      <w:r>
        <w:rPr/>
        <w:t>t�@�C���̑S�p�X���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�q�����C���f�b�N�X�t�@�C�����Z�b�V�����I�����ɏo�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Ⴆ�� ~/xe_undel_01000/01-01-23/000005_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Ⴆ�� G:\XE!UNDEL\96-01-07\000005!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K�v���Ȃ��Ȃ�</w:t>
      </w:r>
      <w:r>
        <w:rPr>
          <w:rtl w:val="true"/>
        </w:rPr>
        <w:t>܂</w:t>
      </w:r>
      <w:r>
        <w:rPr/>
        <w:t>ł͂��̃t�@�C����C�����Ȃ��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)-�����[�g�t�@�C���̍</w:t>
      </w:r>
      <w:r>
        <w:rPr/>
        <w:t>폜�̏ꍇ�</w:t>
      </w:r>
      <w:r>
        <w:rPr/>
        <w:t>A�</w:t>
      </w:r>
      <w:r>
        <w:rPr/>
        <w:t>폜�</w:t>
      </w:r>
      <w:r>
        <w:rPr/>
        <w:t>t�@�C���Ɠ���Di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̌`���ŉ�</w:t>
      </w:r>
      <w:r>
        <w:rPr>
          <w:rtl w:val="true"/>
        </w:rPr>
        <w:t>ۑ</w:t>
      </w: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xe..���t�@�C����.._~yymmdd-hhmmss.mmm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</w:t>
      </w:r>
      <w:r>
        <w:rPr>
          <w:rtl w:val="true"/>
        </w:rPr>
        <w:t>ۑ</w:t>
      </w:r>
      <w:r>
        <w:rPr/>
        <w:t>������</w:t>
      </w:r>
      <w:r>
        <w:rPr/>
        <w:t>폜�</w:t>
      </w:r>
      <w:r>
        <w:rPr/>
        <w:t>R�}���h���I�v�V����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DELZ  [off | on ]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DELZ OFF �Ƃ��</w:t>
      </w:r>
      <w:r>
        <w:rPr/>
        <w:t>邱�</w:t>
      </w:r>
      <w:r>
        <w:rPr/>
        <w:t>Ƃ�DirList��ʂŉ����ԈႢ�ɂ��s�p�ӂ�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o�ł��Ȃ��t�@�C���</w:t>
      </w:r>
      <w:r>
        <w:rPr/>
        <w:t>폜����</w:t>
      </w:r>
      <w:r>
        <w:rPr/>
        <w:t>s����</w:t>
      </w:r>
      <w:r>
        <w:rPr/>
        <w:t>邱�</w:t>
      </w:r>
      <w:r>
        <w:rPr/>
        <w:t>Ƃ��</w:t>
      </w:r>
      <w:r>
        <w:rPr/>
        <w:t>邱�</w:t>
      </w:r>
      <w:r>
        <w:rPr/>
        <w:t>Ƃ��ł���B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ȗ��l��ON�B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:Z,0 �s�R�}���h�֎~�B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:Z,0 �s�R�}���h��t�B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ong File Name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ndows9x�ł̃f�B���N�g���[���X�g�\���Œ����t�@�C�����̎g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LFN 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:FAT(8.3�t�@�C����)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:�����t�@�C������\��(�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)-WIN��,GCC�łł̂</w:t>
      </w:r>
      <w:r>
        <w:rPr>
          <w:rtl w:val="true"/>
        </w:rPr>
        <w:t>ݗ</w:t>
      </w:r>
      <w:r>
        <w:rPr/>
        <w:t>L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CC�ł�Windows9x��DOS���Ŏ�s���</w:t>
      </w:r>
      <w:r>
        <w:rPr/>
        <w:t>鎞�̂</w:t>
      </w:r>
      <w:r>
        <w:rPr>
          <w:rtl w:val="true"/>
        </w:rPr>
        <w:t>ݗ</w:t>
      </w:r>
      <w:r>
        <w:rPr/>
        <w:t>L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�łł͂��̐</w:t>
      </w:r>
      <w:r>
        <w:rPr>
          <w:rtl w:val="true"/>
        </w:rPr>
        <w:t>ݒ</w:t>
      </w:r>
      <w:r>
        <w:rPr/>
        <w:t>�</w:t>
      </w:r>
      <w:r>
        <w:rPr/>
        <w:t>Ɩ��֌W�Ƀf�B�X�N�̃p�[�e�B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PFS��FAT���ɂ��Č��</w:t>
      </w:r>
      <w:r>
        <w:rPr>
          <w:rtl w:val="true"/>
        </w:rPr>
        <w:t>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f�B���N�g���[�\����ʂ�PRINT �s�R�}���h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ndows�ł�P �s�R�}���h�Ŏ�s����PRINT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  �p�����[�^�ɒ����t�@�C������g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PLFN 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:FAT(8.3�t�@�C����)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:�����t�@�C������g�p(�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�)-WIN��,GCC�łł̂</w:t>
      </w:r>
      <w:r>
        <w:rPr>
          <w:rtl w:val="true"/>
        </w:rPr>
        <w:t>ݗ</w:t>
      </w:r>
      <w:r>
        <w:rPr/>
        <w:t>L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CC�ł�Windows9x��DOS���Ŏ�s���</w:t>
      </w:r>
      <w:r>
        <w:rPr/>
        <w:t>鎞�̂</w:t>
      </w:r>
      <w:r>
        <w:rPr>
          <w:rtl w:val="true"/>
        </w:rPr>
        <w:t>ݗ</w:t>
      </w:r>
      <w:r>
        <w:rPr/>
        <w:t>L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o�C�i���[�t�@�C���\���R�[�h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ASCII [off |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:0x80 �ȏ�̃R�[�h������DBCS�Ȃ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:0x80 �ȏ�̃R�[�h�͈��s�\�����Ƃ��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>
          <w:rtl w:val="true"/>
        </w:rPr>
        <w:t>ݒ</w:t>
      </w:r>
      <w:r>
        <w:rPr/>
        <w:t>�</w:t>
      </w:r>
      <w:r>
        <w:rPr/>
        <w:t>l��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>
          <w:rtl w:val="true"/>
        </w:rPr>
        <w:t>ݒ</w:t>
      </w:r>
      <w:r>
        <w:rPr/>
        <w:t>�</w:t>
      </w:r>
      <w:r>
        <w:rPr/>
        <w:t>l��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x�����̑</w:t>
      </w:r>
      <w:r>
        <w:rPr/>
        <w:t>啶���</w:t>
      </w:r>
      <w:r>
        <w:rPr/>
        <w:t>A�����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HEX [U | 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:�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:�</w:t>
      </w:r>
      <w:r>
        <w:rPr/>
        <w:t>啶���</w:t>
      </w:r>
      <w:r>
        <w:rPr/>
        <w:t>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���[�h�ŊJ�����t�@�C���̓�e�A�o�C�i���[���[�h�Ŋ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̍</w:t>
      </w:r>
      <w:r>
        <w:rPr/>
        <w:t>s�ԍ����I�t�Z�b�g�\���ɉe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s��ID�����R�[�h�ƕ\�����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EOL { " " | eol-char | 0xXX | default }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l-char:�s����\�����</w:t>
      </w:r>
      <w:r>
        <w:rPr/>
        <w:t>镶���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t  :"_"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t  :x1d �A�A�� kon �ł� "_"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t  :x1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    :�s�ԍ����Ɠ����F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    :�t�@�C����e�\�����Ɠ����F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\������ ON/OFF ��EOL��FOLD�ŋ��ʂŗ���ɓK�p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</w:t>
      </w:r>
      <w:r>
        <w:rPr>
          <w:rtl w:val="true"/>
        </w:rPr>
        <w:t>܂</w:t>
      </w:r>
      <w:r>
        <w:rPr/>
        <w:t>�</w:t>
      </w:r>
      <w:r>
        <w:rPr/>
        <w:t>Ԃ��s�A�s��ID�����R�[�h�ƕ\�����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FOLD { " " | fold-char | 0xXX | default }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-char:�</w:t>
      </w:r>
      <w:r>
        <w:rPr>
          <w:rtl w:val="true"/>
        </w:rPr>
        <w:t>܂</w:t>
      </w:r>
      <w:r>
        <w:rPr/>
        <w:t>�</w:t>
      </w:r>
      <w:r>
        <w:rPr/>
        <w:t>Ԃ��s�̍s����\�����</w:t>
      </w:r>
      <w:r>
        <w:rPr/>
        <w:t>镶���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o�C�i���[�t�@�C���ƕ������</w:t>
      </w:r>
      <w:r>
        <w:rPr/>
        <w:t>ꂽ�����</w:t>
      </w:r>
      <w:r>
        <w:rPr/>
        <w:t>e�L�X�g�t�@�C���ɓK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ȗ��l�� "|"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    :�s�ԍ����Ɠ����F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    :�t�@�C����e�\�����Ɠ����F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\������ ON/OFF ��EOL��FOLD�ŋ��ʂŗ���ɓK�p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t���b�s�[�h���C�uID�F���I�v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FD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�ł͂��</w:t>
      </w:r>
      <w:r>
        <w:rPr>
          <w:rtl w:val="true"/>
        </w:rPr>
        <w:t>܂</w:t>
      </w:r>
      <w:r>
        <w:rPr/>
        <w:t>�</w:t>
      </w:r>
      <w:r>
        <w:rPr/>
        <w:t>t�@�C�����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�</w:t>
      </w:r>
      <w:r>
        <w:rPr>
          <w:rtl w:val="true"/>
        </w:rPr>
        <w:t>܂</w:t>
      </w:r>
      <w:r>
        <w:rPr/>
        <w:t xml:space="preserve">��� </w:t>
      </w:r>
      <w:r>
        <w:rPr/>
        <w:t>b:�ł͂��</w:t>
      </w:r>
      <w:r>
        <w:rPr>
          <w:rtl w:val="true"/>
        </w:rPr>
        <w:t>܂</w:t>
      </w:r>
      <w:r>
        <w:rPr/>
        <w:t>�</w:t>
      </w:r>
      <w:r>
        <w:rPr/>
        <w:t>t�@�C�����̏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    :FD�h���C�u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    :�ʏ�t�@�C�����Ƃ��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r�[�v�I�v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BEEP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G���[�̂Ƃ��r�[�v��</w:t>
      </w:r>
      <w:r>
        <w:rPr/>
        <w:t>炷</w:t>
      </w:r>
      <w:r>
        <w:rPr/>
        <w:t>(�ȗ��l)/�</w:t>
      </w:r>
      <w:r>
        <w:rPr/>
        <w:t>炳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defined(UNX) || defined(XXE)                                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ECtrl�L�[�g�p�I�v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RCTL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ECtrl���s�L�[�Ƃ��Ďg�p����/���Ȃ�(�ȗ��l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�̂Ƃ�Enter�L�[�͉�s�̂</w:t>
      </w:r>
      <w:r>
        <w:rPr/>
        <w:t>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��jWindows98�ł͖���ł��B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trl+�����L�[�̋@�\�L�[���</w:t>
      </w:r>
      <w:r>
        <w:rPr/>
        <w:t>蓖�</w:t>
      </w:r>
      <w:r>
        <w:rPr/>
        <w:t>Ă̗L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CCFUNC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+�����L�[��@�\�L�[�Ǝg�p�\�ɂ���I�v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�Ȃ�Shift+�@�\�L�[���g���Ȃ��</w:t>
      </w:r>
      <w:r>
        <w:rPr/>
        <w:t>ꍇ�</w:t>
      </w:r>
      <w:r>
        <w:rPr/>
        <w:t>Ɏg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�t�@�C���Ȃǂł̊��</w:t>
      </w:r>
      <w:r>
        <w:rPr/>
        <w:t>蓖�</w:t>
      </w:r>
      <w:r>
        <w:rPr/>
        <w:t>Ă͂��̃I�v�V�����ɖ��֌W�ɉ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̃</w:t>
      </w:r>
      <w:r>
        <w:rPr/>
        <w:t>I�v�V������OFF(�ȗ��l)�̂Ƃ����</w:t>
      </w:r>
      <w:r>
        <w:rPr/>
        <w:t>蓖�</w:t>
      </w:r>
      <w:r>
        <w:rPr/>
        <w:t>Ă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�̂Ƃ��ȗ��l�ł͈ȉ����L�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_t=S_TAB,C_b=S_BS,C_x=S_ENTER,C_a=S_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_d=S_DEL,C_e=S_END,C_p=S_PGUP,C_n=S_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_u=S_UP,C_f=S_DOWN,C_l=S_LEFT,C_r=S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t���[�J�[�\��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FREECSR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�@�C����ʁA�f�B���N�g���[��ʂŃJ�[�\������ʂ̒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Ƃ��X�N��������(OFF)����ʂ̔��Α��ɃJ�[�\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iON:�ȗ��l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���A�J�[�\�����s�ԍ����̂Ƃ��͏��Wra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N���b�v�{�[�h�\��t��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CBSAVE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J�b�g���y�[�X�g�̍</w:t>
      </w:r>
      <w:r>
        <w:rPr/>
        <w:t>폜����</w:t>
      </w:r>
      <w:r>
        <w:rPr/>
        <w:t>(Alt+Del)�̂Ƃ��</w:t>
      </w:r>
      <w:r>
        <w:rPr/>
        <w:t>폜�</w:t>
      </w:r>
      <w:r>
        <w:rPr/>
        <w:t>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N���b�v�{�[�h�ɕ</w:t>
      </w:r>
      <w:r>
        <w:rPr>
          <w:rtl w:val="true"/>
        </w:rPr>
        <w:t>ۑ</w:t>
      </w:r>
      <w:r>
        <w:rPr/>
        <w:t>�����</w:t>
      </w:r>
      <w:r>
        <w:rPr/>
        <w:t>(ON:�ȗ��l)���Ȃ�(OFF)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t�@�C���̂Ƃ���OFF�ɂ���Ɖ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R�}���h���M���O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CMDLOG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̓</w:t>
      </w:r>
      <w:r>
        <w:rPr/>
        <w:t>R�}���h�̃��M���O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ȗ��l��OF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O�t�@�C���� "b/e ::cl" �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GCC,OS/2�ł͈�U"OPT CMD OFF"�ɂ��Ă���J���Ă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ҏW�s�R�}���h"#"�ōĎ�s�ł��</w:t>
      </w:r>
      <w:r>
        <w:rPr>
          <w:rtl w:val="true"/>
        </w:rPr>
        <w:t>܂</w:t>
      </w:r>
      <w:r>
        <w:rPr/>
        <w:t>��</w:t>
      </w:r>
      <w:r>
        <w:rPr/>
        <w:t>B(TimeStamp�t�B�[���h�͖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�R�}���h�p�̃t�@�C����</w:t>
      </w:r>
      <w:r>
        <w:rPr/>
        <w:t>쐬����̂</w:t>
      </w:r>
      <w:r>
        <w:rPr/>
        <w:t>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cmd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 log opened === : 2005/04/12 20:5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20:50:17.937: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20:50:23.828:e ::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20:50:56.953: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20:51:00.484:e ::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20:51:06.203:e xefunc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 log closed === : 2005/04/12 20:51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"��s"�L�[�̌�̃J�[�\���ʒu�B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RETTOL [ON|OFF]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ҏW��ʂŎ�s�L�[(Enter�L�[�ARCTL on �̎��͉ECtrl�L�[)�̂��Ƃ̃J�[�\���ʒu�t���B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�ōs�ԍ���(�ȗ��l)�AON �ŕҏW��e�̂P���</w:t>
      </w:r>
      <w:r>
        <w:rPr>
          <w:rtl w:val="true"/>
        </w:rPr>
        <w:t>ڂ</w:t>
      </w:r>
      <w:r>
        <w:rPr/>
        <w:t>Ɉ</w:t>
      </w:r>
      <w:r>
        <w:rPr>
          <w:rtl w:val="true"/>
        </w:rPr>
        <w:t>ړ</w:t>
      </w:r>
      <w:r>
        <w:rPr/>
        <w:t>�����</w:t>
      </w:r>
      <w:r>
        <w:rPr/>
        <w:t>B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J�[�\��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    �s  [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      :�t�@�C���̍s�ԍ��ł͂Ȃ���ʂ̍s�ʒu(0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</w:t>
      </w:r>
      <w:r>
        <w:rPr/>
        <w:t>:�t�@�C���̍s�ԍ��ł͂Ȃ���ʂ̌��ʒu(0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/- �����ƌ��</w:t>
      </w:r>
      <w:r>
        <w:rPr/>
        <w:t>݈</w:t>
      </w:r>
      <w:r>
        <w:rPr/>
        <w:t>ʒu����̑��Έʒu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ʂ̕�/������z���Ă��̍s/���ɂ͉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j���[�I�v�V���� 0.1 �̃R�}���h�L�[ �R�}���h�ŗ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os 10;hsp;home" �̂</w:t>
      </w:r>
      <w:r>
        <w:rPr/>
        <w:t>悤�</w:t>
      </w:r>
      <w:r>
        <w:rPr/>
        <w:t>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�B���N�g���[���X�g��ǂ</w:t>
      </w:r>
      <w:r>
        <w:rPr>
          <w:rtl w:val="true"/>
        </w:rPr>
        <w:t>ݒ</w:t>
      </w:r>
      <w:r>
        <w:rPr/>
        <w:t>����</w:t>
      </w:r>
      <w:r>
        <w:rPr/>
        <w:t>čŐV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ԍ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 reset �R�}���h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���ҏW��ʈȊO�ł̓t�@�C����R�}���h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�y�����h�w��Ȃ��� Esc �L�[ �̘A��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�T�����,�J�b�g&amp;�y�[�X�g���ʍϗ̈�̔��]�\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�������s�R�}���h�̃N��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�G���[�s(�s�ԍ������])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: �\���s��S�č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[R|L|X|Y|RX|LX|RJ|LJ] [NX] [TAIL] [n-m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:�E90�x��]�AL:��90�x��]�AX:X�����AY:y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X:R+X�ALX�FL+X�ALJ:���񂹁ARJ:(�Œ��s�̉E�[�Ɂj�E�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Ⴆ�΁@0001|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@�@�@�@0002|cdef   ���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 0001|c    L: 0001| f    RX: 0001|f     LX: 0001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2|da      0002|be        0002|eb        0002|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3|eb      0003|ad        0003|da        0003|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4|f       0004| c        0004|c         0004|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 0001|cdef Y: 0001|ba    RJ: 0001|  ab  LJ: 0001|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2| ab     0002|fedc      0002|cdef      0002|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X      :�\���s�̂</w:t>
      </w:r>
      <w:r>
        <w:rPr>
          <w:rtl w:val="true"/>
        </w:rPr>
        <w:t>ݑ</w:t>
      </w:r>
      <w:r>
        <w:rPr/>
        <w:t>Ώ</w:t>
      </w:r>
      <w:r>
        <w:rPr>
          <w:rtl w:val="true"/>
        </w:rPr>
        <w:t>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L    :�e�s���̃X�y�[�X�̓J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m     :��]�͈͂̌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ab1/2 :��]�͈͂̍s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c�����������ϊ��ȂǂɎg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UNX) || defined(W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�[�g�V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H [-{e2s|s2e}] [-L username] * cmd-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H [-{e2s|s2e}] {hostid:|*:|hostname|ipadd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ŏ��̌`���͕ҏW��ʂŊJ���Ă��</w:t>
      </w:r>
      <w:r>
        <w:rPr/>
        <w:t>郊���</w:t>
      </w:r>
      <w:r>
        <w:rPr/>
        <w:t>[�g�t�@�C������[�g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鎞�</w:t>
      </w:r>
      <w:r>
        <w:rPr/>
        <w:t>Ɏg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2s/s2e :�o�͂�EUC&lt;-&gt;SJIS�ϊ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z�X�g���� hostid:, *: �w��̂Ƃ���::xehos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CS=��w�</w:t>
      </w:r>
      <w:r>
        <w:rPr/>
        <w:t>肷�邱�</w:t>
      </w:r>
      <w:r>
        <w:rPr/>
        <w:t>Ƃŏȗ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id:  :"::xehost"�ɒ�`���������[�g�z�X�gID��w�</w:t>
      </w:r>
      <w:r>
        <w:rPr/>
        <w:t>肷��</w:t>
      </w:r>
      <w:r>
        <w:rPr/>
        <w:t>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R�}���h�o�͉�ʂł�"rsh host1:"�̂</w:t>
      </w:r>
      <w:r>
        <w:rPr/>
        <w:t>悤��</w:t>
      </w:r>
      <w:r>
        <w:rPr/>
        <w:t>cmd-str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w�</w:t>
      </w:r>
      <w:r>
        <w:rPr/>
        <w:t>肹���</w:t>
      </w:r>
      <w:r>
        <w:rPr/>
        <w:t>Ahostid: �̂</w:t>
      </w:r>
      <w:r>
        <w:rPr/>
        <w:t>݂̎</w:t>
      </w:r>
      <w:r>
        <w:rPr/>
        <w:t>w�</w:t>
      </w:r>
      <w:r>
        <w:rPr/>
        <w:t>肷��</w:t>
      </w:r>
      <w:r>
        <w:rPr/>
        <w:t>Ƃ��̉�ʂ�"rsh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Ń��Z�b�g�����</w:t>
      </w:r>
      <w:r>
        <w:rPr>
          <w:rtl w:val="true"/>
        </w:rPr>
        <w:t>܂</w:t>
      </w:r>
      <w:r>
        <w:rPr/>
        <w:t>ł��̃z�X�g���p�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Ƃ̃R�}���h�͒���cmd-string��͂ŗǂ��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:       :���</w:t>
      </w:r>
      <w:r>
        <w:rPr/>
        <w:t>݊</w:t>
      </w:r>
      <w:r>
        <w:rPr/>
        <w:t>J���Ă��</w:t>
      </w:r>
      <w:r>
        <w:rPr/>
        <w:t>郊���</w:t>
      </w:r>
      <w:r>
        <w:rPr/>
        <w:t>[�g�t�@�C���̂���z�X�g�Ŏ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name :UNIX�ł�/etc/hosts,WinXP�ł� windows Di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32\drivers\etc\hosts,�Ȃǂ�host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`���</w:t>
      </w:r>
      <w:r>
        <w:rPr/>
        <w:t>ꂽ�</w:t>
      </w:r>
      <w:r>
        <w:rPr/>
        <w:t>z�X�g����w�</w:t>
      </w:r>
      <w:r>
        <w:rPr/>
        <w:t>肷��</w:t>
      </w:r>
      <w:r>
        <w:rPr/>
        <w:t>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addr   :hosts�ɒ�`���Ȃ��z�X�g��192.168.2.5�̗l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�h���X�w�</w:t>
      </w:r>
      <w:r>
        <w:rPr/>
        <w:t>肷��</w:t>
      </w:r>
      <w:r>
        <w:rPr/>
        <w:t>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paddr��Local��hosts�ɒ�`����Ă��Ȃ���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user  :�ǂ�User�Ƃ���Login���</w:t>
      </w:r>
      <w:r>
        <w:rPr/>
        <w:t>邩��</w:t>
      </w:r>
      <w:r>
        <w:rPr/>
        <w:t>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sh�̌������.rhosts��g�p�����@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User�̃z�[��Dir��".rhosts"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O�C�����z�X�g���ƃ��O�C����User���y�A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XP�̏</w:t>
      </w:r>
      <w:r>
        <w:rPr/>
        <w:t>ꍇ</w:t>
      </w:r>
      <w:r>
        <w:rPr/>
        <w:t>User���̓R���g���[���[�p�l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[�U�[�A�J�E���g�ł</w:t>
      </w:r>
      <w:r>
        <w:rPr/>
        <w:t>킩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-string: �R�}���h���"(��d��p��)�� \" �̗l�Ɏ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permission deny���o��</w:t>
      </w:r>
      <w:r>
        <w:rPr/>
        <w:t>ꍇ��</w:t>
      </w:r>
      <w:r>
        <w:rPr/>
        <w:t>syslog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ux�̏</w:t>
      </w:r>
      <w:r>
        <w:rPr/>
        <w:t>ꍇ</w:t>
      </w:r>
      <w:r>
        <w:rPr/>
        <w:t>(/etc/syslog.conf�Œ�`����)/var/log/messag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y�̗��R���o�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ux�ł�.rhosts��Permission��600�łȂ��Ƃ����Ȃ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[�t�@�C����]  [/M{P|U|M}] [-x | -n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@�C����:���C���h�J�[�h�w���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    :��s�R�[�h��ς��ĕ</w:t>
      </w:r>
      <w:r>
        <w:rPr>
          <w:rtl w:val="true"/>
        </w:rPr>
        <w:t>ۑ</w:t>
      </w:r>
      <w:r>
        <w:rPr/>
        <w:t>����</w:t>
      </w:r>
      <w:r>
        <w:rPr/>
        <w:t>邱�</w:t>
      </w:r>
      <w:r>
        <w:rPr/>
        <w:t>Ƃ̎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:0d0a(PC�t�@�C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:0a  (Unix 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:0d  (Mac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x      :��\���s�̂</w:t>
      </w:r>
      <w:r>
        <w:rPr>
          <w:rtl w:val="true"/>
        </w:rPr>
        <w:t>ݑ</w:t>
      </w:r>
      <w:r>
        <w:rPr/>
        <w:t>Ώ</w:t>
      </w:r>
      <w:r>
        <w:rPr>
          <w:rtl w:val="true"/>
        </w:rPr>
        <w:t>ۂ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x     :�\���s�̂</w:t>
      </w:r>
      <w:r>
        <w:rPr>
          <w:rtl w:val="true"/>
        </w:rPr>
        <w:t>ݑ</w:t>
      </w:r>
      <w:r>
        <w:rPr/>
        <w:t>Ώ</w:t>
      </w:r>
      <w:r>
        <w:rPr>
          <w:rtl w:val="true"/>
        </w:rPr>
        <w:t>ۂ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ҏW��ʂ͏I�������ɕ\���t�@�C���̑S�s��o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@�C�����w��̓f�B�X�N �t���Ȃǂŕ</w:t>
      </w:r>
      <w:r>
        <w:rPr>
          <w:rtl w:val="true"/>
        </w:rPr>
        <w:t>ۑ</w:t>
      </w:r>
      <w:r>
        <w:rPr/>
        <w:t>��</w:t>
      </w:r>
      <w:r>
        <w:rPr/>
        <w:t xml:space="preserve">ł��Ȃ����Ȃǂ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�t�@�C������w�</w:t>
      </w:r>
      <w:r>
        <w:rPr/>
        <w:t>肵��</w:t>
      </w:r>
      <w:r>
        <w:rPr/>
        <w:t>U�ʂ̃f�B���N�g���[��SAV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ҏW��ʂ�CANcel�ŏI�����f�B�X�N��|��������R�s�[���</w:t>
      </w:r>
      <w:r>
        <w:rPr>
          <w:rtl w:val="true"/>
        </w:rPr>
        <w:t>߂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@�C������w�</w:t>
      </w:r>
      <w:r>
        <w:rPr/>
        <w:t>肵������</w:t>
      </w:r>
      <w:r>
        <w:rPr/>
        <w:t>t�@�C���Ȃ�m�F������v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ROWSE���[�h�̎��t�@�C������w�</w:t>
      </w:r>
      <w:r>
        <w:rPr/>
        <w:t>肵���</w:t>
      </w:r>
      <w:r>
        <w:rPr/>
        <w:t>R�}���h�̂</w:t>
      </w:r>
      <w:r>
        <w:rPr>
          <w:rtl w:val="true"/>
        </w:rPr>
        <w:t>ݎ</w:t>
      </w:r>
      <w:r>
        <w:rPr/>
        <w:t>�</w:t>
      </w:r>
      <w:r>
        <w:rPr/>
        <w:t>t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REate/REPlace �Ƃ̈Ⴂ�� SAVe �̓t�@�C���S�̂��Ώ</w:t>
      </w:r>
      <w:r>
        <w:rPr>
          <w:rtl w:val="true"/>
        </w:rPr>
        <w:t>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X�N���[���ʐ</w:t>
      </w:r>
      <w:r>
        <w:rPr>
          <w:rtl w:val="true"/>
        </w:rPr>
        <w:t>ݒ</w:t>
      </w:r>
      <w:r>
        <w:rPr/>
        <w:t xml:space="preserve">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 [p | page | h | half | c | csr | m | max | ����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X�N���[��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R�}���h��͍s�E�[�̃X�N���[���ʃt�B�|���h��</w:t>
      </w:r>
      <w:r>
        <w:rPr/>
        <w:t>㏑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Ă������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�����̍ő�l�� 9999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\��/�ҏW/�f�B���N�g���[���X�g/�R�}���h���ʕҏW 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ʂɐ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ELect | ST | SB | SH | SN | SC(=SL) | SCN(=Si) | SK | SKN(=SJ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�t�@�C����]   [�I�v�V����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f�B���N�g���[�\����ʂł̂</w:t>
      </w:r>
      <w:r>
        <w:rPr>
          <w:rtl w:val="true"/>
        </w:rPr>
        <w:t>ݗ</w:t>
      </w:r>
      <w:r>
        <w:rPr/>
        <w:t>L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w�b�_�[�s�ɕ\�����</w:t>
      </w:r>
      <w:r>
        <w:rPr/>
        <w:t>ꂽ�</w:t>
      </w:r>
      <w:r>
        <w:rPr/>
        <w:t>f�B���N�g���[���ƃI�y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�@�C�������A������,�f�B���N�g�[��\���ŊJ������,�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J�������ɂ��Ă��</w:t>
      </w:r>
      <w:r>
        <w:rPr/>
        <w:t xml:space="preserve">ꂼ�� </w:t>
      </w:r>
      <w:r>
        <w:rPr/>
        <w:t>BROwsw,EDIt �R�}���h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List�̃����o�[��1�̂Ƃ��̓t�@�C������ȗ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R�}���h���͑Ώ</w:t>
      </w:r>
      <w:r>
        <w:rPr>
          <w:rtl w:val="true"/>
        </w:rPr>
        <w:t>ۂ̃</w:t>
      </w:r>
      <w:r>
        <w:rPr/>
        <w:t>t�@�C���̃^�C�v�Ŏg��������BEDIt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�v�V������ EDIt �R�}���h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nterval �b�ԁA��͂�u���b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f��Esc�L�[��2��A�����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T�R�}���h�̃R�}���h���Ȃǂ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���(�\�[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n[-[m]][/[b][c][d][i][r]]  [n[-[m]]...] [NX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 [/o]{N|T|S}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Ԗ</w:t>
      </w:r>
      <w:r>
        <w:rPr>
          <w:rtl w:val="true"/>
        </w:rPr>
        <w:t>ڂ̌</w:t>
      </w:r>
      <w:r>
        <w:rPr/>
        <w:t>`����Dir���X�g�Ń^�C���X�^���v/�T�C�Y�̏���/�~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Ɏg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[-[m]]�Ń\�[�g���ʒu��w��B5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w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: n ���� 1 �o�C�g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   : n ���ȍ~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-m  : n ���</w:t>
      </w:r>
      <w:r>
        <w:rPr>
          <w:rtl w:val="true"/>
        </w:rPr>
        <w:t>ڂ</w:t>
      </w:r>
      <w:r>
        <w:rPr/>
        <w:t>���</w:t>
      </w:r>
      <w:r>
        <w:rPr/>
        <w:t>m���</w:t>
      </w:r>
      <w:r>
        <w:rPr>
          <w:rtl w:val="true"/>
        </w:rPr>
        <w:t>ڂ܂</w:t>
      </w:r>
      <w:r>
        <w:rPr/>
        <w:t>ł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I�v�V������ ���ʒu�ɑ����Ďw��B�Ⴆ�� 10-20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: �L�[�u���C�N�s�𔻕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: �</w:t>
      </w:r>
      <w:r>
        <w:rPr/>
        <w:t>啶������������</w:t>
      </w:r>
      <w:r>
        <w:rPr/>
        <w:t>(Case-Sensitive)�B�ȗ�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: �L�[�d���s�𔻕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: �</w:t>
      </w:r>
      <w:r>
        <w:rPr/>
        <w:t>啶���������𓯈ꎋ</w:t>
      </w:r>
      <w:r>
        <w:rPr/>
        <w:t>(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 : �t���\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X     :��\���s��Sort�Ώ</w:t>
      </w:r>
      <w:r>
        <w:rPr>
          <w:rtl w:val="true"/>
        </w:rPr>
        <w:t>ۊ</w:t>
      </w:r>
      <w:r>
        <w:rPr/>
        <w:t>O�Ƃ�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.lab1/2:�s�ԍ����ɐ</w:t>
      </w:r>
      <w:r>
        <w:rPr>
          <w:rtl w:val="true"/>
        </w:rPr>
        <w:t>ݒ</w:t>
      </w:r>
      <w:r>
        <w:rPr/>
        <w:t>肵�����</w:t>
      </w:r>
      <w:r>
        <w:rPr/>
        <w:t>x����΂Ŏw�</w:t>
      </w:r>
      <w:r>
        <w:rPr/>
        <w:t>肵�</w:t>
      </w:r>
      <w:r>
        <w:rPr/>
        <w:t>Đ���s�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肷��</w:t>
      </w:r>
      <w:r>
        <w:rPr/>
        <w:t>.�s�ԍ���g�p���Ă͈͎̔w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/ox[-] :x=N:���O���Ax=T:�������Ax=S:�T�C�Y���A-�F�~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R�}���h�񓯊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 cmd-name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G�N�X�v���[���[�Ȃǂ�J�n����̂Ɏg�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{CONT | OVER | ALL | EXP | TAIL} [SBCS] [TOL] [STRDE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width] ["str"]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ONT:/Mnn�ŕ\���s���w�</w:t>
      </w:r>
      <w:r>
        <w:rPr/>
        <w:t>肳�ꂽ�ꍇ�</w:t>
      </w:r>
      <w:r>
        <w:rPr/>
        <w:t>ōs�������</w:t>
      </w:r>
      <w:r>
        <w:rPr/>
        <w:t>ꂽ�������</w:t>
      </w:r>
      <w:r>
        <w:rPr/>
        <w:t>Ώ</w:t>
      </w:r>
      <w:r>
        <w:rPr>
          <w:rtl w:val="true"/>
        </w:rPr>
        <w:t>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VER:CONT�ɉ���āA�s��&gt;width�̍s��Ώ</w:t>
      </w:r>
      <w:r>
        <w:rPr>
          <w:rtl w:val="true"/>
        </w:rPr>
        <w:t>ۂ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LL :�S�s���Ώ</w:t>
      </w:r>
      <w:r>
        <w:rPr>
          <w:rtl w:val="true"/>
        </w:rPr>
        <w:t>ہ</w:t>
      </w:r>
      <w:r>
        <w:rPr/>
        <w:t>B�ȗ�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��̕��������Ŏ��ʂ������[�h���ő�width�ɓ��l�ɕ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�̎w�</w:t>
      </w:r>
      <w:r>
        <w:rPr/>
        <w:t>肪�����ꍇ�̓</w:t>
      </w:r>
      <w:r>
        <w:rPr/>
        <w:t>t�@�C����J������/M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�</w:t>
      </w:r>
      <w:r>
        <w:rPr/>
        <w:t>肳�ꂽ�</w:t>
      </w:r>
      <w:r>
        <w:rPr/>
        <w:t>\������g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/>
        <w:t>w��̖����</w:t>
      </w:r>
      <w:r>
        <w:rPr/>
        <w:t>ꍇ�͒</w:t>
      </w:r>
      <w:r>
        <w:rPr/>
        <w:t>P���Ɏw�</w:t>
      </w:r>
      <w:r>
        <w:rPr/>
        <w:t>蕝�</w:t>
      </w:r>
      <w:r>
        <w:rPr/>
        <w:t>ŕ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�L�X�g�t�@�C���̏</w:t>
      </w:r>
      <w:r>
        <w:rPr/>
        <w:t>ꍇ</w:t>
      </w:r>
      <w:r>
        <w:rPr/>
        <w:t>width��DBCS�𕪒f����</w:t>
      </w:r>
      <w:r>
        <w:rPr/>
        <w:t>ꍇ��</w:t>
      </w:r>
      <w:r>
        <w:rPr/>
        <w:t>SBC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�</w:t>
      </w:r>
      <w:r>
        <w:rPr/>
        <w:t>肪�����ꍇ��̍</w:t>
      </w:r>
      <w:r>
        <w:rPr/>
        <w:t>s�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�w���/M�p�����[�^�̎w������Ƃ��͌��ʂ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ĒP���ɂ��</w:t>
      </w:r>
      <w:r>
        <w:rPr/>
        <w:t>ׂ</w:t>
      </w:r>
      <w:r>
        <w:rPr/>
        <w:t>Ă̕������������͕���������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XP :�s����width�</w:t>
      </w:r>
      <w:r>
        <w:rPr>
          <w:rtl w:val="true"/>
        </w:rPr>
        <w:t>܂</w:t>
      </w:r>
      <w:r>
        <w:rPr/>
        <w:t>Ŏw��̕���(�ȗ��l=" ")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AIL:�s������w��̕�����̕���(�ȗ��l=" ")��S�č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�w�</w:t>
      </w:r>
      <w:r>
        <w:rPr/>
        <w:t>肪����</w:t>
      </w:r>
      <w:r>
        <w:rPr/>
        <w:t>Ƃ��͂��̕��</w:t>
      </w:r>
      <w:r>
        <w:rPr>
          <w:rtl w:val="true"/>
        </w:rPr>
        <w:t>܂</w:t>
      </w:r>
      <w:r>
        <w:rPr/>
        <w:t>ō</w:t>
      </w:r>
      <w:r>
        <w:rPr/>
        <w:t>폜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BCS:width���E�ł�DBCS�l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o�C�i���[�t�@�C����SBC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OL :����������</w:t>
      </w:r>
      <w:r>
        <w:rPr/>
        <w:t>擪�</w:t>
      </w:r>
      <w:r>
        <w:rPr/>
        <w:t>ɂ��čs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TRDELM:str �p�����[�^���A�̕�����Ƃ</w:t>
      </w:r>
      <w:r>
        <w:rPr/>
        <w:t>݂</w:t>
      </w:r>
      <w:r>
        <w:rPr/>
        <w:t>čs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idth:CONT�ȊO�ŐV�����s��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o�C�i���[�t�@�C���̕\������ς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Ⴆ�� "SPL 100" �ł</w:t>
      </w:r>
      <w:r>
        <w:rPr/>
        <w:t>悢�</w:t>
      </w:r>
      <w:r>
        <w:rPr/>
        <w:t>ł��B����͕\�����[�h�ł�OK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tr :���������BEXP�ł͂P�����A�ȊO�ł͕����w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p���ň͂</w:t>
      </w:r>
      <w:r>
        <w:rPr>
          <w:rtl w:val="true"/>
        </w:rPr>
        <w:t>ނ</w:t>
      </w:r>
      <w:r>
        <w:rPr/>
        <w:t>�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.lab1/2:�s�ԍ����̃��x����w�</w:t>
      </w:r>
      <w:r>
        <w:rPr/>
        <w:t>肵�</w:t>
      </w:r>
      <w:r>
        <w:rPr/>
        <w:t>Ĕ͈͎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O����s                                                 ||~v120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  [* |�t�@�C����] [�p�����[�^ ,...] [&gt;���_�C���N�g�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t�@�C�����͕ҏW��ʂŕҏW���̃t�@�C�����s����</w:t>
      </w:r>
      <w:r>
        <w:rPr/>
        <w:t>ꍇ�</w:t>
      </w:r>
      <w:r>
        <w:rPr/>
        <w:t>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"*" �͕ҏW���̃t�@�C�����s����</w:t>
      </w:r>
      <w:r>
        <w:rPr/>
        <w:t>ꍇ�</w:t>
      </w:r>
      <w:r>
        <w:rPr/>
        <w:t>Ńp�����[�^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��_�C���N�g�t�@�C���ɂ͕W���o�́A�W���G���[�o�͂�o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�����ʌ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 (�I�y�����h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J�[�\��������̉�ʂɈ</w:t>
      </w:r>
      <w:r>
        <w:rPr>
          <w:rtl w:val="true"/>
        </w:rPr>
        <w:t>ړ</w:t>
      </w:r>
      <w:r>
        <w:rPr/>
        <w:t>�����</w:t>
      </w:r>
      <w:r>
        <w:rPr/>
        <w:t>,��ʃT�C�Y����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^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{on | off | clear | 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   :�^�u����/�S�p�X�y�[�X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\���Ɏg�p���</w:t>
      </w:r>
      <w:r>
        <w:rPr/>
        <w:t>镶����</w:t>
      </w:r>
      <w:r>
        <w:rPr/>
        <w:t>.INI �t�@�C���ŕύX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ȗ��l��  �^�u����    :���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^�u�X�L�b�v:�E��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S�p�X�y�[�X:2���V��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   :�^�u����/�S�p�X�y�[�X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\���s�\�ȕ�����\�������</w:t>
      </w:r>
      <w:r>
        <w:rPr/>
        <w:t>ꕶ���̕</w:t>
      </w:r>
      <w:r>
        <w:rPr/>
        <w:t>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̃</w:t>
      </w:r>
      <w:r>
        <w:rPr/>
        <w:t>R�}���h�ɂ�����</w:t>
      </w:r>
      <w:r>
        <w:rPr/>
        <w:t>炸�</w:t>
      </w:r>
      <w:r>
        <w:rPr/>
        <w:t>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 :�^�u���</w:t>
      </w:r>
      <w:r>
        <w:rPr/>
        <w:t>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̓</w:t>
      </w:r>
      <w:r>
        <w:rPr/>
        <w:t>X�y�[�X�ɒu���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</w:t>
      </w:r>
      <w:r>
        <w:rPr/>
        <w:t>:�^�u�̌��ʒu�̊Ԋu��w�</w:t>
      </w:r>
      <w:r>
        <w:rPr/>
        <w:t>肷��</w:t>
      </w:r>
      <w:r>
        <w:rPr/>
        <w:t>C�ȗ��l�� 4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�Ɛ</w:t>
      </w:r>
      <w:r>
        <w:rPr>
          <w:rtl w:val="true"/>
        </w:rPr>
        <w:t>ݒ</w:t>
      </w:r>
      <w:r>
        <w:rPr/>
        <w:t>肷��</w:t>
      </w:r>
      <w:r>
        <w:rPr/>
        <w:t>ƃ^�u��͎͂��̗��ւ̃J�[�\���</w:t>
      </w:r>
      <w:r>
        <w:rPr>
          <w:rtl w:val="true"/>
        </w:rPr>
        <w:t>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(�^�u�}��͋@�\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ő�l��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ȈՕ\�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 �� [�I�v�V����] [NX] [Zero] [�s���x��1 �s���x��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�s���x��3 �s���x��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S�łł̓T�|�[�g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</w:t>
      </w:r>
      <w:r>
        <w:rPr/>
        <w:t>:[[opd3=]opd1]opc[opd2][{/key[/grade]|//count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5 ��</w:t>
      </w:r>
      <w:r>
        <w:rPr>
          <w:rtl w:val="true"/>
        </w:rPr>
        <w:t>ނ̌</w:t>
      </w:r>
      <w:r>
        <w:rPr>
          <w:rtl w:val="true"/>
        </w:rPr>
        <w:t>`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���v�Z(���Z�Ȋ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[opd1]{++|--|=|/conv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���v�Z(���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[opd1]+[{/breakkey[/grade]|//count}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����J�E���g���</w:t>
      </w:r>
      <w:r>
        <w:rPr/>
        <w:t>邾���̏ꍇ��</w:t>
      </w:r>
      <w:r>
        <w:rPr/>
        <w:t>ʂ�opd1��"1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B��jtc 1+/10-1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��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[opd1]{+= | -= | *= | /= | %= | == | ~= | =}[opd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��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opd3=opd1{+ | - | * | / | % | ~ | ==}op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�\�̗�̌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 FMT [[fieldno[-fieldno]]{R|L|P}[F][C][N][O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D[delimiter]] [C][N][O] [S[R]outdelm] [H] [Q[d][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d1/2/3:[type]{column1-column2|�</w:t>
      </w:r>
      <w:r>
        <w:rPr/>
        <w:t>萔</w:t>
      </w:r>
      <w:r>
        <w:rPr/>
        <w:t>}�</w:t>
      </w:r>
      <w:r>
        <w:rPr>
          <w:rtl w:val="true"/>
        </w:rPr>
        <w:t>܂</w:t>
      </w:r>
      <w:r>
        <w:rPr/>
        <w:t xml:space="preserve">��� </w:t>
      </w:r>
      <w:r>
        <w:rPr/>
        <w:t>[type]:fiel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�f�[�^�^�C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(10�i��),x(16�i��),o(8�i��),t(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(�R���}��</w:t>
      </w:r>
      <w:r>
        <w:rPr/>
        <w:t>؂</w:t>
      </w:r>
      <w:r>
        <w:rPr/>
        <w:t>��</w:t>
      </w:r>
      <w:r>
        <w:rPr/>
        <w:t>10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Ԃ� hhmmss,hh:mm:ss,hh.mm.ss�̌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w��̂Ȃ��Ƃ���hh:mm:ss�</w:t>
      </w:r>
      <w:r>
        <w:rPr>
          <w:rtl w:val="true"/>
        </w:rPr>
        <w:t>܂</w:t>
      </w:r>
      <w:r>
        <w:rPr/>
        <w:t>���</w:t>
      </w:r>
      <w:r>
        <w:rPr/>
        <w:t>hh.mm.ss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Ƃ��� ���ԁA����ȊO��10�i�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1/2:�I�y�����h�ƂȂ�t�@�C����̕\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J�����ʒu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f�[�^�^�C�v d/t�ł͏����_��OK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萔�̓</w:t>
      </w:r>
      <w:r>
        <w:rPr/>
        <w:t>I�y�����h�Q�ł̂</w:t>
      </w:r>
      <w:r>
        <w:rPr>
          <w:rtl w:val="true"/>
        </w:rPr>
        <w:t>ݎ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^�C���X�^���v�</w:t>
      </w:r>
      <w:r>
        <w:rPr/>
        <w:t xml:space="preserve">萔�� </w:t>
      </w:r>
      <w:r>
        <w:rPr/>
        <w:t>hh:mm:ss.xxx �̌`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(=),��r(==)�Ŏg�p���</w:t>
      </w:r>
      <w:r>
        <w:rPr/>
        <w:t>镶����萔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d��p���ň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jtc 1-10*=60 tc 1-10+=01:10:29  tc 1-2=10-14=="abc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no  :1���Ńt�B�[���h�ԍ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�ȏ�� a ���� �� ��g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O�� "TC FMT H" �R�}���h�Ńt�B�[��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K�C�h���C����}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c   :�l�����Z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:���v�̌v�Z�B�I�v�V�����ŕ��ρA�ő�ŏ�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v�s�𖾎��w�</w:t>
      </w:r>
      <w:r>
        <w:rPr/>
        <w:t>肷��</w:t>
      </w:r>
      <w:r>
        <w:rPr/>
        <w:t>(����'='�Ŏn�</w:t>
      </w:r>
      <w:r>
        <w:rPr>
          <w:rtl w:val="true"/>
        </w:rPr>
        <w:t>܂</w:t>
      </w:r>
      <w:r>
        <w:rPr/>
        <w:t>�</w:t>
      </w:r>
      <w:r>
        <w:rPr/>
        <w:t>s��u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́</w:t>
      </w:r>
      <w:r>
        <w:rPr/>
        <w:t>Abreakkey,count�w��ɂ�</w:t>
      </w:r>
      <w:r>
        <w:rPr/>
        <w:t>菬�</w:t>
      </w:r>
      <w:r>
        <w:rPr/>
        <w:t>v��o�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v�̏o�͈ʒu�̓I�v�V��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:-�I�y�����h�R�̎w�</w:t>
      </w:r>
      <w:r>
        <w:rPr/>
        <w:t>肪�</w:t>
      </w:r>
      <w:r>
        <w:rPr/>
        <w:t>Ȃ��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\�ʒu��J�b�g&amp;�y�[�X�g�Ŏw�</w:t>
      </w:r>
      <w:r>
        <w:rPr/>
        <w:t>肵���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/>
        <w:t>1�I�y�����h�Ƃ��</w:t>
      </w:r>
      <w:r>
        <w:rPr/>
        <w:t>鎞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B T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�I�y�����h�R�̎w�</w:t>
      </w:r>
      <w:r>
        <w:rPr/>
        <w:t>肪����</w:t>
      </w:r>
      <w:r>
        <w:rPr/>
        <w:t>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�̍��̃I�y�����h����3�I�y�����h(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ݒ</w:t>
      </w:r>
      <w:r>
        <w:rPr/>
        <w:t>��</w:t>
      </w:r>
      <w:r>
        <w:rPr/>
        <w:t>)�ł��</w:t>
      </w:r>
      <w:r>
        <w:rPr/>
        <w:t>邱�</w:t>
      </w:r>
      <w:r>
        <w:rPr/>
        <w:t>Ƃ̎w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B TC t10-19=t30-39+50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���ʑ���ł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d3=opd2 [INS] [RJu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f�[�^�^�C�v��w�</w:t>
      </w:r>
      <w:r>
        <w:rPr/>
        <w:t>肵�</w:t>
      </w:r>
      <w:r>
        <w:rPr/>
        <w:t>Ȃ��</w:t>
      </w:r>
      <w:r>
        <w:rPr/>
        <w:t>ꍇ��</w:t>
      </w:r>
      <w:r>
        <w:rPr/>
        <w:t>opd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X�y�[�X�g�������ĕ����񕡎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f�[�^�^�C�v��w�</w:t>
      </w:r>
      <w:r>
        <w:rPr/>
        <w:t>肷��</w:t>
      </w:r>
      <w:r>
        <w:rPr/>
        <w:t>Εϊ����</w:t>
      </w:r>
      <w:r>
        <w:rPr/>
        <w:t>삪�</w:t>
      </w:r>
      <w:r>
        <w:rPr/>
        <w:t>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d2�𕶎���</w:t>
      </w:r>
      <w:r>
        <w:rPr/>
        <w:t>萔�</w:t>
      </w:r>
      <w:r>
        <w:rPr/>
        <w:t>Ƃ���Ƃ��� opd2��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̂</w:t>
      </w:r>
      <w:r>
        <w:rPr/>
        <w:t>悤�</w:t>
      </w:r>
      <w:r>
        <w:rPr/>
        <w:t>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</w:t>
      </w:r>
      <w:r>
        <w:rPr/>
        <w:t>tc 1-8="total=" ins;  tc 20-30=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c z1-8=x10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+:���̍s�</w:t>
      </w:r>
      <w:r>
        <w:rPr>
          <w:rtl w:val="true"/>
        </w:rPr>
        <w:t>܂</w:t>
      </w:r>
      <w:r>
        <w:rPr/>
        <w:t>ł̍��Z�ō��</w:t>
      </w:r>
      <w:r>
        <w:rPr>
          <w:rtl w:val="true"/>
        </w:rPr>
        <w:t>ڂ</w:t>
      </w:r>
      <w:r>
        <w:rPr/>
        <w:t>�</w:t>
      </w:r>
      <w:r>
        <w:rPr/>
        <w:t>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B TC x10-19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:�O�̍s�Ƃ̍����� ���</w:t>
      </w:r>
      <w:r>
        <w:rPr>
          <w:rtl w:val="true"/>
        </w:rPr>
        <w:t>ڂ</w:t>
      </w:r>
      <w:r>
        <w:rPr/>
        <w:t>�</w:t>
      </w:r>
      <w:r>
        <w:rPr/>
        <w:t>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B TC o10-19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=,-=,*=,/=,%=,~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�e�s�I�y�����h1�ƃI�y�����h2�̉��Z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�y�����h1�Ƀ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B TC 10-19*=2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 :�����"��J�E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Ⴆ�΁A�I�y�����h1,2�����</w:t>
      </w:r>
      <w:r>
        <w:rPr/>
        <w:t>ꂼ��</w:t>
      </w:r>
      <w:r>
        <w:rPr/>
        <w:t>J�n����/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̂</w:t>
      </w:r>
      <w:r>
        <w:rPr/>
        <w:t>Ƃ��J�n�����ɉ����̃��R�[�h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I�������ɒB���ĂȂ�)����J�E��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J�n�������I�������̃��R�[�h��J�n�����̃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Ƃ��ăJ�E���g����</w:t>
      </w:r>
      <w:r>
        <w:rPr/>
        <w:t>ꍇ��</w:t>
      </w:r>
      <w:r>
        <w:rPr/>
        <w:t>countEQ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d1�Ƀf�[�^�^�C�vT(����)��w�</w:t>
      </w:r>
      <w:r>
        <w:rPr/>
        <w:t>肷���</w:t>
      </w:r>
      <w:r>
        <w:rPr/>
        <w:t>opd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b���w��(�Ԋu)�ł�</w:t>
      </w:r>
      <w:r>
        <w:rPr/>
        <w:t>悢�</w:t>
      </w:r>
      <w:r>
        <w:rPr/>
        <w:t>B�����ł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r�͂��</w:t>
      </w:r>
      <w:r>
        <w:rPr/>
        <w:t>ׂ</w:t>
      </w:r>
      <w:r>
        <w:rPr/>
        <w:t>ĕ������r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:��r�B�f�[�^�^�C�v��w�</w:t>
      </w:r>
      <w:r>
        <w:rPr/>
        <w:t>肵�</w:t>
      </w:r>
      <w:r>
        <w:rPr/>
        <w:t>Ȃ��</w:t>
      </w:r>
      <w:r>
        <w:rPr/>
        <w:t>ꍇ�͊</w:t>
      </w:r>
      <w:r>
        <w:rPr/>
        <w:t>e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�y�����h1�ƃI�y�����h2�̑</w:t>
      </w:r>
      <w:r>
        <w:rPr/>
        <w:t>啶����������</w:t>
      </w:r>
      <w:r>
        <w:rPr/>
        <w:t>ʗL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d1==opd2 �`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s��v�s�̍s�ԍ����Ƃ̋�</w:t>
      </w:r>
      <w:r>
        <w:rPr/>
        <w:t>؂</w:t>
      </w:r>
      <w:r>
        <w:rPr/>
        <w:t>�</w:t>
      </w:r>
      <w:r>
        <w:rPr/>
        <w:t>ʒu�Ɉ�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̍</w:t>
      </w:r>
      <w:r>
        <w:rPr/>
        <w:t>s�� *L �w���Find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d3=opd1==opd2 �`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r����(-1,0,1)��opd3�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ʂ�1/0�A0/1�Ő</w:t>
      </w:r>
      <w:r>
        <w:rPr>
          <w:rtl w:val="true"/>
        </w:rPr>
        <w:t>ݒ</w:t>
      </w:r>
      <w:r>
        <w:rPr/>
        <w:t>肷��</w:t>
      </w:r>
      <w:r>
        <w:rPr/>
        <w:t>Ƃ��͂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F�AFT �I�v�V�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conv-type:�f�[�^�̌^�ϊ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-type�FO:8�i,X:16�i,T:����,D:10�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:FMT(�R���}����)10�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:������10�i,UZ:������FMT10�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:TimeStamp--&g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MT:�\�̗��X�y�[�X���̋�</w:t>
      </w:r>
      <w:r>
        <w:rPr/>
        <w:t>؂</w:t>
      </w:r>
      <w:r>
        <w:rPr/>
        <w:t>蕶���</w:t>
      </w:r>
      <w:r>
        <w:rPr/>
        <w:t>Ƃ��Č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:�E�l�</w:t>
      </w:r>
      <w:r>
        <w:rPr>
          <w:rtl w:val="true"/>
        </w:rPr>
        <w:t>߁</w:t>
      </w:r>
      <w:r>
        <w:rPr/>
        <w:t>B�t�B�[���h�ԍ��̂</w:t>
      </w:r>
      <w:r>
        <w:rPr/>
        <w:t>݂̂</w:t>
      </w:r>
      <w:r>
        <w:rPr/>
        <w:t>Ƃ��̏ȗ��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:���l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:�����_��</w:t>
      </w:r>
      <w:r>
        <w:rPr/>
        <w:t>킹�</w:t>
      </w:r>
      <w:r>
        <w:rPr/>
        <w:t>ĉE�l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t�B�[���h�ԍ���t���Ȃ���"O"�̎w�</w:t>
      </w:r>
      <w:r>
        <w:rPr/>
        <w:t>肪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ȍ~�̏ȗ��l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/L/P�̎w��Ȃ��Ƃ</w:t>
      </w:r>
      <w:r>
        <w:rPr/>
        <w:t>݂</w:t>
      </w:r>
      <w:r>
        <w:rPr/>
        <w:t>Ȃ����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t�B�[���h�Ԋu���</w:t>
      </w:r>
      <w:r>
        <w:rPr>
          <w:rtl w:val="true"/>
        </w:rPr>
        <w:t>ێ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�t�B�[���h����</w:t>
      </w:r>
      <w:r>
        <w:rPr/>
        <w:t>ꍇ�̗�</w:t>
      </w:r>
      <w:r>
        <w:rPr/>
        <w:t>ł͎��̗l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c fmt                ==&gt; r r r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c fmt  r l r o       ==&gt; r l r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c fmt  r 3l          ==&gt; r r l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c fmt  r 3l l        ==&gt; r r 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c fmt  3r            ==&gt; - - r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:���l�t�B�[���h�Ƃ���</w:t>
      </w:r>
      <w:r>
        <w:rPr>
          <w:rtl w:val="true"/>
        </w:rPr>
        <w:t>܂</w:t>
      </w:r>
      <w:r>
        <w:rPr/>
        <w:t>ł̑S�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P�̃t�B�[���h�Ƃ</w:t>
      </w:r>
      <w:r>
        <w:rPr/>
        <w:t>݂</w:t>
      </w:r>
      <w:r>
        <w:rPr/>
        <w:t>Ȃ����l�t�B�[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Ƃ���Ő��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:"N"�w���Z�b�g����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:�ȍ~�̃t�B�[���h���</w:t>
      </w:r>
      <w:r>
        <w:rPr/>
        <w:t>ׂ</w:t>
      </w:r>
      <w:r>
        <w:rPr/>
        <w:t>Ă��̊Ԃ̃X�y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P�X�y�[�X�Ɉ��k���Č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ANC�w��̂Ƃ��͐��l�t�B�[���h�</w:t>
      </w:r>
      <w:r>
        <w:rPr>
          <w:rtl w:val="true"/>
        </w:rPr>
        <w:t>܂</w:t>
      </w:r>
      <w:r>
        <w:rPr/>
        <w:t>Ō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:�ȍ~�̃t�B�[���h�͐��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:�t�B�[���h�ԍ��K�C�h���C���̑}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[delimiter]:�t�B�[��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ȗ��l��D" ",D�̂</w:t>
      </w:r>
      <w:r>
        <w:rPr/>
        <w:t>݂�</w:t>
      </w:r>
      <w:r>
        <w:rPr/>
        <w:t>D","�̈Ӗ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</w:t>
      </w:r>
      <w:r>
        <w:rPr/>
        <w:t>w��\�B�Ⴆ�� D" ,"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[R][outdelm]:�o�͗p�t�B�[���h�ԕ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      :��͂̕��������͍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utdelm:�t�B�[���h�Ԃɑ}��</w:t>
      </w:r>
      <w:r>
        <w:rPr/>
        <w:t>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ȗ��l��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B TC fmt 1-3f 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key :[type]column1-column2[&gt;|!|&l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code=+(���v�̌v�Z)�̂Ƃ��ɏ��v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؂</w:t>
      </w:r>
      <w:r>
        <w:rPr/>
        <w:t>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(�����A�ȗ��l)�A&lt;(�~��)�̂Ƃ��\�̓\�[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! �L�[�͕s��v�ŏ��v��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,column�̓L�[���</w:t>
      </w:r>
      <w:r>
        <w:rPr>
          <w:rtl w:val="true"/>
        </w:rPr>
        <w:t>ڂ̃</w:t>
      </w:r>
      <w:r>
        <w:rPr/>
        <w:t>^�C�v,���ʒu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de�̎w�</w:t>
      </w:r>
      <w:r>
        <w:rPr/>
        <w:t>肪�</w:t>
      </w:r>
      <w:r>
        <w:rPr/>
        <w:t>Ȃ���΂��̌��ʒu�̒l���ς�</w:t>
      </w:r>
      <w:r>
        <w:rPr/>
        <w:t>閈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v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B TC 10-19+/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de    :breakkey(���̏</w:t>
      </w:r>
      <w:r>
        <w:rPr/>
        <w:t>ꍇ���</w:t>
      </w:r>
      <w:r>
        <w:rPr/>
        <w:t>l�łȂ���΂Ȃ�</w:t>
      </w:r>
      <w:r>
        <w:rPr>
          <w:rtl w:val="true"/>
        </w:rPr>
        <w:t>܂</w:t>
      </w:r>
      <w:r>
        <w:rPr/>
        <w:t>���</w:t>
      </w:r>
      <w:r>
        <w:rPr/>
        <w:t>)�̒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de�̒l�̐����{�ɂȂ</w:t>
      </w:r>
      <w:r>
        <w:rPr/>
        <w:t>閈�</w:t>
      </w:r>
      <w:r>
        <w:rPr/>
        <w:t>ɏ��v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B TC 10-19+/1-4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   :count�w��̍s�����ɏ��v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B TC 10-19+/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dno  :�E�l��(R)�A���l��(L) ��t�B�[���h�ԍ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ȗ��l�͉E�l�</w:t>
      </w:r>
      <w:r>
        <w:rPr>
          <w:rtl w:val="true"/>
        </w:rPr>
        <w:t>߁</w:t>
      </w:r>
      <w:r>
        <w:rPr/>
        <w:t>A�t�B�[���h�ԍ�(1�J�n)��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ƈȍ~�̃t�B�[���h�S�Ăɗ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B TC FMT 3L ; TC FMT R L;  TC FMT 1-4L 5-6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v�V����:�X�y�[�X��u���ĕ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 :��̏��v�s(���̐</w:t>
      </w:r>
      <w:r>
        <w:rPr/>
        <w:t xml:space="preserve">擪�� </w:t>
      </w:r>
      <w:r>
        <w:rPr/>
        <w:t>"="������s)�𖳎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|bef|top|end|las�F���v�A���v�s�̑}��ʒu�B���</w:t>
      </w:r>
      <w:r>
        <w:rPr/>
        <w:t>ꂼ��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O��A�t�@�C���̍ŏ��Ō�̎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filename          :���v�A���v�s�̕ʃt�@�C���o�͎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  <w:t>C���h�J�[�h��g�p���Č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̉�</w:t>
      </w:r>
      <w:r>
        <w:rPr/>
        <w:t>`���őŌ��̊ȗ���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|minmax|maxmin|amm:���v�A���v�s�̒ǉ�I�v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  <w:t>ρA�ő�ŏ��A����̒ǉ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X    :��\���s��Ώ</w:t>
      </w:r>
      <w:r>
        <w:rPr>
          <w:rtl w:val="true"/>
        </w:rPr>
        <w:t>ۊ</w:t>
      </w:r>
      <w:r>
        <w:rPr/>
        <w:t>O�Ƃ�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 :�����</w:t>
      </w:r>
      <w:r>
        <w:rPr>
          <w:rtl w:val="true"/>
        </w:rPr>
        <w:t>܂</w:t>
      </w:r>
      <w:r>
        <w:rPr/>
        <w:t>őO��"0"��p�f�B�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[n]R :�o�͂̏����_�ȉ�������w�</w:t>
      </w:r>
      <w:r>
        <w:rPr/>
        <w:t>肷��</w:t>
      </w:r>
      <w:r>
        <w:rPr/>
        <w:t>BR:�l�̌</w:t>
      </w:r>
      <w:r>
        <w:rPr>
          <w:rtl w:val="true"/>
        </w:rPr>
        <w:t>ܓ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  :���ʂ�opd3�̈ʒu�ɑ}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d3�͑}��ʒu�Ƒ}�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J    :�����񕡎ʂ�opd3��opd2�̕����</w:t>
      </w:r>
      <w:r>
        <w:rPr>
          <w:rtl w:val="true"/>
        </w:rPr>
        <w:t>ق</w:t>
      </w:r>
      <w:r>
        <w:rPr/>
        <w:t>Ȃ�Ƃ��E�Â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Justif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ȗ��l�͍��l��:LeftJustify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EQ:"~"(������J�E���g)����ŊJ�n���I�������̃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J�E���gUp�Ώ�(ACTIVE)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w�</w:t>
      </w:r>
      <w:r>
        <w:rPr/>
        <w:t>肪�</w:t>
      </w:r>
      <w:r>
        <w:rPr/>
        <w:t>Ȃ��ƊJ�n=�I���̃��R�[�h�̓J�E���g�Ώ</w:t>
      </w:r>
      <w:r>
        <w:rPr>
          <w:rtl w:val="true"/>
        </w:rPr>
        <w:t>ۊ</w:t>
      </w:r>
      <w:r>
        <w:rPr/>
        <w:t>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[d][s]:FMT�ň�p����l������(��p����͂P�t�B�[���h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��d��p��(")�As:��d��p��('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��s��w�</w:t>
      </w:r>
      <w:r>
        <w:rPr/>
        <w:t>肵�</w:t>
      </w:r>
      <w:r>
        <w:rPr/>
        <w:t>Ȃ��</w:t>
      </w:r>
      <w:r>
        <w:rPr/>
        <w:t>ꍇ�</w:t>
      </w:r>
      <w:r>
        <w:rPr/>
        <w:t>Q�d/�P�d��p������l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F     :==(��r���Z)�̌��ʂ�opd3��1(��v)/0(�s��v)�ŃZ�b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     :==(��r���Z)�̌��ʂ�opd3��0(��v)/1(�s��v)�ŃZ�b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���x��  :�\�̊J�n�A�I���s�s���x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Q�΂̎��͂��</w:t>
      </w:r>
      <w:r>
        <w:rPr/>
        <w:t>ꂼ��</w:t>
      </w:r>
      <w:r>
        <w:rPr/>
        <w:t>opd1,opd2�p�B1�΂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d1/2����̍s�͈͎w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x���������̏</w:t>
      </w:r>
      <w:r>
        <w:rPr/>
        <w:t>ꍇ�͍</w:t>
      </w:r>
      <w:r>
        <w:rPr/>
        <w:t>s�ԍ��w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B TC 10-19+ .a .b ; TC 10-19+ .100 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code�� "+"(���v�̌v�Z)�̂Ƃ��̏��v�s�̈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u���[�N�w��(breakkey,count)�����</w:t>
      </w:r>
      <w:r>
        <w:rPr/>
        <w:t>鎞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̏��</w:t>
      </w:r>
      <w:r>
        <w:rPr/>
        <w:t>v�s�� ign �w�</w:t>
      </w:r>
      <w:r>
        <w:rPr/>
        <w:t>肪�</w:t>
      </w:r>
      <w:r>
        <w:rPr/>
        <w:t>Ȃ���΍</w:t>
      </w:r>
      <w:r>
        <w:rPr/>
        <w:t>폜����</w:t>
      </w:r>
      <w:r>
        <w:rPr/>
        <w:t>Aign�w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Ζ�������</w:t>
      </w:r>
      <w:r>
        <w:rPr>
          <w:rtl w:val="true"/>
        </w:rPr>
        <w:t>܂</w:t>
      </w:r>
      <w:r>
        <w:rPr/>
        <w:t>��</w:t>
      </w:r>
      <w:r>
        <w:rPr/>
        <w:t>B�����ău���[�N�w��ɏ]����V���ȏ��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}���</w:t>
      </w:r>
      <w:r>
        <w:rPr>
          <w:rtl w:val="true"/>
        </w:rPr>
        <w:t>܂</w:t>
      </w:r>
      <w:r>
        <w:rPr/>
        <w:t>��</w:t>
      </w:r>
      <w:r>
        <w:rPr/>
        <w:t>B�}��ʒu�̓I�v�V�����w��(aft,bef,top,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)���Ȃ���΃u���[�N�̈ʒu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u���[�N�w�</w:t>
      </w:r>
      <w:r>
        <w:rPr/>
        <w:t>肪�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�y�����h�P�̐</w:t>
      </w:r>
      <w:r>
        <w:rPr/>
        <w:t>擪��</w:t>
      </w:r>
      <w:r>
        <w:rPr/>
        <w:t>"="����Ƃ����ŏ�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}��ʒu�I�v�V�����͍��v�s�ɑ΂��Č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J�b�g���y�[�X�g��g�p�����\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1�I�y�����h,��2�I�y�����h���</w:t>
      </w:r>
      <w:r>
        <w:rPr>
          <w:rtl w:val="true"/>
        </w:rPr>
        <w:t>ق</w:t>
      </w:r>
      <w:r>
        <w:rPr/>
        <w:t>Ȃ�t�@�C���̎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J�b�g���y�[�X�g�Ńu���b�N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+F7�Ńu���b�N��w�</w:t>
      </w:r>
      <w:r>
        <w:rPr/>
        <w:t>肵������</w:t>
      </w:r>
      <w:r>
        <w:rPr/>
        <w:t>ɑ����Ă���xAlt+F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Ƃő�1�I�y�����h�����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̓</w:t>
      </w:r>
      <w:r>
        <w:rPr/>
        <w:t>u���b�N�w��̌��"TC ��"�R�}���h�ł��1�I�y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̌�̃</w:t>
      </w:r>
      <w:r>
        <w:rPr/>
        <w:t>J�b�g���y�[�X�g�ł̃u���b�N�w�</w:t>
      </w:r>
      <w:r>
        <w:rPr/>
        <w:t>肪��</w:t>
      </w:r>
      <w:r>
        <w:rPr/>
        <w:t>2�I�y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w���Ӗ����</w:t>
      </w:r>
      <w:r>
        <w:rPr>
          <w:rtl w:val="true"/>
        </w:rPr>
        <w:t>܂</w:t>
      </w:r>
      <w:r>
        <w:rPr/>
        <w:t>��</w:t>
      </w:r>
      <w:r>
        <w:rPr/>
        <w:t>B��2�I�y�����h��w�</w:t>
      </w:r>
      <w:r>
        <w:rPr/>
        <w:t>肵����</w:t>
      </w:r>
      <w:r>
        <w:rPr/>
        <w:t>A���ʒu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TC�R�}���h���͂��</w:t>
      </w:r>
      <w:r>
        <w:rPr>
          <w:rtl w:val="true"/>
        </w:rPr>
        <w:t>܂</w:t>
      </w:r>
      <w:r>
        <w:rPr/>
        <w:t>��</w:t>
      </w:r>
      <w:r>
        <w:rPr/>
        <w:t>B�Ⴆ��"TC +="�A"TC 1-9=+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</w:t>
      </w:r>
      <w:r>
        <w:rPr>
          <w:rtl w:val="true"/>
        </w:rPr>
        <w:t>ق</w:t>
      </w:r>
      <w:r>
        <w:rPr/>
        <w:t>Ȃ�t�@�C���̏</w:t>
      </w:r>
      <w:r>
        <w:rPr/>
        <w:t>ꍇ�</w:t>
      </w:r>
      <w:r>
        <w:rPr/>
        <w:t>R�}���h�͑�2�I�y�����h���œ�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ʒu�ȊO�̃I�v�V�����͓��l�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Ⴆ�� "TC t+=t/4-5"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t�@�C���</w:t>
      </w:r>
      <w:r>
        <w:rPr/>
        <w:t>擪�</w:t>
      </w:r>
      <w:r>
        <w:rPr/>
        <w:t>s/�t�@�C���I�[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OP | BOTtom}  (�I�y�����h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C�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   [f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:�</w:t>
      </w:r>
      <w:r>
        <w:rPr/>
        <w:t>傫�</w:t>
      </w:r>
      <w:r>
        <w:rPr/>
        <w:t>ȃt�@�C���Ń������[�s���ɂȂ���Ƃ��̂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ND free"�ŕ</w:t>
      </w:r>
      <w:r>
        <w:rPr>
          <w:rtl w:val="true"/>
        </w:rPr>
        <w:t>ۑ</w:t>
      </w:r>
      <w:r>
        <w:rPr/>
        <w:t>����</w:t>
      </w:r>
      <w:r>
        <w:rPr/>
        <w:t>J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)�@�\�L�[��͂̏</w:t>
      </w:r>
      <w:r>
        <w:rPr/>
        <w:t>ꍇ�</w:t>
      </w:r>
      <w:r>
        <w:rPr>
          <w:rtl w:val="true"/>
        </w:rPr>
        <w:t>߂</w:t>
      </w:r>
      <w:r>
        <w:rPr/>
        <w:t>����</w:t>
      </w:r>
      <w:r>
        <w:rPr/>
        <w:t>s�̃g�b�v�ɃJ�[�\����</w:t>
      </w:r>
      <w:r>
        <w:rPr>
          <w:rtl w:val="true"/>
        </w:rPr>
        <w:t>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m�F������v�����</w:t>
      </w:r>
      <w:r>
        <w:rPr>
          <w:rtl w:val="true"/>
        </w:rPr>
        <w:t>܂</w:t>
      </w:r>
      <w:r>
        <w:rPr/>
        <w:t>�</w:t>
      </w:r>
      <w:r>
        <w:rPr/>
        <w:t>.�R�}���h��͂̏</w:t>
      </w:r>
      <w:r>
        <w:rPr/>
        <w:t>ꍇ�͒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o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߂</w:t>
      </w:r>
      <w:r>
        <w:rPr/>
        <w:t>��̂�</w:t>
      </w:r>
      <w:r>
        <w:rPr/>
        <w:t>DOS�łł�20���x���O�</w:t>
      </w:r>
      <w:r>
        <w:rPr>
          <w:rtl w:val="true"/>
        </w:rPr>
        <w:t>܂</w:t>
      </w:r>
      <w:r>
        <w:rPr/>
        <w:t>�</w:t>
      </w:r>
      <w:r>
        <w:rPr/>
        <w:t>,���̑��̔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768���x���O�</w:t>
      </w:r>
      <w:r>
        <w:rPr>
          <w:rtl w:val="true"/>
        </w:rPr>
        <w:t>܂</w:t>
      </w:r>
      <w:r>
        <w:rPr/>
        <w:t>ł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y�[�W 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P | DOWn | LEFt |RIGht} [p | page | h | half | c | 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 m | max | ����]}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/page  :�</w:t>
      </w:r>
      <w:r>
        <w:rPr/>
        <w:t>㉺</w:t>
      </w:r>
      <w:r>
        <w:rPr/>
        <w:t>/���E�̉�ʃT�C�Y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/half  :�</w:t>
      </w:r>
      <w:r>
        <w:rPr/>
        <w:t>㉺</w:t>
      </w:r>
      <w:r>
        <w:rPr/>
        <w:t>/���E�̉�ʃT�C�Y�̔�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csr   :���</w:t>
      </w:r>
      <w:r>
        <w:rPr/>
        <w:t>݂̃</w:t>
      </w:r>
      <w:r>
        <w:rPr/>
        <w:t>J�[�\���ʒu���[�ɗ���</w:t>
      </w:r>
      <w:r>
        <w:rPr/>
        <w:t>悤�</w:t>
      </w:r>
      <w:r>
        <w:rPr/>
        <w:t>ɃX�N��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/max   :�t�@�C���̐</w:t>
      </w:r>
      <w:r>
        <w:rPr/>
        <w:t>擪</w:t>
      </w:r>
      <w:r>
        <w:rPr/>
        <w:t>/�I�[/���[/�\���s�̉E�[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</w:t>
      </w:r>
      <w:r>
        <w:rPr/>
        <w:t>:�X�N���[������ �s/�� 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�X�N���[���ʃI�y�����h�l�̂</w:t>
      </w:r>
      <w:r>
        <w:rPr/>
        <w:t>݂�</w:t>
      </w:r>
      <w:r>
        <w:rPr/>
        <w:t>R�}���h�s�ɓ�͂����</w:t>
      </w:r>
      <w:r>
        <w:rPr/>
        <w:t>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@�\�L�[ ����Ă�</w:t>
      </w:r>
      <w:r>
        <w:rPr/>
        <w:t>悢��</w:t>
      </w:r>
      <w:r>
        <w:rPr/>
        <w:t>,�R�}���h��͍s�E�[�̃X�N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�B�|���h(===&gt;HALF )��X�N���[���ʃI�y�����h�l�Ɠ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㏑����͂���</w:t>
      </w:r>
      <w:r>
        <w:rPr/>
        <w:t>΃X�N���[���ʂ͌Œ</w:t>
      </w:r>
      <w:r>
        <w:rPr/>
        <w:t>肳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 [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n:�o�[�W��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ȗ������SPF�t�@�C���̌��</w:t>
      </w:r>
      <w:r>
        <w:rPr/>
        <w:t>݂̍</w:t>
      </w:r>
      <w:r>
        <w:rPr/>
        <w:t>X�V���x���ԍ���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w�</w:t>
      </w:r>
      <w:r>
        <w:rPr/>
        <w:t>肷��</w:t>
      </w:r>
      <w:r>
        <w:rPr/>
        <w:t>Ƃ��̃t�@�C���̍X�V���x���ԍ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t�@�C���</w:t>
      </w:r>
      <w:r>
        <w:rPr>
          <w:rtl w:val="true"/>
        </w:rPr>
        <w:t>ۑ</w:t>
      </w:r>
      <w:r>
        <w:rPr/>
        <w:t>����</w:t>
      </w:r>
      <w:r>
        <w:rPr/>
        <w:t>ɍX�V�s�ɂ̓t�@�C���̍X�V���x���ԍ�+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Z�b�g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�V���x������������Ɗe�s�̍X�V���x���ԍ��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�V���x���ԍ���ő�(�ŏ���1)�Ƃ������Βl���Z�b�g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�V���x�����</w:t>
      </w:r>
      <w:r>
        <w:rPr/>
        <w:t>グ�����͍</w:t>
      </w:r>
      <w:r>
        <w:rPr/>
        <w:t>X�V�s�̂</w:t>
      </w:r>
      <w:r>
        <w:rPr/>
        <w:t>݂</w:t>
      </w:r>
      <w:r>
        <w:rPr/>
        <w:t>ɐV�����X�V���x��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Z�b�g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�R�}���h��UNDO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ԍ��t���t�@�C���ɑ΂��Ă̂</w:t>
      </w:r>
      <w:r>
        <w:rPr>
          <w:rtl w:val="true"/>
        </w:rPr>
        <w:t>ݗ</w:t>
      </w:r>
      <w:r>
        <w:rPr/>
        <w:t>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 Header �s�� update# �͕ύX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ȈՌ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C  value1 [ operation value2 ] [/output-type]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alue1/2: [type]digit 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: z:10�i��, x:16�i��, o:8�i��, t:hhmmss.xxx �`���̎��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�i���� 19���</w:t>
      </w:r>
      <w:r>
        <w:rPr>
          <w:rtl w:val="true"/>
        </w:rPr>
        <w:t>܂</w:t>
      </w:r>
      <w:r>
        <w:rPr/>
        <w:t>ŁA�</w:t>
      </w:r>
      <w:r>
        <w:rPr>
          <w:rtl w:val="true"/>
        </w:rPr>
        <w:t>܂���</w:t>
      </w:r>
      <w:r>
        <w:rPr/>
        <w:t>؂</w:t>
      </w:r>
      <w:r>
        <w:rPr/>
        <w:t xml:space="preserve">蕶�� </w:t>
      </w:r>
      <w:r>
        <w:rPr/>
        <w:t>"," ����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w��̂Ƃ��A�S��10�i���Ȃ�10�i���A�S�Ă�16�i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�i���Ahh:mm:ss�`���Ȃ</w:t>
      </w:r>
      <w:r>
        <w:rPr/>
        <w:t>玞�</w:t>
      </w:r>
      <w:r>
        <w:rPr/>
        <w:t>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_�ȉ���9���</w:t>
      </w:r>
      <w:r>
        <w:rPr>
          <w:rtl w:val="true"/>
        </w:rPr>
        <w:t>܂</w:t>
      </w:r>
      <w:r>
        <w:rPr/>
        <w:t>ŁA�A��x �� o �ł͏����_�ȉ��̎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_�u�����[�h��16�i�����[�h�� ".." �Ř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Ⴆ�� abcdef01..23456789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peration: +,-,*,!,/,%,   &lt;,&gt;,|,&amp;,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'!'�͗</w:t>
      </w:r>
      <w:r>
        <w:rPr>
          <w:rtl w:val="true"/>
        </w:rPr>
        <w:t>ݏ</w:t>
      </w:r>
      <w:r>
        <w:rPr/>
        <w:t>�</w:t>
      </w:r>
      <w:r>
        <w:rPr/>
        <w:t>A'&lt;','&gt;'�̓V�t�g�A^�͔r��OR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V�t�g�A�r�b�g���Z�͎��Ԃɂ͖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��̂Ȃ��Ƃ���ϊ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ԂƂ��̑��̃^�C�v�ł͑���͕b���Ƃ��Č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ԓ��m�̏</w:t>
      </w:r>
      <w:r>
        <w:rPr/>
        <w:t>揜�</w:t>
      </w:r>
      <w:r>
        <w:rPr/>
        <w:t>Z�͕b�ɕϊ����Čv�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_�u�����[�h�v�Z�� +,-,*,/,% �̂</w:t>
      </w:r>
      <w:r>
        <w:rPr/>
        <w:t>݃</w:t>
      </w:r>
      <w:r>
        <w:rPr/>
        <w:t>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[�h�I�[�o�[�t���[��10�i�����Z�̓_�u�����[�h�ɌJ��</w:t>
      </w:r>
      <w:r>
        <w:rPr/>
        <w:t>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�i�A8�i���Z�ł͖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utput-type:���ʂ̕\���`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:16�i���AO:8�i���AD:10�i���AU:��������10�i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:zzz,zz9 �`����10�i���AUZ:zzz,zz9 �`���̕�������10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:hh:mm:ss.xxx �`���̎��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16�i�����[�h(1970�N����̌o�</w:t>
      </w:r>
      <w:r>
        <w:rPr>
          <w:rtl w:val="true"/>
        </w:rPr>
        <w:t>ߕ</w:t>
      </w:r>
      <w:r>
        <w:rPr/>
        <w:t>b),���̓_�u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OST-TOD:�_�u�����[�h�̃r�b�g51���}�C�N���b�ł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ɕϊ��B�A��HOST-TOD��2000�N1��1��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00�N1��1���̌o�</w:t>
      </w:r>
      <w:r>
        <w:rPr>
          <w:rtl w:val="true"/>
        </w:rPr>
        <w:t>ߕ</w:t>
      </w:r>
      <w:r>
        <w:rPr/>
        <w:t>b�ɕϊ�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w��̂Ȃ��Ƃ���͂̃f�[�^�^�C�v�ɂ�</w:t>
      </w:r>
      <w:r>
        <w:rPr/>
        <w:t>茈�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�i����16�i���ŁA8�i��/16�i����10�i���ŁA���Ԃ͕b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�i��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Z�̂Ƃ��P�O�i�ł͌��ʂ̐��x��1�����₷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�� o �ł͗]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:���ʂ�R�}���h��͍s�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ʂ</w:t>
      </w:r>
      <w:r>
        <w:rPr/>
        <w:t>𗘗</w:t>
      </w:r>
      <w:r>
        <w:rPr/>
        <w:t>p�������̌v�Z��s�����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) XBC T010100 ; XBC xfe0100  ; XBC o177 ; XBC e8ff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C T012159.12+t005212.333 ; XBC xabcdef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BC 12345678..abcdef0/30a2 ; XBC 3acf19fe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) XBC �� �P�Ƃ� exe ��p�b�P�[�W���O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HEX ��̓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EX ��̓��[�h &lt;--&gt; �ʏ��̓��[�h �̐</w:t>
      </w:r>
      <w:r>
        <w:rPr/>
        <w:t>؂</w:t>
      </w:r>
      <w:r>
        <w:rPr/>
        <w:t>芷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EX ��̓��[�h�̎�,�ҏW��ʂ̍���� x �ɕ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EX ��͕͂ҏW��ʂ̃t�@�C���\���G���A��ł̂</w:t>
      </w:r>
      <w:r>
        <w:rPr>
          <w:rtl w:val="true"/>
        </w:rPr>
        <w:t>ݎ</w:t>
      </w:r>
      <w:r>
        <w:rPr/>
        <w:t>�</w:t>
      </w:r>
      <w:r>
        <w:rPr/>
        <w:t>t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BCS�̎� 2 �o�C�g��͂���</w:t>
      </w:r>
      <w:r>
        <w:rPr>
          <w:rtl w:val="true"/>
        </w:rPr>
        <w:t>܂</w:t>
      </w:r>
      <w:r>
        <w:rPr/>
        <w:t>ł̓J�[�\���ʒu�ւ̓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��</w:t>
      </w:r>
      <w:r>
        <w:rPr>
          <w:rtl w:val="true"/>
        </w:rPr>
        <w:t>܂</w:t>
      </w:r>
      <w:r>
        <w:rPr/>
        <w:t xml:space="preserve">��� </w:t>
      </w:r>
      <w:r>
        <w:rPr/>
        <w:t>"x" �L�[��DBCS��</w:t>
      </w:r>
      <w:r>
        <w:rPr/>
        <w:t>ꕶ���݂̂�</w:t>
      </w:r>
      <w:r>
        <w:rPr/>
        <w:t>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���o�C�i���[�t�@�C���̏</w:t>
      </w:r>
      <w:r>
        <w:rPr/>
        <w:t>ꍇ</w:t>
      </w:r>
      <w:r>
        <w:rPr/>
        <w:t>DBCS�`�F�b�N�͍s���</w:t>
      </w:r>
      <w:r>
        <w:rPr>
          <w:rtl w:val="true"/>
        </w:rPr>
        <w:t>܂</w:t>
      </w:r>
      <w:r>
        <w:rPr/>
        <w:t>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܂</w:t>
      </w:r>
      <w:r>
        <w:rPr/>
        <w:t>���͋</w:t>
      </w:r>
      <w:r>
        <w:rPr/>
        <w:t>֎~�����`�F�b�N�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�\���A��\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 [.lab1 .lab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\���s���\���ɁA��\���s��\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1/lab2:�s�͈͂��</w:t>
      </w:r>
      <w:r>
        <w:rPr/>
        <w:t>肷��</w:t>
      </w:r>
      <w:r>
        <w:rPr/>
        <w:t>Ƃ��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.�s�R�}���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.�\��/�ҏW��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Q] �ҏW�s�R�}���h�</w:t>
      </w:r>
      <w:r>
        <w:rPr/>
        <w:t xml:space="preserve">ꗗ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D    #�@�\   #��                                        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    #Repeat #��͍s�̕�����}��                          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    #Insert #�s�� 0 �̍s��}��                           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    #Delete #�s��</w:t>
      </w:r>
      <w:r>
        <w:rPr/>
        <w:t xml:space="preserve">폜                                           </w:t>
      </w:r>
      <w:r>
        <w:rPr/>
        <w:t>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    #Split  #�J�[�\���ʒu��2�s�ɕ���                     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j    #Join   #�����s��s�A��                              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    #eXclude#�s���\����                                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    #First  #��\���s�̍ŏ��̍s����\���ɖ</w:t>
      </w:r>
      <w:r>
        <w:rPr>
          <w:rtl w:val="true"/>
        </w:rPr>
        <w:t>߂</w:t>
      </w:r>
      <w:r>
        <w:rPr/>
        <w:t xml:space="preserve">�                   </w:t>
      </w:r>
      <w:r>
        <w:rPr/>
        <w:t>#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    #Last   #��\���s�̍Ō�̍s����\���ɖ</w:t>
      </w:r>
      <w:r>
        <w:rPr>
          <w:rtl w:val="true"/>
        </w:rPr>
        <w:t>߂</w:t>
      </w:r>
      <w:r>
        <w:rPr/>
        <w:t xml:space="preserve">�                   </w:t>
      </w:r>
      <w:r>
        <w:rPr/>
        <w:t>#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    #Yield  #��\���s�̑S�s��\���ɖ</w:t>
      </w:r>
      <w:r>
        <w:rPr>
          <w:rtl w:val="true"/>
        </w:rPr>
        <w:t>߂</w:t>
      </w:r>
      <w:r>
        <w:rPr/>
        <w:t xml:space="preserve">�                         </w:t>
      </w:r>
      <w:r>
        <w:rPr/>
        <w:t>#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    #l-shift#�s���̃X�y�[�X��</w:t>
      </w:r>
      <w:r>
        <w:rPr/>
        <w:t>폜���</w:t>
      </w:r>
      <w:r>
        <w:rPr/>
        <w:t>č��V�t�g            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gt;    #r-shift#�s���ɃX�y�[�X��}��ĉE�V�t�g            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[    #l-shift#�s������X�y�[�X��l�</w:t>
      </w:r>
      <w:r>
        <w:rPr>
          <w:rtl w:val="true"/>
        </w:rPr>
        <w:t>߂</w:t>
      </w:r>
      <w:r>
        <w:rPr/>
        <w:t>��V�t�g          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]    #r-shift#�s������X�y�[�X��l�</w:t>
      </w:r>
      <w:r>
        <w:rPr>
          <w:rtl w:val="true"/>
        </w:rPr>
        <w:t>߂</w:t>
      </w:r>
      <w:r>
        <w:rPr/>
        <w:t>E�V�t�g          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    #l-shift#�s����J�b�g���č��V�t�g                    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)    #r-shift#�s���ɃX�y�[�X��}��ĉE�V�t�g            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/    #c++cmt #�J�[�\���ʒu�� // ��}��                    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+    #set-str#�J�[�\���ʒu�ɔC�ӂ̕������}��            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    #Copy   #�s�R�s�[�̕��ʌ�                            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    #Move   #�s���[�u�̈</w:t>
      </w:r>
      <w:r>
        <w:rPr>
          <w:rtl w:val="true"/>
        </w:rPr>
        <w:t>ړ</w:t>
      </w:r>
      <w:r>
        <w:rPr/>
        <w:t xml:space="preserve">���                                   </w:t>
      </w:r>
      <w:r>
        <w:rPr/>
        <w:t>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    #After  #�R�s�[(c)/���[�u(m) �s�R�}���h ����         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�R�s�[�R�}���h(COPy)�̑}���s�B���̌�ɑ}��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b    #Before #�R�s�[(c)/���[�u(m) �s�R�}���h ����         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�R�s�[�R�}���h(COPy)�̑}���s�B���̑O�ɑ}��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    #On     #�R�s�[(c)/���[�u(m) �s�R�}���h�̏</w:t>
      </w:r>
      <w:r>
        <w:rPr/>
        <w:t>㏑������</w:t>
      </w:r>
      <w:r>
        <w:rPr/>
        <w:t>s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���s�̃X�y�[�X(�^�u�ɂ��X�y�[�X��</w:t>
      </w:r>
      <w:r>
        <w:rPr>
          <w:rtl w:val="true"/>
        </w:rPr>
        <w:t>܂</w:t>
      </w:r>
      <w:r>
        <w:rPr/>
        <w:t>�</w:t>
      </w:r>
      <w:r>
        <w:rPr/>
        <w:t>)������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</w:t>
      </w:r>
      <w:r>
        <w:rPr/>
        <w:t>㏑�����</w:t>
      </w:r>
      <w:r>
        <w:rPr>
          <w:rtl w:val="true"/>
        </w:rPr>
        <w:t>܂</w:t>
      </w:r>
      <w:r>
        <w:rPr/>
        <w:t>�</w:t>
      </w:r>
      <w:r>
        <w:rPr/>
        <w:t>,�X�y�|�X�ȊO�͌��̕������c��</w:t>
      </w:r>
      <w:r>
        <w:rPr>
          <w:rtl w:val="true"/>
        </w:rPr>
        <w:t>܂</w:t>
      </w:r>
      <w:r>
        <w:rPr/>
        <w:t xml:space="preserve">�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J�[�\��������̍ŏ��̍s�ɂ���Ƃ��̓J�[�\���ʒu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��</w:t>
      </w:r>
      <w:r>
        <w:rPr/>
        <w:t>畡�</w:t>
      </w:r>
      <w:r>
        <w:rPr/>
        <w:t>ʌ��̍s��</w:t>
      </w:r>
      <w:r>
        <w:rPr/>
        <w:t xml:space="preserve">㏑������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n    #Niche  #�R�s�[(c)/���[�u(m) �s�R�}���h�̋�h���</w:t>
      </w:r>
      <w:r>
        <w:rPr/>
        <w:t xml:space="preserve">㏑��       </w:t>
      </w:r>
      <w:r>
        <w:rPr/>
        <w:t>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(n �� �J�Ԃ���)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��ʌ��̃X�y�[�X(�^�u�ɂ��X�y�[�X��</w:t>
      </w:r>
      <w:r>
        <w:rPr>
          <w:rtl w:val="true"/>
        </w:rPr>
        <w:t>܂</w:t>
      </w:r>
      <w:r>
        <w:rPr/>
        <w:t>�</w:t>
      </w:r>
      <w:r>
        <w:rPr/>
        <w:t>)�ȊO��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���������s��</w:t>
      </w:r>
      <w:r>
        <w:rPr/>
        <w:t>㏑�����</w:t>
      </w:r>
      <w:r>
        <w:rPr>
          <w:rtl w:val="true"/>
        </w:rPr>
        <w:t>܂</w:t>
      </w:r>
      <w:r>
        <w:rPr/>
        <w:t xml:space="preserve">�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J�[�\��������̍ŏ��̍s�ɂ���Ƃ��̓J�[�\���ʒu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��</w:t>
      </w:r>
      <w:r>
        <w:rPr/>
        <w:t>畡�</w:t>
      </w:r>
      <w:r>
        <w:rPr/>
        <w:t>ʌ��̍s��</w:t>
      </w:r>
      <w:r>
        <w:rPr/>
        <w:t xml:space="preserve">㏑������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    #Paste  #����(c)/�</w:t>
      </w:r>
      <w:r>
        <w:rPr>
          <w:rtl w:val="true"/>
        </w:rPr>
        <w:t>ړ</w:t>
      </w:r>
      <w:r>
        <w:rPr/>
        <w:t>�</w:t>
      </w:r>
      <w:r>
        <w:rPr/>
        <w:t>(m) �s�R�}���h�̏</w:t>
      </w:r>
      <w:r>
        <w:rPr/>
        <w:t>㏑��</w:t>
      </w:r>
      <w:r>
        <w:rPr/>
        <w:t>/�}���s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(n �� �J�Ԃ���)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��ʌ��̑S������</w:t>
      </w:r>
      <w:r>
        <w:rPr/>
        <w:t>㏑��</w:t>
      </w:r>
      <w:r>
        <w:rPr/>
        <w:t>/�}��[�h�ɏ]������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J�[�\��������̃R�}���h�s�ɂ���Ƃ��̓J�[�\���ʒu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��</w:t>
      </w:r>
      <w:r>
        <w:rPr/>
        <w:t>畡�</w:t>
      </w:r>
      <w:r>
        <w:rPr/>
        <w:t>ʌ��̑S������</w:t>
      </w:r>
      <w:r>
        <w:rPr/>
        <w:t>㏑��</w:t>
      </w:r>
      <w:r>
        <w:rPr/>
        <w:t>/�}��</w:t>
      </w:r>
      <w:r>
        <w:rPr>
          <w:rtl w:val="true"/>
        </w:rPr>
        <w:t>܂</w:t>
      </w:r>
      <w:r>
        <w:rPr/>
        <w:t xml:space="preserve">�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    #compare#2�͈̔͂̍s���r                                #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#    #execute#�s��̃R�}���h���s                               #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    #label  # . �̌�ɔC�ӂ̕�������ă��x���Ƃ��</w:t>
      </w:r>
      <w:r>
        <w:rPr>
          <w:rtl w:val="true"/>
        </w:rPr>
        <w:t>܂</w:t>
      </w:r>
      <w:r>
        <w:rPr/>
        <w:t>�</w:t>
      </w:r>
      <w:r>
        <w:rPr/>
        <w:t>. ��) .abc#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FINd,CHAnge �R�}���h�̒T��s�͈͎w��Ŏg�p���</w:t>
      </w:r>
      <w:r>
        <w:rPr>
          <w:rtl w:val="true"/>
        </w:rPr>
        <w:t>܂</w:t>
      </w:r>
      <w:r>
        <w:rPr/>
        <w:t xml:space="preserve">�  </w:t>
      </w:r>
      <w:r>
        <w:rPr/>
        <w:t>#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�A����\���s��ɂ͐</w:t>
      </w:r>
      <w:r>
        <w:rPr>
          <w:rtl w:val="true"/>
        </w:rPr>
        <w:t>ݒ</w:t>
      </w:r>
      <w:r>
        <w:rPr/>
        <w:t>�</w:t>
      </w:r>
      <w:r>
        <w:rPr/>
        <w:t>o���</w:t>
      </w:r>
      <w:r>
        <w:rPr>
          <w:rtl w:val="true"/>
        </w:rPr>
        <w:t>܂</w:t>
      </w:r>
      <w:r>
        <w:rPr/>
        <w:t xml:space="preserve">���                  </w:t>
      </w:r>
      <w:r>
        <w:rPr/>
        <w:t>#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s�ԍ����ɓ�͂��</w:t>
      </w:r>
      <w:r>
        <w:rPr>
          <w:rtl w:val="true"/>
        </w:rPr>
        <w:t>܂</w:t>
      </w:r>
      <w:r>
        <w:rPr/>
        <w:t>�</w:t>
      </w:r>
      <w:r>
        <w:rPr/>
        <w:t>,��s�L�[�ŏ�����n�</w:t>
      </w:r>
      <w:r>
        <w:rPr>
          <w:rtl w:val="true"/>
        </w:rPr>
        <w:t>߂܂</w:t>
      </w:r>
      <w:r>
        <w:rPr/>
        <w:t>��</w:t>
      </w:r>
      <w:r>
        <w:rPr/>
        <w:t xml:space="preserve">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ʊԂł̍s����/�</w:t>
      </w:r>
      <w:r>
        <w:rPr>
          <w:rtl w:val="true"/>
        </w:rPr>
        <w:t>ړ</w:t>
      </w:r>
      <w:r>
        <w:rPr/>
        <w:t>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C�����t�@�C���̕\���ƕ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ꍇ���̉�</w:t>
      </w:r>
      <w:r>
        <w:rPr/>
        <w:t>ʂ����s�L�[����Η���̉�ʂ���̓�͂����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ق</w:t>
      </w:r>
      <w:r>
        <w:rPr/>
        <w:t>Ȃ�t�@�C���̏</w:t>
      </w:r>
      <w:r>
        <w:rPr/>
        <w:t>ꍇ�͗���̉�</w:t>
      </w:r>
      <w:r>
        <w:rPr/>
        <w:t>ʂŎ�s�L�[����K�v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R�}���h�̗�.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287-289 �� 3 �s��237�s�̌��Ɉ</w:t>
      </w:r>
      <w:r>
        <w:rPr>
          <w:rtl w:val="true"/>
        </w:rPr>
        <w:t>ړ</w:t>
      </w:r>
      <w:r>
        <w:rPr/>
        <w:t xml:space="preserve">�����                       </w:t>
      </w:r>
      <w:r>
        <w:rPr/>
        <w:t>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6000|//**************************   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     |case 'C':                      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8000|    Gcmdmaxstack=numchk(cptr); 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     |    break;                     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0000|//**************************   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1000|//* help msg      /H*          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2000|//**************************   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3000|case '?':                      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4000|case 'H':                      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5000|    help();                    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6000|    exit(4);                   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|    break;                     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8000|//**************************   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V�t�g�R�}���h�̎��J�[�\����s�ԍ����ł͂Ȃ��t�@�C���ҏW�G���A��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ɒu���Ď�s����ƃJ�[�\���̍</w:t>
      </w:r>
      <w:r>
        <w:rPr/>
        <w:t>݂�</w:t>
      </w:r>
      <w:r>
        <w:rPr/>
        <w:t>t�@�C���̌��ʒu�̉E���ɂ̂�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t�g�R�}���h����p���</w:t>
      </w:r>
      <w:r>
        <w:rPr>
          <w:rtl w:val="true"/>
        </w:rPr>
        <w:t>܂</w:t>
      </w:r>
      <w:r>
        <w:rPr/>
        <w:t>�</w:t>
      </w:r>
      <w:r>
        <w:rPr/>
        <w:t>.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�� "(" �̓u���b�N�</w:t>
      </w:r>
      <w:r>
        <w:rPr/>
        <w:t xml:space="preserve">폜 </w:t>
      </w:r>
      <w:r>
        <w:rPr/>
        <w:t>")" �͋󔒃u���b�N�}��̌�ʂ�����</w:t>
      </w:r>
      <w:r>
        <w:rPr>
          <w:rtl w:val="true"/>
        </w:rPr>
        <w:t>܂</w:t>
      </w:r>
      <w:r>
        <w:rPr/>
        <w:t>�</w:t>
      </w:r>
      <w:r>
        <w:rPr/>
        <w:t>.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V�t�g�R�}���h�̂Ƃ��^�u�̓X�y�[�X�Œu������</w:t>
      </w:r>
      <w:r>
        <w:rPr>
          <w:rtl w:val="true"/>
        </w:rPr>
        <w:t>܂</w:t>
      </w:r>
      <w:r>
        <w:rPr/>
        <w:t xml:space="preserve">�                 </w:t>
      </w:r>
      <w:r>
        <w:rPr/>
        <w:t>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s�̎�</w:t>
      </w:r>
      <w:r>
        <w:rPr/>
        <w:t>舵���</w:t>
      </w:r>
      <w:r>
        <w:rPr/>
        <w:t>B                            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\�����</w:t>
      </w:r>
      <w:r>
        <w:rPr/>
        <w:t>ꂽ�</w:t>
      </w:r>
      <w:r>
        <w:rPr/>
        <w:t>s�͕����s������̒P�ʂɂȂ�</w:t>
      </w:r>
      <w:r>
        <w:rPr>
          <w:rtl w:val="true"/>
        </w:rPr>
        <w:t>܂</w:t>
      </w:r>
      <w:r>
        <w:rPr/>
        <w:t>����</w:t>
      </w:r>
      <w:r>
        <w:rPr/>
        <w:t>A�s�A��(j)�ł�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S�̂�1�s�Ƃ��Ď�</w:t>
      </w:r>
      <w:r>
        <w:rPr/>
        <w:t>舵���</w:t>
      </w:r>
      <w:r>
        <w:rPr>
          <w:rtl w:val="true"/>
        </w:rPr>
        <w:t>܂</w:t>
      </w:r>
      <w:r>
        <w:rPr/>
        <w:t>��</w:t>
      </w:r>
      <w:r>
        <w:rPr/>
        <w:t>B                     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R�}���h�`���� x[n][,b][.s] , xx[n][,b][.s]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�s�R�}��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 �͓����s�R�}���h������ 2 ���������Ĕ͈͎w��Ȃǂ̈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��{�I�ɂ͌J�Ԑ��̈Ӗ��ł����A�s���A�����̂��Ƃ���</w:t>
      </w:r>
      <w:r>
        <w:rPr>
          <w:rtl w:val="true"/>
        </w:rPr>
        <w:t>܂</w:t>
      </w:r>
      <w:r>
        <w:rPr/>
        <w:t>��</w:t>
      </w:r>
      <w:r>
        <w:rPr/>
        <w:t>B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ҏW�s�R�}���h�p�����[�^�</w:t>
      </w:r>
      <w:r>
        <w:rPr/>
        <w:t>ꗗ</w:t>
      </w:r>
      <w:r>
        <w:rPr/>
        <w:t>"�ɐ������Ă���</w:t>
      </w:r>
      <w:r>
        <w:rPr>
          <w:rtl w:val="true"/>
        </w:rPr>
        <w:t>܂</w:t>
      </w:r>
      <w:r>
        <w:rPr/>
        <w:t xml:space="preserve">�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[n] �̂Ƃ� n �͈��ɂ̂</w:t>
      </w:r>
      <w:r>
        <w:rPr>
          <w:rtl w:val="true"/>
        </w:rPr>
        <w:t>ݎ</w:t>
      </w:r>
      <w:r>
        <w:rPr/>
        <w:t>w�</w:t>
      </w:r>
      <w:r>
        <w:rPr/>
        <w:t>肷��</w:t>
      </w:r>
      <w:r>
        <w:rPr/>
        <w:t>΂</w:t>
      </w:r>
      <w:r>
        <w:rPr/>
        <w:t>悢</w:t>
      </w:r>
      <w:r>
        <w:rPr/>
        <w:t>.����Ɏw�</w:t>
      </w:r>
      <w:r>
        <w:rPr/>
        <w:t>肷�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l�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)**** TOP OF FILE *** �s�� ��͂��</w:t>
      </w:r>
      <w:r>
        <w:rPr/>
        <w:t xml:space="preserve">ꂽ�ꍇ </w:t>
      </w:r>
      <w:r>
        <w:rPr/>
        <w:t>n �� Cn,Dn,/n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t�@�C���s��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����**** TOP OF FILE ***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�Ɠ�͂���Ǝ��̃t�@�C���s���</w:t>
      </w:r>
      <w:r>
        <w:rPr/>
        <w:t>폜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b:�s��(B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:��эs(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�s���� s �s�u���ɏ������</w:t>
      </w:r>
      <w:r>
        <w:rPr/>
        <w:t>鎞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�Ⴆ�� dd,3.2-d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-dd �͈̔͂� "3 �s�</w:t>
      </w:r>
      <w:r>
        <w:rPr/>
        <w:t xml:space="preserve">폜 </w:t>
      </w:r>
      <w:r>
        <w:rPr/>
        <w:t>2 �s�c����" ��J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�R�}���h�� xx-xx �͈͎̔w��̏</w:t>
      </w:r>
      <w:r>
        <w:rPr/>
        <w:t xml:space="preserve">ꍇ </w:t>
      </w:r>
      <w:r>
        <w:rPr/>
        <w:t>xx,b-xx.s �̂</w:t>
      </w:r>
      <w:r>
        <w:rPr/>
        <w:t>悤�</w:t>
      </w:r>
      <w:r>
        <w:rPr/>
        <w:t>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[n]�`���̂Ƃ��� �s�� �</w:t>
      </w:r>
      <w:r>
        <w:rPr>
          <w:rtl w:val="true"/>
        </w:rPr>
        <w:t>܂</w:t>
      </w:r>
      <w:r>
        <w:rPr/>
        <w:t>��� ��</w:t>
      </w:r>
      <w:r>
        <w:rPr/>
        <w:t>эs��w�</w:t>
      </w:r>
      <w:r>
        <w:rPr/>
        <w:t>肷���</w:t>
      </w:r>
      <w:r>
        <w:rPr/>
        <w:t>n �� �s��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��Ԃ����̈Ӗ��ɂȂ�</w:t>
      </w:r>
      <w:r>
        <w:rPr>
          <w:rtl w:val="true"/>
        </w:rPr>
        <w:t>܂</w:t>
      </w:r>
      <w:r>
        <w:rPr/>
        <w:t>�</w:t>
      </w:r>
      <w:r>
        <w:rPr/>
        <w:t>.�Ⴆ�� d3,2.1 �� "2 �s�</w:t>
      </w:r>
      <w:r>
        <w:rPr/>
        <w:t xml:space="preserve">폜 </w:t>
      </w:r>
      <w:r>
        <w:rPr/>
        <w:t>1 �s �c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3 ��J�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�̂</w:t>
      </w:r>
      <w:r>
        <w:rPr/>
        <w:t>݂�</w:t>
      </w:r>
      <w:r>
        <w:rPr/>
        <w:t>w�</w:t>
      </w:r>
      <w:r>
        <w:rPr/>
        <w:t xml:space="preserve">肵���� </w:t>
      </w:r>
      <w:r>
        <w:rPr/>
        <w:t>s �̏ȗ��n�� r �R�}���h����Ă� s=1 �ł��B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Q�|�Q] �ҏW�s�R�}���h�p�����[�^�</w:t>
      </w:r>
      <w:r>
        <w:rPr/>
        <w:t xml:space="preserve">ꗗ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  #         x          #      xx-xx         #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D    #�@�\   #  n           b   s # n            b   s #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    #Repeat #��        #   # 0 #��        #   # 0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    #Insert #�s��/��   #   #   #�s��        #   # 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    #Delete #�s��/��   #   #   #NA          #   # 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    #Split  #�s��/��   #   #   #NA          #   # 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j    #Join   #�s��/��   #   #   #�s��        #   # 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    #eXclude#�s��/��   #   #   #NA          #   #  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    #First  #�s��/��   #   #   #-           #-  #- 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    #Last   #�s��/��   #   #   #-           #-  #- 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    #Yield  #��        #NA #NA #NA          #NA #NA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    #l-shift#����        #NA #NA #����        #   # 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gt;    #r-shift#����        #NA #NA #����        #   # 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[    #l-shift#����        #NA #NA #����        #   # 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]    #r-shift#����        #NA #NA #����        #   # 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    #l-shift#����        #NA #NA #����        #   # 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)    #r-shift#����        #NA #NA #����        #   # 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/    #c++cmt #�s��/��   #   #   #NA          #   # 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+    #set-str#NA          #NA #NA #NA          #NA #NA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    #Copy   #�s��/��   #   #   #NA          #   # 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    #Move   #�s��/��   #   #   #NA          #   # 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    #After  #��        #   #   #-           #-  #-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b    #Before #��        #   #   #-           #-  #-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    #On     #��        #   #   #NA          #   # 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n    #Niche  #��        #   #   #NA          #   # 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    #Paste  #��        #   #   #NA          #   # 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    #compare#�s��/��   #   #   #NA          #   # 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#    #execute#NA          #NA #NA #NA          #NA #NA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    #label  #NA          #NA #NA #-           #-  #-  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/��: b �Ȃ����� s �p�����[�^�����̂Ƃ��s��,�L��̂Ƃ��񐔂ƂȂ�</w:t>
      </w:r>
      <w:r>
        <w:rPr>
          <w:rtl w:val="true"/>
        </w:rPr>
        <w:t>܂</w:t>
      </w:r>
      <w:r>
        <w:rPr/>
        <w:t>�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      : �g�p�ł��</w:t>
      </w:r>
      <w:r>
        <w:rPr>
          <w:rtl w:val="true"/>
        </w:rPr>
        <w:t>܂</w:t>
      </w:r>
      <w:r>
        <w:rPr/>
        <w:t xml:space="preserve">���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: b �̂</w:t>
      </w:r>
      <w:r>
        <w:rPr/>
        <w:t>݂�</w:t>
      </w:r>
      <w:r>
        <w:rPr/>
        <w:t>w�</w:t>
      </w:r>
      <w:r>
        <w:rPr/>
        <w:t>肵���ꍇ �</w:t>
      </w:r>
      <w:r>
        <w:rPr/>
        <w:t>ȗ��l s=1 ��Ƃ</w:t>
      </w:r>
      <w:r>
        <w:rPr/>
        <w:t xml:space="preserve">炸 </w:t>
      </w:r>
      <w:r>
        <w:rPr/>
        <w:t>s=0 �ƂȂ�</w:t>
      </w:r>
      <w:r>
        <w:rPr>
          <w:rtl w:val="true"/>
        </w:rPr>
        <w:t>܂</w:t>
      </w:r>
      <w:r>
        <w:rPr/>
        <w:t>��</w:t>
      </w:r>
      <w:r>
        <w:rPr/>
        <w:t>B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: xx-xx�`���͂���</w:t>
      </w:r>
      <w:r>
        <w:rPr>
          <w:rtl w:val="true"/>
        </w:rPr>
        <w:t>܂</w:t>
      </w:r>
      <w:r>
        <w:rPr/>
        <w:t xml:space="preserve">���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̓</w:t>
      </w:r>
      <w:r>
        <w:rPr/>
        <w:t>I�ȗ�͊e�R�}���h��Q�Ƃ��Ă�������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R] �J�b�g &amp; �y�[�X�g�̋@�\�ɂ���ւ̃I�y���[�V����.  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`��  #�@�\   #��ւ̃I�y���[�V����                    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[n] #Repeat #Shift+F10                             #1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r[n]#       #�o���</w:t>
      </w:r>
      <w:r>
        <w:rPr>
          <w:rtl w:val="true"/>
        </w:rPr>
        <w:t>܂</w:t>
      </w:r>
      <w:r>
        <w:rPr/>
        <w:t>���</w:t>
      </w:r>
      <w:r>
        <w:rPr/>
        <w:t>,cc �ő�p���ĉ�����          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[n] #Insert #Shift+Ins                             #1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i[n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[n] #Delete #Shift+Del                             #1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d   #       #�s�͈͎w�</w:t>
      </w:r>
      <w:r>
        <w:rPr/>
        <w:t>肵��</w:t>
      </w:r>
      <w:r>
        <w:rPr/>
        <w:t>Alt+Del                 #4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[n] #Split  #�o���</w:t>
      </w:r>
      <w:r>
        <w:rPr>
          <w:rtl w:val="true"/>
        </w:rPr>
        <w:t>܂</w:t>
      </w:r>
      <w:r>
        <w:rPr/>
        <w:t>���</w:t>
      </w:r>
      <w:r>
        <w:rPr/>
        <w:t>(s1 �Ȃ� Shift+Enter)         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s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j[n] #Join   #�o���</w:t>
      </w:r>
      <w:r>
        <w:rPr>
          <w:rtl w:val="true"/>
        </w:rPr>
        <w:t>܂</w:t>
      </w:r>
      <w:r>
        <w:rPr/>
        <w:t>���</w:t>
      </w:r>
      <w:r>
        <w:rPr/>
        <w:t>(j1 �Ȃ� �s����Del�L�[)       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jj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[n] #eXclude#Alt+x                                 #1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x   #       #�s�͈͎w�</w:t>
      </w:r>
      <w:r>
        <w:rPr/>
        <w:t>肵��</w:t>
      </w:r>
      <w:r>
        <w:rPr/>
        <w:t>Alt+x                   #4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[n] #First  #Alt+f                                 #1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[n] #Last   #Alt+l                                 #1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[n] #xYz    #�o���</w:t>
      </w:r>
      <w:r>
        <w:rPr>
          <w:rtl w:val="true"/>
        </w:rPr>
        <w:t>܂</w:t>
      </w:r>
      <w:r>
        <w:rPr/>
        <w:t>���</w:t>
      </w:r>
      <w:r>
        <w:rPr/>
        <w:t>(y1 �Ȃ� Alt+y)               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y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[n] #l-shift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&lt;[n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gt;[n] #r-shift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gt;&gt;[n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[[n] #l-shift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[[[n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][n] #r-shift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]][n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[n] #l-shift#�o���</w:t>
      </w:r>
      <w:r>
        <w:rPr>
          <w:rtl w:val="true"/>
        </w:rPr>
        <w:t>܂</w:t>
      </w:r>
      <w:r>
        <w:rPr/>
        <w:t>���</w:t>
      </w:r>
      <w:r>
        <w:rPr/>
        <w:t>,(([n]�ő�p���Ă�������      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(([n]#       #�u���b�N�͈͎w�</w:t>
      </w:r>
      <w:r>
        <w:rPr/>
        <w:t>肵��</w:t>
      </w:r>
      <w:r>
        <w:rPr/>
        <w:t>Alt+Del           #5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)[n] #r-shift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))[n]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/[n]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//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+ 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++_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[n] #Copy   #�o���</w:t>
      </w:r>
      <w:r>
        <w:rPr>
          <w:rtl w:val="true"/>
        </w:rPr>
        <w:t>܂</w:t>
      </w:r>
      <w:r>
        <w:rPr/>
        <w:t>���</w:t>
      </w:r>
      <w:r>
        <w:rPr/>
        <w:t>,cc�ő�p���Ă�������         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c   #       #�s�͈͎w�</w:t>
      </w:r>
      <w:r>
        <w:rPr/>
        <w:t xml:space="preserve">肵�� </w:t>
      </w:r>
      <w:r>
        <w:rPr/>
        <w:t>Alt+i                  #4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[n] #Move   #�o���</w:t>
      </w:r>
      <w:r>
        <w:rPr>
          <w:rtl w:val="true"/>
        </w:rPr>
        <w:t>܂</w:t>
      </w:r>
      <w:r>
        <w:rPr/>
        <w:t>���</w:t>
      </w:r>
      <w:r>
        <w:rPr/>
        <w:t>,mm�ő�p���Ă�������         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m   #       #�s�͈͎w�</w:t>
      </w:r>
      <w:r>
        <w:rPr/>
        <w:t xml:space="preserve">肵�� </w:t>
      </w:r>
      <w:r>
        <w:rPr/>
        <w:t>Alt+j                  #4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[n] #After  #���ʂ̂Ƃ� Alt+i,�</w:t>
      </w:r>
      <w:r>
        <w:rPr>
          <w:rtl w:val="true"/>
        </w:rPr>
        <w:t>ړ</w:t>
      </w:r>
      <w:r>
        <w:rPr/>
        <w:t>��̂</w:t>
      </w:r>
      <w:r>
        <w:rPr/>
        <w:t>Ƃ� Alt+j  #1,#2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b[n] #Before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[n] #On     #�s�͈͎w�</w:t>
      </w:r>
      <w:r>
        <w:rPr/>
        <w:t xml:space="preserve">肵�� </w:t>
      </w:r>
      <w:r>
        <w:rPr/>
        <w:t>Alt+o         #1,#2,#3,#4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o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n[n] #Niche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nn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[n] #Paste  #�s�͈͎w�</w:t>
      </w:r>
      <w:r>
        <w:rPr/>
        <w:t xml:space="preserve">肵�� </w:t>
      </w:r>
      <w:r>
        <w:rPr/>
        <w:t>Alt+p         #1,#2,#3,#4 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p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[n]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=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# 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##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    #       #�o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           ||~v121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J�b�g &amp; �y�[�X�g�̋@�\�ɂ���ւ̃I�y���[�V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ԍ���\��(NUM off)�̏</w:t>
      </w:r>
      <w:r>
        <w:rPr/>
        <w:t>ꍇ�</w:t>
      </w:r>
      <w:r>
        <w:rPr/>
        <w:t>s�R�}���h�͓�͂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J�b�g &amp; �y�[�X�g�̋@�\��g��Ă</w:t>
      </w:r>
      <w:r>
        <w:rPr>
          <w:rtl w:val="true"/>
        </w:rPr>
        <w:t>قړ</w:t>
      </w:r>
      <w:r>
        <w:rPr/>
        <w:t>��</w:t>
      </w:r>
      <w:r>
        <w:rPr/>
        <w:t>l�̂��Ƃ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[n] �̓T�|�[�g����</w:t>
      </w:r>
      <w:r>
        <w:rPr>
          <w:rtl w:val="true"/>
        </w:rPr>
        <w:t>܂</w:t>
      </w:r>
      <w:r>
        <w:rPr/>
        <w:t>���</w:t>
      </w:r>
      <w:r>
        <w:rPr/>
        <w:t>(n=1 �ƂȂ�</w:t>
      </w:r>
      <w:r>
        <w:rPr>
          <w:rtl w:val="true"/>
        </w:rPr>
        <w:t>܂</w:t>
      </w:r>
      <w:r>
        <w:rPr/>
        <w:t>�</w:t>
      </w:r>
      <w:r>
        <w:rPr/>
        <w:t>),n ��J��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���ʂ̓N���b�v�{�[�h�o�R�Ȃ̂ŕ��ʌ���ēx�s�͈͎w�</w:t>
      </w:r>
      <w:r>
        <w:rPr/>
        <w:t>肹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ʂ�J��Ԃ����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�</w:t>
      </w:r>
      <w:r>
        <w:rPr>
          <w:rtl w:val="true"/>
        </w:rPr>
        <w:t>ړ</w:t>
      </w:r>
      <w:r>
        <w:rPr/>
        <w:t>�</w:t>
      </w:r>
      <w:r>
        <w:rPr/>
        <w:t>(���ʌ��̍</w:t>
      </w:r>
      <w:r>
        <w:rPr/>
        <w:t>폜</w:t>
      </w:r>
      <w:r>
        <w:rPr/>
        <w:t>)�̓T�|�[�g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�s�͈͎w��� Alt+h ���� Alt+F7 �� 1 ���</w:t>
      </w:r>
      <w:r>
        <w:rPr>
          <w:rtl w:val="true"/>
        </w:rPr>
        <w:t>ڂ</w:t>
      </w:r>
      <w:r>
        <w:rPr/>
        <w:t>Ŏn�_/�I�_ 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:�u���b�N�͈͎w��� Alt+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-2).�ҏW�s�R�}���h�̎g�p�� *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a �s�R�}���h.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a-aa�`���͂���</w:t>
      </w:r>
      <w:r>
        <w:rPr>
          <w:rtl w:val="true"/>
        </w:rPr>
        <w:t>܂</w:t>
      </w:r>
      <w:r>
        <w:rPr/>
        <w:t>���</w:t>
      </w:r>
      <w:r>
        <w:rPr/>
        <w:t>.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(Move),c(Copy)�s�R�}���h�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�p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O���t�@�C���̕���(COPy,MOVe)�R�}���h�̈����w��Ƃ��Ă�g�p���</w:t>
      </w:r>
      <w:r>
        <w:rPr>
          <w:rtl w:val="true"/>
        </w:rPr>
        <w:t>܂</w:t>
      </w:r>
      <w:r>
        <w:rPr/>
        <w:t>�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,b,s�̈����͈ȉ��̒ʂ�ł��B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   : ���ʂ�Ƃ̑S�s��n��}���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.s   : ���ʂ�Ƃ̑S�s��s�s�����ɑ}���n��J��Ԃ�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b.s  : ���ʌ�����"b�s��}��ʌ</w:t>
      </w:r>
      <w:r>
        <w:rPr/>
        <w:t>㈶��</w:t>
      </w:r>
      <w:r>
        <w:rPr/>
        <w:t>s��s�s��΂�"�����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ʌ����Ȃ��Ȃ�</w:t>
      </w:r>
      <w:r>
        <w:rPr>
          <w:rtl w:val="true"/>
        </w:rPr>
        <w:t>܂</w:t>
      </w:r>
      <w:r>
        <w:rPr/>
        <w:t>ŌJ��Ԃ��B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,b.s : ���ʌ�����"b�s��}��ʌ</w:t>
      </w:r>
      <w:r>
        <w:rPr/>
        <w:t>㈶��</w:t>
      </w:r>
      <w:r>
        <w:rPr/>
        <w:t>s��s�s��΂�"�����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��J��Ԃ��B���ʌ����Ȃ��Ȃ�ΏI��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�`��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R�s���s�̒���ɂP�񕡎�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3     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10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20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30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w��͈͂̍s���s�̒���ɂR��J��Ԃ�����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3     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   000610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20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30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   000640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50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60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   000670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80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90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n.s�`��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���ʌ��̑S�s��}��ʌ�Q�s�X�L�b�v"��R��J��Ԃ�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3.2   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9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cc 000510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20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 000530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cc 000710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20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 000730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8000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9000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cc 000910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20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 000930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x,b.s�`��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ʌ�����S�s�Â��o���P�s�����ɑ}��𕡎ʌ����Ȃ��Ȃ�</w:t>
      </w:r>
      <w:r>
        <w:rPr>
          <w:rtl w:val="true"/>
        </w:rPr>
        <w:t>܂</w:t>
      </w:r>
      <w:r>
        <w:rPr/>
        <w:t>ŌJ��Ԃ�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1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2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3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4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5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6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7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8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9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0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,4.1  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1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2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3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4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5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6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7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8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9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0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b1 0011100*1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1200*2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1300*3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4 0011400*4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b1 0012100*5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2200*6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2300*7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4 0012400*8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b1 0013100*9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3200*0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xn,b.s�`��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ʌ�����Q�s�Â��o���P�s�����ɑ}���R��J��Ԃ�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1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2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3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4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5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6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7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8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9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0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3,2.1 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1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2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3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4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5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6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7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8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9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0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b1 0011100*1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1200*2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b1 0012100*3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2200*4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b1 0013100*5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3200*6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ʌ��ɂ�b,s�w�</w:t>
      </w:r>
      <w:r>
        <w:rPr/>
        <w:t xml:space="preserve">肪����ꍇ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,3   |1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2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3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4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5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6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7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8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9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.1   |0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3,2.1 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1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2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3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4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5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6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7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8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9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0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c1 0011100*1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 0011200*2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c3 0012100*3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 0012200*5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c2 0013100*6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3 0013200*7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�O���t�@�C���̕���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O���t�@�C�����s�̒���ɓǂ</w:t>
      </w:r>
      <w:r>
        <w:rPr>
          <w:rtl w:val="true"/>
        </w:rPr>
        <w:t>ݍ</w:t>
      </w:r>
      <w:r>
        <w:rPr/>
        <w:t xml:space="preserve">���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�t�@�C���̓�e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|********** TOP OF FILE ********************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*0001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*0002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*0003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*0004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|********** END OF FILE ********************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&gt;copy x2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100*0001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200*0002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300*0003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400*0004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O���t�@�C�����s�̒����[,b][.s]�w��œǂ</w:t>
      </w:r>
      <w:r>
        <w:rPr>
          <w:rtl w:val="true"/>
        </w:rPr>
        <w:t>ݍ</w:t>
      </w:r>
      <w:r>
        <w:rPr/>
        <w:t xml:space="preserve">���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&gt;copy x2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2,3.1 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100*0001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200*0002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300*0003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100*0004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b �s�R�}���h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a"(After)�R�}���h��"b"�R�}���h�̒��O�̍s�ɂ���̂Ɠ����ł��B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,b,s�̈�����"a"�R�}���h��Q�Ƃ��Ă�������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R�s���s�̒��O�ɕ���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3     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10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20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30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c �s�R�}���h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Đ�w��R�}���ha/b/p/o/n�Ƃ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Ŏg�p�����ʌ��̍s��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�</w:t>
      </w:r>
      <w:r>
        <w:rPr/>
        <w:t xml:space="preserve">肷��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x-xx[n][,b][.s]�`���ł�n�͎w��ł��</w:t>
      </w:r>
      <w:r>
        <w:rPr>
          <w:rtl w:val="true"/>
        </w:rPr>
        <w:t>܂</w:t>
      </w:r>
      <w:r>
        <w:rPr/>
        <w:t xml:space="preserve">���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x[n]�`��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��R�s���s�̌��ɕ���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3     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10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20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300*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xx-xx�`��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͈͂̍s���s�̑O�ɕ���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10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20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30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x[n][,b][.c]�`��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�Q�s���ʂP�s�X�L�b�v"��S��J��Ԃ�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4,2,1 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9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1|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2|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3|M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4|N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6|P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 b1  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 b1  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3 b1  000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08000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9000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4 b1  001000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1000|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M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N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 b1  001510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520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 b1  0015300*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5400*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3 b1  0015500*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5600*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4 b1  0015700*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5800*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P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xx-xx[,b][.c]�`��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�R�s���ʂQ�s�X�L�b�v"��͈͓�ŌJ��Ԃ�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,3.2 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9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1|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3|M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|N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5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b1  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  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 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b1  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0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  0008000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9000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 001000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b1  0011000|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&gt; 0012000|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M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N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b1  001410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420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  001430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b1  0014400*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4500*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  0014600*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b1  0014700*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4800*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d �s�R�}���h.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s��</w:t>
      </w:r>
      <w:r>
        <w:rPr/>
        <w:t>폜����</w:t>
      </w:r>
      <w:r>
        <w:rPr/>
        <w:t>B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x-xx[n][,b][.s]�`���ł�n�͎w��ł��</w:t>
      </w:r>
      <w:r>
        <w:rPr>
          <w:rtl w:val="true"/>
        </w:rPr>
        <w:t>܂</w:t>
      </w:r>
      <w:r>
        <w:rPr/>
        <w:t xml:space="preserve">���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�`��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R�s�</w:t>
      </w:r>
      <w:r>
        <w:rPr/>
        <w:t xml:space="preserve">폜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     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x-xx�`��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w��͈̔͂�</w:t>
      </w:r>
      <w:r>
        <w:rPr/>
        <w:t xml:space="preserve">폜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    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    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x[n][,b][.s]�`��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�Q�s�</w:t>
      </w:r>
      <w:r>
        <w:rPr/>
        <w:t>폜�</w:t>
      </w:r>
      <w:r>
        <w:rPr/>
        <w:t>S�s�X�L�b�v"��R��J��Ԃ�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 d1  d3,2.4 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  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 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  0000006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  0000007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 d1  0000008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  0000009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001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 0000011|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  0000012|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  0000013|M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3 d1  0000014|N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  0000015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6|P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M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P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xx-xx[,b][.s]�`��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�R�s�</w:t>
      </w:r>
      <w:r>
        <w:rPr/>
        <w:t>폜�</w:t>
      </w:r>
      <w:r>
        <w:rPr/>
        <w:t>Q�s�X�L�b�v"��͈͓�ŌJ��Ԃ�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d1   dd,3.2 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2   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3   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   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   0000006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d1   0000007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2   0000008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3   0000009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   000001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   0000011|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d1   0000012|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2   0000013|M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3   0000014|N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   dd     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6|P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f �s�R�}���h.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�\������</w:t>
      </w:r>
      <w:r>
        <w:rPr/>
        <w:t>ォ��</w:t>
      </w:r>
      <w:r>
        <w:rPr/>
        <w:t>\��������B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f-ff�`���͂���</w:t>
      </w:r>
      <w:r>
        <w:rPr>
          <w:rtl w:val="true"/>
        </w:rPr>
        <w:t>܂</w:t>
      </w:r>
      <w:r>
        <w:rPr/>
        <w:t xml:space="preserve">���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�`��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�</w:t>
      </w:r>
      <w:r>
        <w:rPr/>
        <w:t>擪����</w:t>
      </w:r>
      <w:r>
        <w:rPr/>
        <w:t>R�s�\��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   |-     13 line excluded ------------------------------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10 line excluded -----------------------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[n][,b][.s]�`��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</w:t>
      </w:r>
      <w:r>
        <w:rPr/>
        <w:t>擪����</w:t>
      </w:r>
      <w:r>
        <w:rPr/>
        <w:t>"�Q�s�\�����P�s�X�L�b�v"��R��J��Ԃ�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,2.1 |-     13 line excluded ---------------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1 line excluded ----------------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1 line excluded ----------------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5 line excluded ----------------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i �s�R�}���h.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󔒍s�̑}��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n,b.s�`����n�͌J��Ԃ����ł���xx-xxn[,b][.s]�`���ł�n�͍s���ł�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�`��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S�s�}��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4     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   0003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2   00032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3   00033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4   00034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x-xx[n]�`��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R�s�Â}��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3    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     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   0003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2   00032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3   00033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   0004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2   00042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3   00043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   0005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2   00052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3   00053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   0006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2   00062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3   00063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   0007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2   00072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3   00073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x[n][,b][,s]�`��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�S��}��R�s��΂�" ��Q��J��Ԃ�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2,4.3 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b1 0004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5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06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4 0007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8000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09000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 001000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   0011000|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1 0011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2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M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3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N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4 0014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P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xx-xx[n][,b][,s]�`��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�R�s�}���S��J��Ԃ��P�s��΂�"��͈͓�ŌJ��Ԃ�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3    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9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1|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2|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3|M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4|N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5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6|P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7|Q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8|R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,4.1 |S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20|T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b1-1 0004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-2 00042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-3 00043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-1 0005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-2 00052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-3 00053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-1 0006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-2 00062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-3 00063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-1 0007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-2 00072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-3 00073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   0008000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   0009000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b1-1 0009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-2 00092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-3 00093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-1 0010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-2 00102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-3 00103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-1 0011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-2 00112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-3 00113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-1 0012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-2 00122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-3 00123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   0013000|M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   0014000|N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b1-1 0014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-2 00142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-3 00143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-1 0015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-2 00152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-3 00153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P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-1 0016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-2 00162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3-3 00163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Q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-1 0017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-2 00172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4-3 00173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   0018000|R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S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T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���s�R�}���h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s�̘A��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[,b][,s]�`��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(�Q�s)�A����T��J��Ԃ�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5     |  A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B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D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E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F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 G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 H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 I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 J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  K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  L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*  A  B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*  C  D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*  E  F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  G  H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*  I  J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  K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  L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(�Q�s)�A����R��J��Ԃ��P�s�X�L�b�v"��S��J��Ԃ�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4,3.1 |  A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B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D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E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F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 G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 H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 I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 J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  K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  L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  M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  N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  O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  P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  Q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  R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  S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  T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|  U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|  V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3000|  W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  X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000|  Y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7000|  0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8000|  1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9000|  2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0000|  3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b1 0001000*  A  B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3000*  C  D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05000*  E  F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7000|  G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b1 0008000*  H  I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0000*  J  K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2000*  L  M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4000|  N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b1 0015000*  O  P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7000*  Q  R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9000*  S  T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21000|  U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4 b1 0022000*  V  W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24000*  X  Y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26000*  Z  0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8000|  1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9000|  2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0000|  3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x-xx[n][,b][.s]�`��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(�Q�s)�A����s�͈͓�ŌJ��Ԃ�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j     |  A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B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D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j     |  E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F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 G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 H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*  A  B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*  C  D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E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F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 G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 H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(�Q)�A����R��J��Ԃ��P�s�X�L�b�v"��s�͈͓�ŌJ��Ԃ�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j,3   |  A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B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D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E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F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 G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 H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 I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 J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  K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  L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  M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  N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  O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  P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  Q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j.1   |  R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  S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  T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01000*  A  B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3000*  C  D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05000*  E  F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7000|  G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08000*  H  I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0000*  J  K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2000*  L  M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4000|  N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5000*  O  P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7000*  Q  R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  S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  T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�R�A����Q��J��Ԃ��P�s�X�L�b�v"��s�͈͓�ŌJ��Ԃ�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j3    |  A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B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D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E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F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 G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 H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 I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 J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  K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  L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  M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  N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  O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  P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  Q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j,2.1 |  R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  S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01000*  A  B  C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4000*  D  E  F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7000|  G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08000*  H  I  J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1000*  K  L  M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4000|  N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5000*  O  P  Q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  R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  S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l �s�R�}���h.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\���s�����\�������</w:t>
      </w:r>
      <w:r>
        <w:rPr>
          <w:rtl w:val="true"/>
        </w:rPr>
        <w:t>܂</w:t>
      </w:r>
      <w:r>
        <w:rPr/>
        <w:t xml:space="preserve">�                                 </w:t>
      </w:r>
      <w:r>
        <w:rPr/>
        <w:t>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l-ll�`���͂���</w:t>
      </w:r>
      <w:r>
        <w:rPr>
          <w:rtl w:val="true"/>
        </w:rPr>
        <w:t>܂</w:t>
      </w:r>
      <w:r>
        <w:rPr/>
        <w:t xml:space="preserve">���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�`��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���R�s�\����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3     |-     13 line excluded ------------------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10 line excluded ----------------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M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N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x[n][,b][.s]�`��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���"�Q�s�\�����P�s�X�L�b�v"��R��J��Ԃ�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3,2.1 |-     13 line excluded ---------------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5 line excluded -----------------------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1 line excluded -----------------------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1 line excluded -----------------------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M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N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m �s�R�}���h.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Đ�w��R�}���ha/b/p/o/n�Ƃ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Ŏg�p���</w:t>
      </w:r>
      <w:r>
        <w:rPr>
          <w:rtl w:val="true"/>
        </w:rPr>
        <w:t>ړ</w:t>
      </w:r>
      <w:r>
        <w:rPr/>
        <w:t>����̍</w:t>
      </w:r>
      <w:r>
        <w:rPr/>
        <w:t>s��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�</w:t>
      </w:r>
      <w:r>
        <w:rPr/>
        <w:t xml:space="preserve">肷��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x-xx[n][,b][.s]�`���ł�n�͎w��ł��</w:t>
      </w:r>
      <w:r>
        <w:rPr>
          <w:rtl w:val="true"/>
        </w:rPr>
        <w:t>܂</w:t>
      </w:r>
      <w:r>
        <w:rPr/>
        <w:t xml:space="preserve">���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x[n]�`��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R�s���s�̌��Ɉ</w:t>
      </w:r>
      <w:r>
        <w:rPr>
          <w:rtl w:val="true"/>
        </w:rPr>
        <w:t>ړ</w:t>
      </w:r>
      <w:r>
        <w:rPr/>
        <w:t xml:space="preserve">�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3     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10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20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300*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xx-xx�`��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͈͂̍s���s�̑O�Ɉ</w:t>
      </w:r>
      <w:r>
        <w:rPr>
          <w:rtl w:val="true"/>
        </w:rPr>
        <w:t>ړ</w:t>
      </w:r>
      <w:r>
        <w:rPr/>
        <w:t xml:space="preserve">�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     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     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10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20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x[n][,b][.c]�`��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�Q�s�</w:t>
      </w:r>
      <w:r>
        <w:rPr>
          <w:rtl w:val="true"/>
        </w:rPr>
        <w:t>ړ</w:t>
      </w:r>
      <w:r>
        <w:rPr/>
        <w:t>��</w:t>
      </w:r>
      <w:r>
        <w:rPr/>
        <w:t>P�s�X�L�b�v"��S��J��Ԃ�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 b1  m4,2.1 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 b1  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00006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0007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3 b1  0000008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00009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001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4 b1  0000011|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00012|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0000013|M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4|N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6|P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 s1  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 s1  000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3 s1  001000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4 s1  0013000|M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N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 b1  001510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520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 b1  0015300*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5400*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3 b1  0015500*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5600*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4 b1  0015700*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 0015800*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P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xx-xx[,b][.c]�`��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�R�s���ʂQ�s�X�L�b�v"��͈͓�ŌJ��Ԃ�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mm,3.2 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00006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00007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0008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00009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001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00011|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mm     |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13|M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|N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15|O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&gt; 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1000|A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s1 0005000|E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0006000|F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s1 0010000|J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0011000|K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3000|M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4000|N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b1 0014100*B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0014200*C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 0014300*D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b1 0014400*G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 0014500*H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 0014600*I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1 0014700*L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5000|O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n �s�R�}���h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</w:t>
      </w:r>
      <w:r>
        <w:rPr/>
        <w:t>㏑����̈</w:t>
      </w:r>
      <w:r>
        <w:rPr/>
        <w:t>Ⴂ��"n"�R�}���h�ɂ͑}��[�h�͂Ȃ��_�����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"�s�R�}���h�Ɠ����ł��B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"�s�R�}���h�ł͕��ʌ��̓�e�����</w:t>
      </w:r>
      <w:r>
        <w:rPr/>
        <w:t>ׂ</w:t>
      </w:r>
      <w:r>
        <w:rPr/>
        <w:t>ĕ��ʂ���</w:t>
      </w:r>
      <w:r>
        <w:rPr>
          <w:rtl w:val="true"/>
        </w:rPr>
        <w:t>܂</w:t>
      </w:r>
      <w:r>
        <w:rPr/>
        <w:t xml:space="preserve">���          </w:t>
      </w:r>
      <w:r>
        <w:rPr/>
        <w:t>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"�s�R�}���h�ł͕��ʌ��̃X�y�[�X�ȊO�̕�����S�ĕ��ʂ��</w:t>
      </w:r>
      <w:r>
        <w:rPr>
          <w:rtl w:val="true"/>
        </w:rPr>
        <w:t>܂</w:t>
      </w:r>
      <w:r>
        <w:rPr/>
        <w:t>��</w:t>
      </w:r>
      <w:r>
        <w:rPr/>
        <w:t>B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o"�s�R�}���h�ł͈���s�̃X�y�[�X�����̂</w:t>
      </w:r>
      <w:r>
        <w:rPr/>
        <w:t>݂��</w:t>
      </w:r>
      <w:r>
        <w:rPr/>
        <w:t>㏑������</w:t>
      </w:r>
      <w:r>
        <w:rPr>
          <w:rtl w:val="true"/>
        </w:rPr>
        <w:t>܂</w:t>
      </w:r>
      <w:r>
        <w:rPr/>
        <w:t>��</w:t>
      </w:r>
      <w:r>
        <w:rPr/>
        <w:t>B)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|  :  :  .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|01.23.51-123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01.23.55-228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01.24.12-560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02.13.01-125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02.43.33-063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|03.03.34-970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 :  :  .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*01:23:51.123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*01:23:55.228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*01:24:12.560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*02:13:01.125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02:43:33.063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o �s�R�}���h.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</w:t>
      </w:r>
      <w:r>
        <w:rPr/>
        <w:t>㏑����̈</w:t>
      </w:r>
      <w:r>
        <w:rPr/>
        <w:t>Ⴂ��"o"�R�}���h�ɂ͑}��[�h�͂Ȃ��_����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"�s�R�}���h�Ɠ����ł��B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"�s�R�}���h�ł͕��ʌ��̓�e�����</w:t>
      </w:r>
      <w:r>
        <w:rPr/>
        <w:t>ׂ</w:t>
      </w:r>
      <w:r>
        <w:rPr/>
        <w:t>ĕ��ʂ���</w:t>
      </w:r>
      <w:r>
        <w:rPr>
          <w:rtl w:val="true"/>
        </w:rPr>
        <w:t>܂</w:t>
      </w:r>
      <w:r>
        <w:rPr/>
        <w:t xml:space="preserve">���         </w:t>
      </w:r>
      <w:r>
        <w:rPr/>
        <w:t>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"�s�R�}���h�ł͈���s�̃X�y�[�X�����̂</w:t>
      </w:r>
      <w:r>
        <w:rPr/>
        <w:t>݂��</w:t>
      </w:r>
      <w:r>
        <w:rPr/>
        <w:t>㏑������</w:t>
      </w:r>
      <w:r>
        <w:rPr>
          <w:rtl w:val="true"/>
        </w:rPr>
        <w:t>܂</w:t>
      </w:r>
      <w:r>
        <w:rPr/>
        <w:t>��</w:t>
      </w:r>
      <w:r>
        <w:rPr/>
        <w:t>B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n"�s�R�}���h�ł͕��ʌ��̃X�y�[�X�ȊO�̕�����S�ĕ��ʂ��</w:t>
      </w:r>
      <w:r>
        <w:rPr>
          <w:rtl w:val="true"/>
        </w:rPr>
        <w:t>܂</w:t>
      </w:r>
      <w:r>
        <w:rPr/>
        <w:t>��</w:t>
      </w:r>
      <w:r>
        <w:rPr/>
        <w:t>B)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|  :  :  :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     |02/11/05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01 23 51 123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01 23 55 228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01 24 12 560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02 13 01 125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02/11/06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01 14 12 160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     |02 16 01 225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 :  :  :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*02/11/05: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*01:23:51:123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*01:23:55:228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*01:24:12:560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02:13:01:125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02/11/06: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*01:14:12:160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*02:16:01:225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03:03:34.970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p �s�R�}���h.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(Move),c(Copy)�s�R�}���h�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�p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O���t�@�C���̕���(COPy,MOVe)�R�}���h�̈����w��Ƃ��Ă͎g�p�ł��</w:t>
      </w:r>
      <w:r>
        <w:rPr>
          <w:rtl w:val="true"/>
        </w:rPr>
        <w:t>܂</w:t>
      </w:r>
      <w:r>
        <w:rPr/>
        <w:t>���</w:t>
      </w:r>
      <w:r>
        <w:rPr/>
        <w:t>B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sert�L�[�ŕ�����</w:t>
      </w:r>
      <w:r>
        <w:rPr/>
        <w:t>㏑��</w:t>
      </w:r>
      <w:r>
        <w:rPr/>
        <w:t>/�}��[�h��X�C�b�`���</w:t>
      </w:r>
      <w:r>
        <w:rPr>
          <w:rtl w:val="true"/>
        </w:rPr>
        <w:t>܂</w:t>
      </w:r>
      <w:r>
        <w:rPr/>
        <w:t xml:space="preserve">�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�w��s�ŃJ�[�\�[��s�f�[�^��ɂ����Ƃ��̈ʒu����̏</w:t>
      </w:r>
      <w:r>
        <w:rPr/>
        <w:t>㏑��</w:t>
      </w:r>
      <w:r>
        <w:rPr/>
        <w:t>/�}��ɂȂ�</w:t>
      </w:r>
      <w:r>
        <w:rPr>
          <w:rtl w:val="true"/>
        </w:rPr>
        <w:t>܂</w:t>
      </w:r>
      <w:r>
        <w:rPr/>
        <w:t>�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n,b,s�̈����͈ȉ��̒ʂ�ł��B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n     : ���ʂ�Ƃ̑S�s��n��</w:t>
      </w:r>
      <w:r>
        <w:rPr/>
        <w:t>㏑��</w:t>
      </w:r>
      <w:r>
        <w:rPr/>
        <w:t>/�}���                 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n.s   : ���ʂ�Ƃ̑S�s��s�s�����ɏ</w:t>
      </w:r>
      <w:r>
        <w:rPr/>
        <w:t>㏑��</w:t>
      </w:r>
      <w:r>
        <w:rPr/>
        <w:t>/�}���n��J��Ԃ�  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,b.s  : ���ʌ�����b�s�Â��o��s�s�����ɏ</w:t>
      </w:r>
      <w:r>
        <w:rPr/>
        <w:t>㏑��</w:t>
      </w:r>
      <w:r>
        <w:rPr/>
        <w:t>/�}���    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ʌ����Ȃ��Ȃ�</w:t>
      </w:r>
      <w:r>
        <w:rPr>
          <w:rtl w:val="true"/>
        </w:rPr>
        <w:t>܂</w:t>
      </w:r>
      <w:r>
        <w:rPr/>
        <w:t>ŌJ��Ԃ��B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n,b.s : ���ʌ�����b�s�Â��o��s�s�����ɏ</w:t>
      </w:r>
      <w:r>
        <w:rPr/>
        <w:t>㏑��</w:t>
      </w:r>
      <w:r>
        <w:rPr/>
        <w:t>/�}���n��J��Ԃ�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ʌ����Ȃ��Ȃ�ΌJ��Ԃ��͒�~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[n][,b][.s]�`���ł͕��ʌ��̍s���s����Ε��ʂ͏I���ł���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-xx[,b][.s]�`���ł͕��ʌ��̍ŏ��ɖ</w:t>
      </w:r>
      <w:r>
        <w:rPr>
          <w:rtl w:val="true"/>
        </w:rPr>
        <w:t>߂</w:t>
      </w:r>
      <w:r>
        <w:rPr/>
        <w:t>�</w:t>
      </w:r>
      <w:r>
        <w:rPr/>
        <w:t>Ĉ���͈̔͂̑S�s��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ʂ��</w:t>
      </w:r>
      <w:r>
        <w:rPr>
          <w:rtl w:val="true"/>
        </w:rPr>
        <w:t>܂</w:t>
      </w:r>
      <w:r>
        <w:rPr/>
        <w:t>��</w:t>
      </w:r>
      <w:r>
        <w:rPr/>
        <w:t>B(xx-xx��n�͎w��ł��</w:t>
      </w:r>
      <w:r>
        <w:rPr>
          <w:rtl w:val="true"/>
        </w:rPr>
        <w:t>܂</w:t>
      </w:r>
      <w:r>
        <w:rPr/>
        <w:t>���</w:t>
      </w:r>
      <w:r>
        <w:rPr/>
        <w:t>j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x-xxn�͌`���͂���</w:t>
      </w:r>
      <w:r>
        <w:rPr>
          <w:rtl w:val="true"/>
        </w:rPr>
        <w:t>܂</w:t>
      </w:r>
      <w:r>
        <w:rPr/>
        <w:t xml:space="preserve">���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�`��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J�[�\�����t�@�C����e�G���A�ȊO�ɂ���Ƃ�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   a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bbb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cccc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ddddddd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|AAAAAAAAAAAA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BBBBBBBBBBBB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CCCCCCCCCCCC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DDDDDDDDDDDD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EEEEEEEEEEEE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㏑�����</w:t>
      </w:r>
      <w:r>
        <w:rPr/>
        <w:t>[�h�̂Ƃ��̌���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   a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bbb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cccc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ddddddd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    aAAAAAAA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   bbbBBBBBB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*  cccccCCCCC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* dddddddDDDD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EEEEEEEEEEEE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}��[�h�̂Ƃ��̌���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   a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bbb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cccc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ddddddd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    aAAAAAAAAAAAA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   bbbBBBBBBBBBBBB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*  cccccCCCCCCCCCCCC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* dddddddDDDDDDDDDDDD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EEEEEEEEEEEE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J�[�\�����t�@�C����e�G���A��ɂ���Ƃ�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   a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bbb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cccc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ddddddd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AAAAAAAAAAAA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|BBBBBBBBxBBB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CCCCCCCCCCCC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DDDDDDDDDDDD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EEEEEEEEEEEE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㏑�����</w:t>
      </w:r>
      <w:r>
        <w:rPr/>
        <w:t>[�h�̂Ƃ��̌���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   a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bbb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cccc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ddddddd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AAAAAAAAAAAA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BBBBBBBB    a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*CCCCCCCC   bbb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*DDDDDDDD  ccccc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*EEEEEEEE ddddddd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FFFFFFFFFFFF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}��[�h�̂Ƃ��̌���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   a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bbb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cccc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ddddddd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AAAAAAAAAAAA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BBBBBBBB    axBBB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*CCCCCCCC   bbbCCCC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*DDDDDDDD  cccccDDDD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*EEEEEEEE dddddddEEEE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FFFFFFFFFFFF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ȍ~�͏</w:t>
      </w:r>
      <w:r>
        <w:rPr/>
        <w:t>㏑�����</w:t>
      </w:r>
      <w:r>
        <w:rPr/>
        <w:t>[�h�A�J�[�\���͍s�ԍ����ɂ���</w:t>
      </w:r>
      <w:r>
        <w:rPr/>
        <w:t>ꍇ�̌��</w:t>
      </w:r>
      <w:r>
        <w:rPr/>
        <w:t>ʂ̂</w:t>
      </w:r>
      <w:r>
        <w:rPr/>
        <w:t>݂�</w:t>
      </w:r>
      <w:r>
        <w:rPr/>
        <w:t>Ꭶ���</w:t>
      </w:r>
      <w:r>
        <w:rPr>
          <w:rtl w:val="true"/>
        </w:rPr>
        <w:t>܂</w:t>
      </w:r>
      <w:r>
        <w:rPr/>
        <w:t>��</w:t>
      </w:r>
      <w:r>
        <w:rPr/>
        <w:t>j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J��Ԃ����w��̃P�[�X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   a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bbb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 ccccc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     |AAAAAAAAAAAA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BBBBBBBBBBBB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CCCCCCCCCCCC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DDDDDDDDDDDD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EEEEEEEEEEEE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FFFFFFFFFFFF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GGGGGGGGGGGG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HHHHHHHHHHHH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|********** END OF FILE ************************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   a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bbb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cccc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   0005000*    aAAAAAAA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   bbbBBBBBB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  cccccCCCCC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   0008000*    aDDDDDDD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*   bbbEEEEEE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*  cccccFFFFF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   0011000*    aGGGGGGG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*   bbbHHHHHH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|********** END OF FILE ************************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n.s�`��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ʌ��S�̂�Q�s�����ɏ</w:t>
      </w:r>
      <w:r>
        <w:rPr/>
        <w:t>㏑���</w:t>
      </w:r>
      <w:r>
        <w:rPr/>
        <w:t>R�񕡎ʂ���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1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4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.2   |AAAAAAAAAAAA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BBBBBBBBBBB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CCCCCCCCCCC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DDDDDDDDDDD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EEEEEEEEEEEE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FFFFFFFFFFFF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GGGGGGGGGGGG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HHHHHHHHHHHH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IIIIIIIIIIII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JJJJJJJJJJJJ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|KKKKKKKKKKKK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|LLLLLLLLLLLL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3000|MMMMMMMMMMMM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NNNNNNNNNNNN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000|OOOOOOOOOOOO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6000|PPPPPPPPPPPP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7000|QQQQQQQQQQQQ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1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4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   0011000* 1AAAAAAAAAA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* 2BBBBBBBBBB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* 3CCCCCCCCCC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* 4DDDDDDDDDD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5000|EEEEEEEEEEEE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16000|FFFFFFFFFFFF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   0017000* 1GGGGGGGGGG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* 2HHHHHHHHHH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* 3IIIIIIIIII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* 4JJJJJJJJJJ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21000|KKKKKKKKKKKK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22000|LLLLLLLLLLLL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   0023000* 1MMMMMMMMMM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* 2NNNNNNNNNN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000* 3OOOOOOOOOO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6000* 4PPPPPPPPPP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7000|QQQQQQQQQQQQ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x,b.s�`��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ʌ����</w:t>
      </w:r>
      <w:r>
        <w:rPr/>
        <w:t>畡�</w:t>
      </w:r>
      <w:r>
        <w:rPr/>
        <w:t>ʌ����s����</w:t>
      </w:r>
      <w:r>
        <w:rPr>
          <w:rtl w:val="true"/>
        </w:rPr>
        <w:t>܂</w:t>
      </w:r>
      <w:r>
        <w:rPr/>
        <w:t>łR�s�Â��o���Q�s�����ɏ</w:t>
      </w:r>
      <w:r>
        <w:rPr/>
        <w:t>㏑�����</w:t>
      </w:r>
      <w:r>
        <w:rPr/>
        <w:t>ʂ���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1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4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0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,3.2  |AAAAAAAAAAAA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BBBBBBBBBBB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CCCCCCCCCCC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DDDDDDDDDDD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EEEEEEEEEEEE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FFFFFFFFFFFF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GGGGGGGGGGGG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HHHHHHHHHHHH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IIIIIIIIIIII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JJJJJJJJJJJJ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|KKKKKKKKKKKK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|LLLLLLLLLLLL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3000|MMMMMMMMMMMM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NNNNNNNNNNNN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000|OOOOOOOOOOOO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6000|PPPPPPPPPPPP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7000|QQQQQQQQQQQQ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1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4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1000* 1AAAAAAAAAA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2000* 2BBBBBBBBBB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3000* 3CCCCCCCCCC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4000|DDDDDDDDDDDD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15000|EEEEEEEEEEEE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6000* 4FFFFFFFFFF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7000* 5GGGGGGGGGG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8000* 6HHHHHHHHHH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9000|IIIIIIIIIIII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20000|JJJJJJJJJJJJ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21000* 7KKKKKKKKKK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22000* 8LLLLLLLLLL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23000* 9MMMMMMMMMM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24000|NNNNNNNNNNNN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25000|OOOOOOOOOOOO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26000* 0PPPPPPPPPP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7000|QQQQQQQQQQQQ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xn,b.s�`��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ʌ�����Q�s�Â��o���P�s�����ɂR��</w:t>
      </w:r>
      <w:r>
        <w:rPr/>
        <w:t>㏑�����</w:t>
      </w:r>
      <w:r>
        <w:rPr/>
        <w:t>ʂ���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1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4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0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,2.1 |AAAAAAAAAAAA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BBBBBBBBBBB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CCCCCCCCCCC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DDDDDDDDDDD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EEEEEEEEEEEE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FFFFFFFFFFFF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GGGGGGGGGGGG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HHHHHHHHHHHH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IIIIIIIIIIII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JJJJJJJJJJJJ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|KKKKKKKKKKKK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|LLLLLLLLLLLL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3000|MMMMMMMMMMMM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NNNNNNNNNNNN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000|OOOOOOOOOOOO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6000|PPPPPPPPPPPP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7000|QQQQQQQQQQQQ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1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4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b1 0011000* 1AAAAAAAAAA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2000* 2BBBBBBBBBB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3000|CCCCCCCCCCCC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b1 0014000* 3DDDDDDDDDD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5000* 4EEEEEEEEEE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6000|FFFFFFFFFFFF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b1 0017000* 5GGGGGGGGGG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8000* 6HHHHHHHHHH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IIIIIIIIIIII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JJJJJJJJJJJJ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xx-xx�`��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�͈̔͂̑S�s�ɕ��ʂ���</w:t>
      </w:r>
      <w:r>
        <w:rPr>
          <w:rtl w:val="true"/>
        </w:rPr>
        <w:t>܂</w:t>
      </w:r>
      <w:r>
        <w:rPr/>
        <w:t>ŕ��ʌ���J��Ԃ��g�p����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1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4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     |AAAAAAAAAAAA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BBBBBBBBBBB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CCCCCCCCCCC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DDDDDDDDDDD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EEEEEEEEEEEE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FFFFFFFFFFFF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GGGGGGGGGGGG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HHHHHHHHHHHH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     |IIIIIIIIIIII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JJJJJJJJJJJJ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1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4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c1 0011000* 1AAAAAAAAAA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 0012000* 2BBBBBBBBBB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3 0013000* 3CCCCCCCCCC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4 0014000* 4DDDDDDDDDD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c1 0015000* 1EEEEEEEEEE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 0016000* 2FFFFFFFFFF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3 0017000* 3GGGGGGGGGG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4 0018000* 4HHHHHHHHHH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c1 0019000* 1IIIIIIIIII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JJJJJJJJJJJJ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xx-xx.s�`��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�͈̔͂̑S�s�ɕ��ʂ���</w:t>
      </w:r>
      <w:r>
        <w:rPr>
          <w:rtl w:val="true"/>
        </w:rPr>
        <w:t>܂</w:t>
      </w:r>
      <w:r>
        <w:rPr/>
        <w:t>ŕ��ʌ��S�s��Q�s�����ɂ�J��Ԃ����ʂ���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1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4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.2   |AAAAAAAAAAAA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BBBBBBBBBBB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CCCCCCCCCCC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DDDDDDDDDDD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EEEEEEEEEEEE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FFFFFFFFFFFF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GGGGGGGGGGGG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HHHHHHHHHHHH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IIIIIIIIIIII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JJJJJJJJJJJJ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|KKKKKKKKKKKK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|LLLLLLLLLLLL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     |MMMMMMMMMMMM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NNNNNNNNNNNN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1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4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c1 0011000* 1AAAAAAAAAA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 0012000* 2BBBBBBBBBB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3 0013000* 3CCCCCCCCCC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4 0014000* 4DDDDDDDDDD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5000|EEEEEEEEEEEE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16000|FFFFFFFFFFFF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c1 0017000* 1GGGGGGGGGG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2 0018000* 2HHHHHHHHHH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3 0019000* 3IIIIIIIIII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4 0020000* 4JJJJJJJJJJ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21000|KKKKKKKKKKKK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22000|LLLLLLLLLLLL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c1 0023000* 1MMMMMMMMMM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NNNNNNNNNNNN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xx-xx,b.s�`��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�͈̔͂̑S�s�ɕ��ʂ���</w:t>
      </w:r>
      <w:r>
        <w:rPr>
          <w:rtl w:val="true"/>
        </w:rPr>
        <w:t>܂</w:t>
      </w:r>
      <w:r>
        <w:rPr/>
        <w:t>ŕ��ʂ���R�s�����o���Q�s�����ɂ�J��Ԃ����ʂ���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ʌ����s����ΐ</w:t>
      </w:r>
      <w:r>
        <w:rPr/>
        <w:t>擪�</w:t>
      </w:r>
      <w:r>
        <w:rPr/>
        <w:t>ɖ</w:t>
      </w:r>
      <w:r>
        <w:rPr>
          <w:rtl w:val="true"/>
        </w:rPr>
        <w:t>߂</w:t>
      </w:r>
      <w:r>
        <w:rPr/>
        <w:t>�</w:t>
      </w:r>
      <w:r>
        <w:rPr/>
        <w:t>Ď��o��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1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  | 4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3   |AAAAAAAAAAAA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BBBBBBBBBBBB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CCCCCCCCCCCC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DDDDDDDDDDDD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EEEEEEEEEEEE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FFFFFFFFFFFF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GGGGGGGGGGGG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HHHHHHHHHHHH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IIIIIIIIIIII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JJJJJJJJJJJJ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|KKKKKKKKKKKK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|LLLLLLLLLLLL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.2   |MMMMMMMMMMMM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NNNNNNNNNNNN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 1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3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4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5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6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7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8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9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0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1000* 1AAAAAAAAAA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2000* 2BBBBBBBBBB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3000* 3CCCCCCCCCC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4000|DDDDDDDDDDDD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15000|EEEEEEEEEEEE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6000* 4FFFFFFFFFF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7000* 1GGGGGGGGGG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8000* 2HHHHHHHHHH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9000|IIIIIIIIIIII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20000|JJJJJJJJJJJJ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21000* 3KKKKKKKKKK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22000* 4LLLLLLLLLL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23000* 1MMMMMMMMMM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NNNNNNNNNNNN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r �s�R�}���h.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s�𒼌�ɔ����}��</w:t>
      </w:r>
      <w:r>
        <w:rPr>
          <w:rtl w:val="true"/>
        </w:rPr>
        <w:t>܂</w:t>
      </w:r>
      <w:r>
        <w:rPr/>
        <w:t xml:space="preserve">�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[n][,b][,s]�`���� b �</w:t>
      </w:r>
      <w:r>
        <w:rPr>
          <w:rtl w:val="true"/>
        </w:rPr>
        <w:t>܂</w:t>
      </w:r>
      <w:r>
        <w:rPr/>
        <w:t xml:space="preserve">��� </w:t>
      </w:r>
      <w:r>
        <w:rPr/>
        <w:t>s ������Ƃ�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 �s�� �P�񔽕���s�s�X�L�b�v"�� n ��J��Ԃ��ɂȂ�</w:t>
      </w:r>
      <w:r>
        <w:rPr>
          <w:rtl w:val="true"/>
        </w:rPr>
        <w:t>܂</w:t>
      </w:r>
      <w:r>
        <w:rPr/>
        <w:t xml:space="preserve">�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�`��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s�𒼌�ɂR�񕡎�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3     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   000110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   000120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   000130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x-xx[n]�`��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͈͂̍s��S�񒼌�ɕ���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     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4    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   000301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2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3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   000304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5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6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   000307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8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9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   000310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11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12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x[n][,b][.s]�`��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�Q�s�𒼌�ɂP�񕡎ʂ��P�s��΂�"��T��J��Ԃ�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5,2.1 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9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1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2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3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4|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5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b1 00021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22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b1 0005100*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5200*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b1 0008100*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8200*H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9000|I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4 b1 0011100*J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1200*K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2000|L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5 b1 0014100*M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4200*N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T�s��e�s�P��Â��ʂ���B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5,1   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   0001100*A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   0002100*B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   0003100*C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4    0004100*D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5    0005100*E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xx-xx[n][,b][.s]�`��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�T�s�𒼌�ɂP�񕡎ʂ��Q�s��΂�"��͈͓�ŌJ��Ԃ�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,5.2 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9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1|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2|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3|M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4|N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     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6|P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1  000510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2  000520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3  000530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4  0005400*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5  0005500*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    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2    000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1  0012100*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2  0012200*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3  0012300*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4  0012400*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5  0012500*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    0013000|M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2    0014000|N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-1  0015100*O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P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�R�s�𒼌�ɂQ�񕡎ʂ��P�s��΂�"��͈͓�ŌJ��Ԃ�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2,3.1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2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r     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-1  000310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-2  000320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-3  000330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-1  0003400*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-2  0003500*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-3  0003600*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    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-1  0007100*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-2  0007200*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-3  0007300*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-1  0007400*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-2  0007500*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-3  0007600*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    0008000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-1  0009100*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-2  0009200*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s �s�R�}���h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s��J�[�\���ʒu�łQ�������</w:t>
      </w:r>
      <w:r>
        <w:rPr>
          <w:rtl w:val="true"/>
        </w:rPr>
        <w:t>܂</w:t>
      </w:r>
      <w:r>
        <w:rPr/>
        <w:t>��</w:t>
      </w:r>
      <w:r>
        <w:rPr/>
        <w:t>B�J�[�\���͂ǂ̍s�ɂ���Ă�</w:t>
      </w:r>
      <w:r>
        <w:rPr/>
        <w:t>悢�</w:t>
      </w:r>
      <w:r>
        <w:rPr/>
        <w:t>B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�[�\���ʒu���Z���s�ɂ�null�s���}���</w:t>
      </w:r>
      <w:r>
        <w:rPr>
          <w:rtl w:val="true"/>
        </w:rPr>
        <w:t>܂</w:t>
      </w:r>
      <w:r>
        <w:rPr/>
        <w:t xml:space="preserve">�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ȉ��̗�ł̓J�[�\���͂R���</w:t>
      </w:r>
      <w:r>
        <w:rPr>
          <w:rtl w:val="true"/>
        </w:rPr>
        <w:t>ڂ</w:t>
      </w:r>
      <w:r>
        <w:rPr/>
        <w:t>ɂ����̂Ƃ��</w:t>
      </w:r>
      <w:r>
        <w:rPr>
          <w:rtl w:val="true"/>
        </w:rPr>
        <w:t>܂</w:t>
      </w:r>
      <w:r>
        <w:rPr/>
        <w:t xml:space="preserve">�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x-xx��n�͎g���</w:t>
      </w:r>
      <w:r>
        <w:rPr>
          <w:rtl w:val="true"/>
        </w:rPr>
        <w:t>܂</w:t>
      </w:r>
      <w:r>
        <w:rPr/>
        <w:t xml:space="preserve">���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[,b][.s]�`��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S�s�𕪊�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     |AAAAAAAAAAAAAAAAA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1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CCCCCCCCCCCCCCCC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DDDDDDDDDDDDDDDD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EEEEEEEEEEEEEEEE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   0001000*AA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100*AAAAAAAAAAAAAAA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   0002000|1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   0003000*CC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100*CCCCCCCCCCCCCCC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   0004000*DD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100*DDDDDDDDDDDDDDD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EEEEEEEEEEEEEEEE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�Q�s�𕪊��P�s�X�L�b�v"��R��J��Ԃ�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3,2.1 |AAAAAAAAAAAAAAAAA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1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CCCCCCCCCCCCCCCC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DDDDDDDDDDDDDDDD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EEEEEEEEEEEEEEEE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FFFFFFFFFFFFFFFF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GGGGGGGGGGGGGGG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HHHHHHHHHHHHHHHHH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IIIIIIIIIIIIIIIII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JJJJJJJJJJJJJJJJ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b1 0001000*AA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100*AAAAAAAAAAAAAAA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2000|1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3000|CCCCCCCCCCCCCCCCC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b1 0004000*DD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100*DDDDDDDDDDDDDDD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5000*EE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100*EEEEEEEEEEEEEEE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6000|FFFFFFFFFFFFFFFFF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b1 0007000*GG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100*GGGGGGGGGGGGGGG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8000*HH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100*HHHHHHHHHHHHHHH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IIIIIIIIIIIIIIIII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JJJJJJJJJJJJJJJJ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x-xx[,b][.s]�`��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w��͈̔͂̑S�s�𕪊�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     |AAAAAAAAAAAAAAAAA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1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CCCCCCCCCCCCCCCC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DDDDDDDDDDDDDDDD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EEEEEEEEEEEEEEEE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     |FFFFFFFFFFFFFFFFF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GGGGGGGGGGGGGGG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*AA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100*AAAAAAAAAAAAAAA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1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*CC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100*CCCCCCCCCCCCCCC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*DD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100*DDDDDDDDDDDDDDD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*EE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100*EEEEEEEEEEEEEEE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FF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100*FFFFFFFFFFFFFFF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GGGGGGGGGGGGGGG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w��͈̔͂̑S�s��"�R�s�����Q�s�X�L�b�v"��J��Ԃ�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,3   |AAAAAAAAAAAAAAAAA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1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CCCCCCCCCCCCCCCC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DDDDDDDDDDDDDDDD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EEEEEEEEEEEEEEEE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FFFFFFFFFFFFFFFF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GGGGGGGGGGGGGGG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HHHHHHHHHHHHHHHHH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IIIIIIIIIIIIIIIII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JJJJJJJJJJJJJJJJ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KKKKKKKKKKKKKKKKK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LLLLLLLLLLLLLLLL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MMMMMMMMMMMMMMMMM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NNNNNNNNNNNNNNNNN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OOOOOOOOOOOOOOOOO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PPPPPPPPPPPPPPPPP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.2   |QQQQQQQQQQQQQQQQQ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RRRRRRRRRRRRRRRRR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01000*AA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100*AAAAAAAAAAAAAAA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2000|12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100*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03000*CC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100*CCCCCCCCCCCCCCC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4000|DDDDDDDDDDDDDDDDD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05000|EEEEEEEEEEEEEEEEE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06000*FF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100*FFFFFFFFFFFFFFF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7000*GG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100*GGGGGGGGGGGGGGG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08000*HH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100*HHHHHHHHHHHHHHH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9000|IIIIIIIIIIIIIIIII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10000|JJJJJJJJJJJJJJJJJ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1000*KK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100*KKKKKKKKKKKKKKK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2000*LL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100*LLLLLLLLLLLLLLL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3000*MM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100*MMMMMMMMMMMMMMM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4000|NNNNNNNNNNNNNNNNN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15000|OOOOOOOOOOOOOOOOO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6000*PP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100*PPPPPPPPPPPPPPP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7000*QQ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100*QQQQQQQQQQQQQQQ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RRRRRRRRRRRRRRRRR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x �s�R�}���h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s���\�������</w:t>
      </w:r>
      <w:r>
        <w:rPr>
          <w:rtl w:val="true"/>
        </w:rPr>
        <w:t>܂</w:t>
      </w:r>
      <w:r>
        <w:rPr/>
        <w:t>��</w:t>
      </w:r>
      <w:r>
        <w:rPr/>
        <w:t>B                                        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x-xx[n][,b][.s]�`���ł�n�͎w��ł��</w:t>
      </w:r>
      <w:r>
        <w:rPr>
          <w:rtl w:val="true"/>
        </w:rPr>
        <w:t>܂</w:t>
      </w:r>
      <w:r>
        <w:rPr/>
        <w:t xml:space="preserve">���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x[n]�`��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R�s��\����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3     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3 line excluded --------------------------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x-xx�`��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w��͈̔͂��\����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  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  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4 line excluded ------------------------------------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x[n][,b][,s]�`��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�Q�s��\�����P�s�X�L�b�v"��R��J��Ԃ�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3,2.1 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9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1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2 line excluded --------------------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2 line excluded --------------------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2 line excluded --------------------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xx-xx[,b][,s]�`��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�R�s��\�����Q�s�X�L�b�v"��͈͓�ŌJ��Ԃ�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1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,3   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3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4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5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6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7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8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9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.2   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3 line excluded --------------------------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3 line excluded --------------------------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y �s�R�}���h.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\�����S�̂�\��������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[,b][.s]�`���͂���</w:t>
      </w:r>
      <w:r>
        <w:rPr>
          <w:rtl w:val="true"/>
        </w:rPr>
        <w:t>܂</w:t>
      </w:r>
      <w:r>
        <w:rPr/>
        <w:t xml:space="preserve">���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x-xx��n�͎g���</w:t>
      </w:r>
      <w:r>
        <w:rPr>
          <w:rtl w:val="true"/>
        </w:rPr>
        <w:t>܂</w:t>
      </w:r>
      <w:r>
        <w:rPr/>
        <w:t xml:space="preserve">���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[n]�`��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��ĂQ�ӏ��̔�\������</w:t>
      </w:r>
      <w:r>
        <w:rPr/>
        <w:t>ꂼ��</w:t>
      </w:r>
      <w:r>
        <w:rPr/>
        <w:t>S�s�\����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     |-      2 line excluded ------------------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1 line excluded ------------------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2 line excluded ------------------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1 line excluded ------------------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C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2 line excluded ----------------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1 line excluded ----------------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yy-yy�`��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͈͂̔�\������S�čs�\����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2 line excluded ----------------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y     |-      1 line excluded ----------------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2 line excluded ----------------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y     |-      1 line excluded ----------------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A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|-      2 line excluded ----------------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D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E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F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G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H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I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J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K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L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(,) �s�R�}���h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s��E�ɃV�t�g���</w:t>
      </w:r>
      <w:r>
        <w:rPr>
          <w:rtl w:val="true"/>
        </w:rPr>
        <w:t>܂</w:t>
      </w:r>
      <w:r>
        <w:rPr/>
        <w:t>��</w:t>
      </w:r>
      <w:r>
        <w:rPr/>
        <w:t>B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V�t�g�ł͍s���͍</w:t>
      </w:r>
      <w:r>
        <w:rPr/>
        <w:t xml:space="preserve">폜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}�[�W���w��̂���t�@�C���̓}�[�W����̃f�[�^���V�t�g����A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V�t�g�ł̓V�t�g�A�E�g����</w:t>
      </w:r>
      <w:r>
        <w:rPr>
          <w:rtl w:val="true"/>
        </w:rPr>
        <w:t>܂</w:t>
      </w:r>
      <w:r>
        <w:rPr/>
        <w:t xml:space="preserve">�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[n],xx-xx[n]��n�͌J��Ԃ����ł͂Ȃ��V�t�g�����ł��B�ȗ��l�̓^�u�����i�ȗ��l=4)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-xxn,b.s�`���͂���</w:t>
      </w:r>
      <w:r>
        <w:rPr>
          <w:rtl w:val="true"/>
        </w:rPr>
        <w:t>܂</w:t>
      </w:r>
      <w:r>
        <w:rPr/>
        <w:t xml:space="preserve">��� </w:t>
      </w:r>
      <w:r>
        <w:rPr/>
        <w:t>xn,b.s�͂���</w:t>
      </w:r>
      <w:r>
        <w:rPr>
          <w:rtl w:val="true"/>
        </w:rPr>
        <w:t>܂</w:t>
      </w:r>
      <w:r>
        <w:rPr/>
        <w:t xml:space="preserve">���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x[n],xx-xx[n]�`��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     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   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     |   4567      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)     |1234567890A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12   678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34567890ABC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)     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     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3     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     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2    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)5    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)     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(�}�[�W���Ȃ��̏</w:t>
      </w:r>
      <w:r>
        <w:rPr/>
        <w:t>ꍇ�</w:t>
      </w:r>
      <w:r>
        <w:rPr/>
        <w:t>j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4   0001000*567890ABCDEFG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*  7890ABCDEFG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4   0003000*567      DEFG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)4   0004000*    1234567890A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*    12   678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      34567890ABC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)4   0007000*    1234567890ABCDEFG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    0008000*90ABCDEFG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3    0009000*   1234567890ABCDEFG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2   0010000*34567890ABCDEFG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*34567890ABCDEFG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2   0012000*34567890ABCDEFG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)5   0013000*     1234567890ABCDEFG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*     1234567890ABCDEFG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)5   0015000*     1234567890ABCDEFG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(�}�[�W������(m15)�̏</w:t>
      </w:r>
      <w:r>
        <w:rPr/>
        <w:t>ꍇ�</w:t>
      </w:r>
      <w:r>
        <w:rPr/>
        <w:t>j                               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//*CID://+dateR~:#63 option=(m15,p1,tabclear) update#=    2;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4   0002000*567890ABCDE    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*  7890ABCDE    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4   0004000*567      DE    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)4   0005000*    1234567890A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    12   678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)4   0007000*      34567890A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    0008000*90ABCDE        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3    0009000*   1234567890AB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2   0010000*34567890ABCDE  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*34567890ABCDE  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2   0012000*34567890ABCDE  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)5   0013000*     1234567890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*     1234567890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)5   0015000*     1234567890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xx-xx[n][,b][,s]�`��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�Q�s�����ĂR���V�t�g,�P�s�X�L�b�v"��w��͈̔͂ŌJ��Ԃ�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)3,2.1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)     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07000*   1234567890ABCDEFG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8000*   1234567890ABCDEFG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9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0000*   1234567890ABCDEFG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1000*   1234567890ABCDEFG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2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3000*   1234567890ABCDEFG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4000*   1234567890ABCDEFG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5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6000*   1234567890ABCDEFG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7000*   1234567890ABCDEFG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&lt;,&gt; �s�R�}���h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V�t�g�ōs���̃X�y�[�X��V�t�g�A�E�g���</w:t>
      </w:r>
      <w:r>
        <w:rPr>
          <w:rtl w:val="true"/>
        </w:rPr>
        <w:t>܂</w:t>
      </w:r>
      <w:r>
        <w:rPr/>
        <w:t xml:space="preserve">�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}�[�W���w��̂���t�@�C���̓}�[�W����̃f�[�^���V�t�g����A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�V�t�g�ŃX�y�[�X���V�t�g�A�E�g����</w:t>
      </w:r>
      <w:r>
        <w:rPr>
          <w:rtl w:val="true"/>
        </w:rPr>
        <w:t>܂</w:t>
      </w:r>
      <w:r>
        <w:rPr/>
        <w:t>��</w:t>
      </w:r>
      <w:r>
        <w:rPr/>
        <w:t>B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[n],xx-xx[n]��n�͌J��Ԃ����ł͂Ȃ��V�t�g�����ł��B�ȗ��l�̓^�u�����i�ȗ��l=4)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-xxn,b.s�`���͂���</w:t>
      </w:r>
      <w:r>
        <w:rPr>
          <w:rtl w:val="true"/>
        </w:rPr>
        <w:t>܂</w:t>
      </w:r>
      <w:r>
        <w:rPr/>
        <w:t xml:space="preserve">��� </w:t>
      </w:r>
      <w:r>
        <w:rPr/>
        <w:t>xn,b.s�͂���</w:t>
      </w:r>
      <w:r>
        <w:rPr>
          <w:rtl w:val="true"/>
        </w:rPr>
        <w:t>܂</w:t>
      </w:r>
      <w:r>
        <w:rPr/>
        <w:t xml:space="preserve">���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,b][.s]�̎�</w:t>
      </w:r>
      <w:r>
        <w:rPr/>
        <w:t xml:space="preserve">舵���� </w:t>
      </w:r>
      <w:r>
        <w:rPr/>
        <w:t>"(" �R�}���h�Ɠ����ł�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X�y�[�X�V�t�g�A�E�g��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     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    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     |   4567      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    |1234567890A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12   678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34567890ABC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    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8     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3     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     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2    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5    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    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(�}�[�W���Ȃ��̏</w:t>
      </w:r>
      <w:r>
        <w:rPr/>
        <w:t>ꍇ�</w:t>
      </w:r>
      <w:r>
        <w:rPr/>
        <w:t>j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4   0001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*  7890ABCDEFG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4   0003000*4567      DEFG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4   0004000*    1234567890A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*    12   678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      34567890ABC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4   0007000*    1234567890ABCDEFG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8    0008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   0009000*   1234567890ABCDEFG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2   0010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2   0012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5   0013000*     1234567890ABCDEFG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*     1234567890ABCDEFG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5   0015000*     1234567890ABCDEFG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(�}�[�W������(m15)�̏</w:t>
      </w:r>
      <w:r>
        <w:rPr/>
        <w:t>ꍇ�</w:t>
      </w:r>
      <w:r>
        <w:rPr/>
        <w:t>j                                ||+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000|//*CID://+dateR~:#63 option=(m15,p1,tabclear) update#=    2;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4   0002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*  7890ABCDE    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4   0004000*4567      DE   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4   0005000*    1234567890A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*    12   678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    34567890ABC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4   0008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8    0009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   0010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2   0011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2   0013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5   0014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5   0016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[,] �s�R�}���h.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s���</w:t>
      </w:r>
      <w:r>
        <w:rPr>
          <w:rtl w:val="true"/>
        </w:rPr>
        <w:t>܂</w:t>
      </w:r>
      <w:r>
        <w:rPr/>
        <w:t>��͍</w:t>
      </w:r>
      <w:r>
        <w:rPr/>
        <w:t>s���̘A���X�y�[�X��P���Ɉ��k���</w:t>
      </w:r>
      <w:r>
        <w:rPr>
          <w:rtl w:val="true"/>
        </w:rPr>
        <w:t>܂</w:t>
      </w:r>
      <w:r>
        <w:rPr/>
        <w:t xml:space="preserve">�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}�[�W���w��̂���t�@�C���̓}�[�W����̃f�[�^�̂</w:t>
      </w:r>
      <w:r>
        <w:rPr/>
        <w:t>݂��</w:t>
      </w:r>
      <w:r>
        <w:rPr/>
        <w:t>Ώ</w:t>
      </w:r>
      <w:r>
        <w:rPr>
          <w:rtl w:val="true"/>
        </w:rPr>
        <w:t>ۂ</w:t>
      </w:r>
      <w:r>
        <w:rPr/>
        <w:t>ł�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[n],xx-xx[n]��n�͌J��Ԃ����ł͂Ȃ��V�t�g�����ł��B�ȗ��l�̓^�u�����i�ȗ��l=4)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V�t�g�����̃V�t�g���\�ɂȂ�</w:t>
      </w:r>
      <w:r>
        <w:rPr>
          <w:rtl w:val="true"/>
        </w:rPr>
        <w:t>܂</w:t>
      </w:r>
      <w:r>
        <w:rPr/>
        <w:t>ŃX�y�[�X��k���</w:t>
      </w:r>
      <w:r>
        <w:rPr>
          <w:rtl w:val="true"/>
        </w:rPr>
        <w:t>܂</w:t>
      </w:r>
      <w:r>
        <w:rPr/>
        <w:t xml:space="preserve">�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-xxn,b.s�`���͂���</w:t>
      </w:r>
      <w:r>
        <w:rPr>
          <w:rtl w:val="true"/>
        </w:rPr>
        <w:t>܂</w:t>
      </w:r>
      <w:r>
        <w:rPr/>
        <w:t xml:space="preserve">��� </w:t>
      </w:r>
      <w:r>
        <w:rPr/>
        <w:t>xn,b.s�͂���</w:t>
      </w:r>
      <w:r>
        <w:rPr>
          <w:rtl w:val="true"/>
        </w:rPr>
        <w:t>܂</w:t>
      </w:r>
      <w:r>
        <w:rPr/>
        <w:t xml:space="preserve">���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,b][.s]�̎�</w:t>
      </w:r>
      <w:r>
        <w:rPr/>
        <w:t xml:space="preserve">舵���� </w:t>
      </w:r>
      <w:r>
        <w:rPr/>
        <w:t>"(",")" �R�}���h�Ɠ����ł�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X�y�[�X���k�����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     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34567890  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  567890  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   67890  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34  78  AB  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     |  34  78  AB   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]     |  34  78  AB   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1234567890ABCD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1234567890A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]     |123  67  0A  DE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5     |1   5   90   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3     | 12   7890ABCDE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[4   0001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* 34567890 CDEFG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* 567890 CDEFG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* 67890  CDEFG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[4   0005000* 34 78 AB EFG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]4   0006000* 34 78 AB  FG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*      34 78 AB 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1234567890ABCDEFG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*  1234567890ABCD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*    1234567890A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]4   0011000*    123 67 0A DE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    0012000*1 5 90  DEFG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3    0013000*    12 7890ABCDE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/ �s�R�}���h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++,java����̍s�R�����g�h�c"//"��J�[�\���ʒu�s���ɑ}��</w:t>
      </w:r>
      <w:r>
        <w:rPr>
          <w:rtl w:val="true"/>
        </w:rPr>
        <w:t>܂</w:t>
      </w:r>
      <w:r>
        <w:rPr/>
        <w:t>��</w:t>
      </w:r>
      <w:r>
        <w:rPr/>
        <w:t>B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�[�\����u���s�͖₢�</w:t>
      </w:r>
      <w:r>
        <w:rPr>
          <w:rtl w:val="true"/>
        </w:rPr>
        <w:t>܂</w:t>
      </w:r>
      <w:r>
        <w:rPr/>
        <w:t xml:space="preserve">���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s�����J�[�\���ʒu���Z���s�ɂ͑}���</w:t>
      </w:r>
      <w:r>
        <w:rPr>
          <w:rtl w:val="true"/>
        </w:rPr>
        <w:t>܂</w:t>
      </w:r>
      <w:r>
        <w:rPr/>
        <w:t xml:space="preserve">���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x-xxn[,b][.s]�`���͂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B287-289 �� 3 �s��R�����g�ɂ���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6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|case 'C'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8000|    Gcmdmaxstack=numchk(cptr);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|    break;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0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1000|//* help msg      /H*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2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3000|case '?'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4000|case 'H'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5000|    help();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6000|    exit(4);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7000|    break;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8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(�J�[�\�����s�ԍ����A�Ⴆ�΂P�V���</w:t>
      </w:r>
      <w:r>
        <w:rPr>
          <w:rtl w:val="true"/>
        </w:rPr>
        <w:t>ڂ</w:t>
      </w:r>
      <w:r>
        <w:rPr/>
        <w:t>ɂ���Ƃ�)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6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7000|case 'C'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8000*    Gcmdmaxstack=//numchk(cptr);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9000|    break;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0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1000|//* help msg      /H*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2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3000|case '?'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4000|case 'H'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5000|    help();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6000|    exit(4);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7000|    break;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8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(�J�[�\�����t�@�C����e���ɂ���Ƃ�)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6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7000*//case 'C':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8000*//    Gcmdmaxstack=numchk(cptr);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89000*//    break;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0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1000|//* help msg      /H*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2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3000|case '?'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4000|case 'H': 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5000|    help();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6000|    exit(4);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7000|    break;                  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38000|//**************************        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[n][,b][.s]�̌��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3     |  A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B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D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3,2.1 |  E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F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 G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 H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 I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0000|  J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  K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  L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  M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,3.2 |  N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  O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  P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7000|  Q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|  R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  S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|  T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|  U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|  V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3000|  W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  X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000|  Y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|  Z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   0001000*//  A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   0002000*//  B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   0003000*//  C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D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b1 0005000*//  E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6000*//  F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07000|  G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b1 0008000*//  H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09000*//  I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0000|  J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3 b1 0011000*//  K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2000*//  L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  M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4000*//  N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15000*//  O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16000*//  P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17000|  Q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18000|  R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19000*//  S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20000*//  T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21000*//  U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0022000|  V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0023000|  W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b1 0024000*//  X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2 0025000*//  Y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3 0026000*//  Z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+ �s�R�}���h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C�ӂ̕������J�[�\���ʒu�ɑ}��</w:t>
      </w:r>
      <w:r>
        <w:rPr>
          <w:rtl w:val="true"/>
        </w:rPr>
        <w:t>܂</w:t>
      </w:r>
      <w:r>
        <w:rPr/>
        <w:t>��</w:t>
      </w:r>
      <w:r>
        <w:rPr/>
        <w:t>B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�[�\����u���s�͖₢�</w:t>
      </w:r>
      <w:r>
        <w:rPr>
          <w:rtl w:val="true"/>
        </w:rPr>
        <w:t>܂</w:t>
      </w:r>
      <w:r>
        <w:rPr/>
        <w:t xml:space="preserve">���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�����J�[�\���ʒu���Z���s�ɂ͑}���</w:t>
      </w:r>
      <w:r>
        <w:rPr>
          <w:rtl w:val="true"/>
        </w:rPr>
        <w:t>܂</w:t>
      </w:r>
      <w:r>
        <w:rPr/>
        <w:t xml:space="preserve">���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[n][,b][.s]�`���͂���</w:t>
      </w:r>
      <w:r>
        <w:rPr>
          <w:rtl w:val="true"/>
        </w:rPr>
        <w:t>܂</w:t>
      </w:r>
      <w:r>
        <w:rPr/>
        <w:t>���</w:t>
      </w:r>
      <w:r>
        <w:rPr/>
        <w:t>. "+","++"�̌��͑S�đ}���ɂȂ�</w:t>
      </w:r>
      <w:r>
        <w:rPr>
          <w:rtl w:val="true"/>
        </w:rPr>
        <w:t>܂</w:t>
      </w:r>
      <w:r>
        <w:rPr/>
        <w:t>��</w:t>
      </w:r>
      <w:r>
        <w:rPr/>
        <w:t>B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B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#   case ${DVWORDS[0]} in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#_   |    case $DIST         in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|#     Red*)    DID=rh${DVWORDS[4]}  ;;     #Red Hat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|      Red*)    DID=rh$VER           ;;     #Red Hat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3000|#     Turbo*)  DID=tb${DVWORDS[2]}  ;;     #TurboLinux release 6.0 Work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|      Turbo*)  DID=tb$VER           ;;     #TurboLinux release 6.0 Work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000|      *)      echo "xegetdv:No distribution ID found from /etc/issue (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6000|              sleep 2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7000|              DID=rh9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     |    esac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;    |fi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&gt;      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*#_    case $DIST         in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*#_#     Red*)    DID=rh${DVWORDS[4]}  ;;     #Red Hat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*#_      Red*)    DID=rh$VER           ;;     #Red Hat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3000*#_#     Turbo*)  DID=tb${DVWORDS[2]}  ;;     #TurboLinux release 6.0 WorkStation (Shiga)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*#_      Turbo*)  DID=tb$VER           ;;     #TurboLinux release 6.0 WorkStation (Shiga)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000*#_      *)      echo "xegetdv:No distribution ID found from /etc/issue ( " $DVER " ),assumed \"rh9\"."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6000*#_              sleep 2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7000*#_              DID=rh9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8000*#_    esac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9000*#;fi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. �s�R�}���h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Find,Sort�Ȃǂ̃R�}���h�ɑ΂��K�p�͈͂̍s���</w:t>
      </w:r>
      <w:r>
        <w:rPr/>
        <w:t>肷��̂</w:t>
      </w:r>
      <w:r>
        <w:rPr/>
        <w:t>Ɏg�p���</w:t>
      </w:r>
      <w:r>
        <w:rPr>
          <w:rtl w:val="true"/>
        </w:rPr>
        <w:t>܂</w:t>
      </w:r>
      <w:r>
        <w:rPr/>
        <w:t>�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."�ɑ����ĔC�ӂ̉p�����Ń��x������Ă�������              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B9-14�s�̂</w:t>
      </w:r>
      <w:r>
        <w:rPr/>
        <w:t>݂</w:t>
      </w:r>
      <w:r>
        <w:rPr>
          <w:rtl w:val="true"/>
        </w:rPr>
        <w:t>𐮗</w:t>
      </w:r>
      <w:r>
        <w:rPr/>
        <w:t>񂷂�</w:t>
      </w:r>
      <w:r>
        <w:rPr/>
        <w:t>(.a .b �͍s���x���j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&gt;SOR 1-12 .a .b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 TOP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*20040305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2*01 23 51 123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3*01 23 55 228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4*01 24 12 560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*02 13 01 125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*02 43 33 063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7*03 03 34 970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8*20040307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b  *11 23 51 123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10*01 13 55 228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11*12 24 12 560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12*02 13 01 125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13*12 43 33 063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  *03 03 34 970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15*20040308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= �s�R�}���h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P�s�Â�r���ŏ��̑���ӏ��𔽓]�����</w:t>
      </w:r>
      <w:r>
        <w:rPr>
          <w:rtl w:val="true"/>
        </w:rPr>
        <w:t>܂</w:t>
      </w:r>
      <w:r>
        <w:rPr/>
        <w:t>��</w:t>
      </w:r>
      <w:r>
        <w:rPr/>
        <w:t>B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xx-xxn[,b][.s]�`���͂���</w:t>
      </w:r>
      <w:r>
        <w:rPr>
          <w:rtl w:val="true"/>
        </w:rPr>
        <w:t>܂</w:t>
      </w:r>
      <w:r>
        <w:rPr/>
        <w:t xml:space="preserve">���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=[n]�`���A����==-==�͈͎̔w��`���ł��r�ł��</w:t>
      </w:r>
      <w:r>
        <w:rPr>
          <w:rtl w:val="true"/>
        </w:rPr>
        <w:t>܂</w:t>
      </w:r>
      <w:r>
        <w:rPr/>
        <w:t>��</w:t>
      </w:r>
      <w:r>
        <w:rPr/>
        <w:t>B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ʕ������ĊJ������̃t�@�C���̓�e���r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B 56�s��58�s�̈Ⴄ�</w:t>
      </w:r>
      <w:r>
        <w:rPr/>
        <w:t>ꏊ��</w:t>
      </w:r>
      <w:r>
        <w:rPr/>
        <w:t>T��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55|#ifdef TEST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|    #define MDOSDISK(fnm) (*((fnm)+1)==':' &amp;&amp; (*(fnm)=='a'||*(fnm)=='A'&amp;&amp;*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57|#else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|    #define MDOSDISK(fnm) (*((fnm)+1)==':' &amp;&amp; (*(fnm)=='a'||*(fnm)=='A'||*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59|#endif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[n][,b][.s]�̎g�p��B��r����s�𓯂���e�ɂ��Ă���</w:t>
      </w:r>
      <w:r>
        <w:rPr>
          <w:rtl w:val="true"/>
        </w:rPr>
        <w:t>܂</w:t>
      </w:r>
      <w:r>
        <w:rPr/>
        <w:t>��</w:t>
      </w:r>
      <w:r>
        <w:rPr/>
        <w:t>B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,3.1 |  A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2000|  B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3000|  C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4000|  D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000|  E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6000|  F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7000|  G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8000|  H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000|  I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    |  J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000|  K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2000|  L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3000|  M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4000|  N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000|  O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6000|  P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,2.1  *  A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8000*  B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000|  S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0000*  C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000*  E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2000|  V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3000*  F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4000*  G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000|  Y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6000*  I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7000*  J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# �s�R�}���h   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[n][,b][.s]�̓T�|�[�g����</w:t>
      </w:r>
      <w:r>
        <w:rPr>
          <w:rtl w:val="true"/>
        </w:rPr>
        <w:t>܂</w:t>
      </w:r>
      <w:r>
        <w:rPr/>
        <w:t xml:space="preserve">���                              </w:t>
      </w:r>
      <w:r>
        <w:rPr/>
        <w:t>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#�̂��ƂɈȉ��̃I�v�V�������g�p�ł��</w:t>
      </w:r>
      <w:r>
        <w:rPr>
          <w:rtl w:val="true"/>
        </w:rPr>
        <w:t>܂</w:t>
      </w:r>
      <w:r>
        <w:rPr/>
        <w:t>��</w:t>
      </w:r>
      <w:r>
        <w:rPr/>
        <w:t>B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: �R�}���h�𕪊���ʂ̑���̉�ʏ�Ŏ�s����B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: �R�}���h���G���[�ŏI�����Ă��̍s�̃R�}���h���s����B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B56�s����58�s�</w:t>
      </w:r>
      <w:r>
        <w:rPr>
          <w:rtl w:val="true"/>
        </w:rPr>
        <w:t>܂</w:t>
      </w:r>
      <w:r>
        <w:rPr/>
        <w:t>ł𕪊���ʂ̕ʂ̉�ʂŎ�s����A�e�s�̃R�}���h�̃G���[��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čŌ�</w:t>
      </w:r>
      <w:r>
        <w:rPr>
          <w:rtl w:val="true"/>
        </w:rPr>
        <w:t>܂</w:t>
      </w:r>
      <w:r>
        <w:rPr/>
        <w:t>Ŏ�s����B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���Ă���t�@�C����::cl(�R�}���h���O)�Ń^�C���X�^���v�t�B�[���h��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B           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55|=20:50:17.937:s file1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^ |=20:50:23.828:i word1 -m all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57|=20:50:56.953:i word2 -m all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! |=20:51:00.484:i wodr3 -m all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59|=20:51:06.203:s                                      ||~v121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21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).�f�B���N�g���[���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S] �f�B���N�g���[���X�g�s�R�}��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`��#�@�\   #��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  #Attrib #�����</w:t>
      </w:r>
      <w:r>
        <w:rPr>
          <w:rtl w:val="true"/>
        </w:rPr>
        <w:t>ݒ</w:t>
      </w:r>
      <w:r>
        <w:rPr/>
        <w:t xml:space="preserve">�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b  #Browse #�t�@�C���̕\��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  #Copy   #�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[�̕���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  #Delete #�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[�̍</w:t>
      </w:r>
      <w:r>
        <w:rPr/>
        <w:t xml:space="preserve">폜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e  #Edit   #�t�@�C���̕ҏW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  #Free   #View��ʂ̏I��(�ҏW��ʂ̕ύX�͕</w:t>
      </w:r>
      <w:r>
        <w:rPr>
          <w:rtl w:val="true"/>
        </w:rPr>
        <w:t>ۑ</w:t>
      </w:r>
      <w:r>
        <w:rPr/>
        <w:t>������</w:t>
      </w:r>
      <w:r>
        <w:rPr/>
        <w:t>)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/H#Hex    #Hex���[�h�Ńt�@�C����J���D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/I#ECN(EI)#Col.1-6�s�ԍ��ASPF-COBOL�t�@�C���Ƃ��ĊJ���B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j/J#EKN(EJ)#Col.1-6�X�y�[�X�ASPF-COBOL�t�@�C���Ƃ��ĊJ���B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k/K#EK     #Col.1-6�X�y�[�X��COBOL�t�@�C���Ƃ��ĊJ���B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/L#EC(EL) #Col.1-6�s�ԍ���COBOL�t�@�C���Ƃ��ĊJ���B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  #Move   #�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[�̈</w:t>
      </w:r>
      <w:r>
        <w:rPr>
          <w:rtl w:val="true"/>
        </w:rPr>
        <w:t>ړ</w:t>
      </w:r>
      <w:r>
        <w:rPr/>
        <w:t xml:space="preserve">�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n/N#EN     #COL73-80�s�ԍ��̍s�ԍ��t��(SPF)�t�@�C���Ƃ��ĊJ���B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/O#Open   #�p�����[�^�w��Ńt�@�C����J���B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  #Print  #INI �Ŏw�</w:t>
      </w:r>
      <w:r>
        <w:rPr/>
        <w:t>肵���</w:t>
      </w:r>
      <w:r>
        <w:rPr/>
        <w:t>R�}���h�ɂ���� (�ȗ��l��XPRINT.EXE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  #Rename #�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[�̖��O�ύX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  #Select #�\���</w:t>
      </w:r>
      <w:r>
        <w:rPr>
          <w:rtl w:val="true"/>
        </w:rPr>
        <w:t>܂</w:t>
      </w:r>
      <w:r>
        <w:rPr/>
        <w:t>��͕</w:t>
      </w:r>
      <w:r>
        <w:rPr/>
        <w:t>ҏW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  #Text   #�e�L�X�g���[�h�����̕\���</w:t>
      </w:r>
      <w:r>
        <w:rPr>
          <w:rtl w:val="true"/>
        </w:rPr>
        <w:t>܂</w:t>
      </w:r>
      <w:r>
        <w:rPr/>
        <w:t>��͕</w:t>
      </w:r>
      <w:r>
        <w:rPr/>
        <w:t>ҏW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  #Undo   #Rename/Delete/Move �ς</w:t>
      </w:r>
      <w:r>
        <w:rPr/>
        <w:t>݂̍</w:t>
      </w:r>
      <w:r>
        <w:rPr/>
        <w:t>s�ɂ������</w:t>
      </w:r>
      <w:r>
        <w:rPr>
          <w:rtl w:val="true"/>
        </w:rPr>
        <w:t>߂</w:t>
      </w:r>
      <w:r>
        <w:rPr/>
        <w:t xml:space="preserve">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v  #View   #��ʕ������ĕ\��(browse),f �R�}���h��View�I��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w  #vieW   #��ʕ������ĕ\��(edit),f �R�}���h��View�</w:t>
      </w:r>
      <w:r>
        <w:rPr>
          <w:rtl w:val="true"/>
        </w:rPr>
        <w:t>ۑ</w:t>
      </w:r>
      <w:r>
        <w:rPr/>
        <w:t>��</w:t>
      </w:r>
      <w:r>
        <w:rPr/>
        <w:t>I��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x  #eXcude #���̃T�u�f�B���N�g���[�̃����o�[���\��(y�ōĕ\��)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y  #Yield  #��\���ɂ������̃T�u�f�B���N�g���[�̃����o�[��ĕ\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z  #Zero   #�</w:t>
      </w:r>
      <w:r>
        <w:rPr/>
        <w:t>폜�</w:t>
      </w:r>
      <w:r>
        <w:rPr/>
        <w:t>f�[�^��</w:t>
      </w:r>
      <w:r>
        <w:rPr>
          <w:rtl w:val="true"/>
        </w:rPr>
        <w:t>ۑ</w:t>
      </w:r>
      <w:r>
        <w:rPr/>
        <w:t>����</w:t>
      </w:r>
      <w:r>
        <w:rPr/>
        <w:t>Ȃ��</w:t>
      </w:r>
      <w:r>
        <w:rPr/>
        <w:t xml:space="preserve">폜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0  #Zero   #�</w:t>
      </w:r>
      <w:r>
        <w:rPr/>
        <w:t>폜�</w:t>
      </w:r>
      <w:r>
        <w:rPr/>
        <w:t>f�[�^��</w:t>
      </w:r>
      <w:r>
        <w:rPr>
          <w:rtl w:val="true"/>
        </w:rPr>
        <w:t>ۑ</w:t>
      </w:r>
      <w:r>
        <w:rPr/>
        <w:t>����</w:t>
      </w:r>
      <w:r>
        <w:rPr/>
        <w:t>Ȃ�(�ǎ��p�ł�)�</w:t>
      </w:r>
      <w:r>
        <w:rPr/>
        <w:t xml:space="preserve">폜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1  #Browseb#�t�@�C���̕\��,�o�C�i���[�t�@�C�����[�h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2  #Editb  #�t�@�C���̕ҏW,�o�C�i���[�t�@�C�����[�h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/  #slash  #�ǎ��p�ł�</w:t>
      </w:r>
      <w:r>
        <w:rPr/>
        <w:t xml:space="preserve">폜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-  #expand #�f�B���N�g���[��̃����o�[�̓W�J�\��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gt;  #expall #�f�B���N�g���[���̃T�u�f�B���N�g���[��</w:t>
      </w:r>
      <w:r>
        <w:rPr>
          <w:rtl w:val="true"/>
        </w:rPr>
        <w:t>܂ޑ</w:t>
      </w:r>
      <w:r>
        <w:rPr/>
        <w:t>S�����o�[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     #�W�J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+  #reduce #�f�B���N�g���[�̃����o�[��\�����X�g����</w:t>
      </w:r>
      <w:r>
        <w:rPr/>
        <w:t xml:space="preserve">폜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:  #path   #�f���N�g���[�Ƃ��̏�̃��x���͌o�H��̃f���N�g���[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      #�ȊO�͕\�����X�g����</w:t>
      </w:r>
      <w:r>
        <w:rPr/>
        <w:t xml:space="preserve">폜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  #chdir  #���̍s���</w:t>
      </w:r>
      <w:r>
        <w:rPr/>
        <w:t>猻�</w:t>
      </w:r>
      <w:r>
        <w:rPr/>
        <w:t>s�h���C�u�ƌ��s�f���N�g���[��</w:t>
      </w:r>
      <w:r>
        <w:rPr>
          <w:rtl w:val="true"/>
        </w:rPr>
        <w:t>ݒ</w:t>
      </w:r>
      <w:r>
        <w:rPr/>
        <w:t xml:space="preserve">�      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%  #appcmd #���̍s�̃t�@�C��/�f���N�g���[�ɃR�}���h��K�p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!  #assoc  #�g���q�̊</w:t>
      </w:r>
      <w:r>
        <w:rPr/>
        <w:t>֘</w:t>
      </w:r>
      <w:r>
        <w:rPr/>
        <w:t>A�t���ɏ]����A�v���P�[�V�����N��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#  #execute#���[�J��(SUB),�����[�g(RSH)�t�@�C�����s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amp;  #spawn  #�t�@�C���̔񓯊��s                                 # 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s�R�}���h��͗��� 1 �����R�}���h���͂��</w:t>
      </w:r>
      <w:r>
        <w:rPr>
          <w:rtl w:val="true"/>
        </w:rPr>
        <w:t>܂</w:t>
      </w:r>
      <w:r>
        <w:rPr/>
        <w:t xml:space="preserve">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/Copy/Move/Rename/Open/%(appcmd)�R�}���h�� �@�\�L�[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�ʂ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.�L�[���</w:t>
      </w:r>
      <w:r>
        <w:rPr/>
        <w:t>蓖�</w:t>
      </w:r>
      <w:r>
        <w:rPr/>
        <w:t>Ă̏ȗ��l ( [�\�P] �̐� ),#9 ��Q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s�R�}���h�͍s�ԍ��̋t���ɏ�������</w:t>
      </w:r>
      <w:r>
        <w:rPr>
          <w:rtl w:val="true"/>
        </w:rPr>
        <w:t>܂</w:t>
      </w:r>
      <w:r>
        <w:rPr/>
        <w:t xml:space="preserve">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�ĕ�����͂����� Browse/Edit �ł͍s�ԍ��̏������t�@�C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ɕ\������s�ԍ��̑</w:t>
      </w:r>
      <w:r>
        <w:rPr/>
        <w:t>傫���</w:t>
      </w:r>
      <w:r>
        <w:rPr/>
        <w:t>t�@�C�������̉��ɃX�^�b�N����Ă��</w:t>
      </w:r>
      <w:r>
        <w:rPr>
          <w:rtl w:val="true"/>
        </w:rPr>
        <w:t>܂</w:t>
      </w:r>
      <w:r>
        <w:rPr/>
        <w:t>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G���[�������������͂�����O�̃R�}���h���������Ƃ������Ƃ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�</w:t>
      </w:r>
      <w:r>
        <w:rPr>
          <w:rtl w:val="true"/>
        </w:rPr>
        <w:t>܂</w:t>
      </w:r>
      <w:r>
        <w:rPr/>
        <w:t xml:space="preserve">�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,i,j,k,L,n,o �s�R�}���h�͑</w:t>
      </w:r>
      <w:r>
        <w:rPr/>
        <w:t>啶��</w:t>
      </w:r>
      <w:r>
        <w:rPr/>
        <w:t>,�������̋�ʂ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��Edit�����������̎���DirectoryList��J�������̃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��A�</w:t>
      </w:r>
      <w:r>
        <w:rPr/>
        <w:t>啶���̂</w:t>
      </w:r>
      <w:r>
        <w:rPr/>
        <w:t>Ƃ��͂��̔��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폜�</w:t>
      </w:r>
      <w:r>
        <w:rPr/>
        <w:t>ɂ� "d","/","z","0" �� 4 �^�C�v�̃R�}���h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ǂ</w:t>
      </w:r>
      <w:r>
        <w:rPr>
          <w:rtl w:val="true"/>
        </w:rPr>
        <w:t>ݎ</w:t>
      </w:r>
      <w:r>
        <w:rPr/>
        <w:t>���</w:t>
      </w:r>
      <w:r>
        <w:rPr/>
        <w:t>p�����̗L��,�</w:t>
      </w:r>
      <w:r>
        <w:rPr/>
        <w:t>폜�</w:t>
      </w:r>
      <w:r>
        <w:rPr>
          <w:rtl w:val="true"/>
        </w:rPr>
        <w:t>߂</w:t>
      </w:r>
      <w:r>
        <w:rPr/>
        <w:t>���</w:t>
      </w:r>
      <w:r>
        <w:rPr/>
        <w:t>\�ɂ��</w:t>
      </w:r>
      <w:r>
        <w:rPr/>
        <w:t>邩�</w:t>
      </w:r>
      <w:r>
        <w:rPr>
          <w:rtl w:val="true"/>
        </w:rPr>
        <w:t>ۂ</w:t>
      </w:r>
      <w:r>
        <w:rPr/>
        <w:t>��</w:t>
      </w:r>
      <w:r>
        <w:rPr/>
        <w:t>Ŏg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R�}���h#Undo   #�ǐ�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      #��     #�G���[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/      #��     #�</w:t>
      </w:r>
      <w:r>
        <w:rPr/>
        <w:t xml:space="preserve">폜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z      #�s��   #�G���[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0      #�s��   #�</w:t>
      </w:r>
      <w:r>
        <w:rPr/>
        <w:t xml:space="preserve">폜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̏</w:t>
      </w:r>
      <w:r>
        <w:rPr/>
        <w:t>ꍇ���</w:t>
      </w:r>
      <w:r>
        <w:rPr/>
        <w:t>łȂ��f�B���N�g���[�̏</w:t>
      </w:r>
      <w:r>
        <w:rPr/>
        <w:t>ꍇ�</w:t>
      </w:r>
      <w:r>
        <w:rPr/>
        <w:t>m�F���b�Z�[�W���o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��̃</w:t>
      </w:r>
      <w:r>
        <w:rPr/>
        <w:t>f�B���N�g���[���X�g����View�R�}���h�Ȃǂɂ��\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ʂ͕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/Move/Rename�R�}���h�̈��</w:t>
      </w:r>
      <w:r>
        <w:rPr/>
        <w:t xml:space="preserve">於�� </w:t>
      </w:r>
      <w:r>
        <w:rPr/>
        <w:t>*\, **\, ^*\ �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\  : ����/�</w:t>
      </w:r>
      <w:r>
        <w:rPr>
          <w:rtl w:val="true"/>
        </w:rPr>
        <w:t>ړ�����܂</w:t>
      </w:r>
      <w:r>
        <w:rPr/>
        <w:t>�</w:t>
      </w:r>
      <w:r>
        <w:rPr/>
        <w:t>ł���f�B���N�g���[(����f�B���N�g���[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\ : *\ �̐e�f�B���N�g���[, **\**\ �̂</w:t>
      </w:r>
      <w:r>
        <w:rPr/>
        <w:t>悤�</w:t>
      </w:r>
      <w:r>
        <w:rPr/>
        <w:t>Ȏw���ł��</w:t>
      </w:r>
      <w:r>
        <w:rPr>
          <w:rtl w:val="true"/>
        </w:rPr>
        <w:t>܂</w:t>
      </w:r>
      <w:r>
        <w:rPr/>
        <w:t xml:space="preserve">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*\ : ��ʕ������Ă���Ƃ�����̉�ʂ�Dir�Ȃ�����File�̌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於�</w:t>
      </w:r>
      <w:r>
        <w:rPr/>
        <w:t>Ƀ��C���h�J�[�h��g�p��(�o�H���ɂ͍�p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於�</w:t>
      </w:r>
      <w:r>
        <w:rPr/>
        <w:t>ɃX�y�[�X���</w:t>
      </w:r>
      <w:r>
        <w:rPr>
          <w:rtl w:val="true"/>
        </w:rPr>
        <w:t>܂܂</w:t>
      </w:r>
      <w:r>
        <w:rPr/>
        <w:t>��</w:t>
      </w:r>
      <w:r>
        <w:rPr/>
        <w:t>ꍇ�͈��於�</w:t>
      </w:r>
      <w:r>
        <w:rPr/>
        <w:t>S�̂��p���ň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,B:�ȊO�̃��[�g�f�B���N�g���[�ɂ���g���q�� " S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@�C���͉�Ɠǂ</w:t>
      </w:r>
      <w:r>
        <w:rPr>
          <w:rtl w:val="true"/>
        </w:rPr>
        <w:t>ݎ</w:t>
      </w:r>
      <w:r>
        <w:rPr/>
        <w:t>���</w:t>
      </w:r>
      <w:r>
        <w:rPr/>
        <w:t>p�����̃��Z�b�g�͏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Ⴆ�� "EA DATA. SF" �Ȃ�OS/2 �ŏd�v�ȃt�@�C����DOS�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̂�</w:t>
      </w:r>
      <w:r>
        <w:rPr/>
        <w:t>h�����</w:t>
      </w:r>
      <w:r>
        <w:rPr>
          <w:rtl w:val="true"/>
        </w:rPr>
        <w:t>߂</w:t>
      </w:r>
      <w:r>
        <w:rPr/>
        <w:t>ł�.DOS�ō</w:t>
      </w:r>
      <w:r>
        <w:rPr/>
        <w:t>폜����</w:t>
      </w:r>
      <w:r>
        <w:rPr/>
        <w:t>ɂ̓R�}���h�v�����v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C���h�J�[�h�w��ő��</w:t>
      </w:r>
      <w:r>
        <w:rPr/>
        <w:t>삵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)���C���h�J�[�h�̎</w:t>
      </w:r>
      <w:r>
        <w:rPr/>
        <w:t>戵����</w:t>
      </w:r>
      <w:r>
        <w:rPr/>
        <w:t>DOS6.3�ł�OS/2,Windows�ƈ��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* �� OS/2,Windows �ł� x*.* �Ɠ����ł��� DOS6.3 �ł� x* �ł͗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1.c �͑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s�R�}���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(Attrib):�����</w:t>
      </w:r>
      <w:r>
        <w:rPr>
          <w:rtl w:val="true"/>
        </w:rPr>
        <w:t>ݒ</w:t>
      </w:r>
      <w:r>
        <w:rPr/>
        <w:t xml:space="preserve">�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͗��</w:t>
      </w:r>
      <w:r>
        <w:rPr/>
        <w:t>ɑ������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̎</w:t>
      </w:r>
      <w:r>
        <w:rPr/>
        <w:t>w���@�� ATTrib DOS �R�}���h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͗��</w:t>
      </w:r>
      <w:r>
        <w:rPr/>
        <w:t>ɑ�������,��͌`���͐</w:t>
      </w:r>
      <w:r>
        <w:rPr>
          <w:rtl w:val="true"/>
        </w:rPr>
        <w:t>ݒ</w:t>
      </w:r>
      <w:r>
        <w:rPr/>
        <w:t>肵���������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w�</w:t>
      </w:r>
      <w:r>
        <w:rPr/>
        <w:t>肷��</w:t>
      </w:r>
      <w:r>
        <w:rPr/>
        <w:t>(shr��)���ǉ���</w:t>
      </w:r>
      <w:r>
        <w:rPr/>
        <w:t xml:space="preserve">鑮�������� </w:t>
      </w:r>
      <w:r>
        <w:rPr/>
        <w:t>+ �ɑ����</w:t>
      </w:r>
      <w:r>
        <w:rPr/>
        <w:t>폜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</w:t>
      </w:r>
      <w:r>
        <w:rPr/>
        <w:t xml:space="preserve">- �ɑ�����(-r+sh��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 �R�}���h�Ɠ����� / (���̑����ɐ</w:t>
      </w:r>
      <w:r>
        <w:rPr>
          <w:rtl w:val="true"/>
        </w:rPr>
        <w:t>ݒ</w:t>
      </w:r>
      <w:r>
        <w:rPr/>
        <w:t>�</w:t>
      </w:r>
      <w:r>
        <w:rPr/>
        <w:t>)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:Archive s:System h:Hidden r:Read onl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(Browse):�t�@�C���̕\��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(Copy  ):�t�@�C���</w:t>
      </w:r>
      <w:r>
        <w:rPr>
          <w:rtl w:val="true"/>
        </w:rPr>
        <w:t>܂</w:t>
      </w:r>
      <w:r>
        <w:rPr/>
        <w:t>��̓</w:t>
      </w:r>
      <w:r>
        <w:rPr/>
        <w:t xml:space="preserve">f�B���N�g���[�̕��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̏</w:t>
      </w:r>
      <w:r>
        <w:rPr/>
        <w:t>ꍇ�����</w:t>
      </w:r>
      <w:r>
        <w:rPr/>
        <w:t>o�[�̕��ʂ�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���A/c�I�v�V�����w�</w:t>
      </w:r>
      <w:r>
        <w:rPr/>
        <w:t>肪����</w:t>
      </w:r>
      <w:r>
        <w:rPr/>
        <w:t>΃f�B���N�g�����ƕ��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C���h�J�[�h�}�X�N�w��ŊJ�����f�B���N�g���[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�����o�[��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XCOpy �R�}���h�̕��ʌ��t�@�C�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I�y�����h(���ʐ�t�@�C�����ƃI�v�V����)���͂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ȗ��l�� /s �͕t������̂ŃT�u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 xml:space="preserve">ꍇ�� </w:t>
      </w:r>
      <w:r>
        <w:rPr/>
        <w:t>/s- ��w�</w:t>
      </w:r>
      <w:r>
        <w:rPr/>
        <w:t>肷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ʐ</w:t>
      </w:r>
      <w:r>
        <w:rPr/>
        <w:t>悪�</w:t>
      </w:r>
      <w:r>
        <w:rPr/>
        <w:t>f�B���N�g���[�̏</w:t>
      </w:r>
      <w:r>
        <w:rPr/>
        <w:t>ꍇ���̃</w:t>
      </w:r>
      <w:r>
        <w:rPr/>
        <w:t>f�B���N�g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ʐ</w:t>
      </w:r>
      <w:r>
        <w:rPr/>
        <w:t>悪���</w:t>
      </w:r>
      <w:r>
        <w:rPr/>
        <w:t>C���h�J�[�h�̂Ƃ����̐e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ʌ��̃f�B���N�g���[�̃����o�[�����C���h�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ĉ�</w:t>
      </w:r>
      <w:r>
        <w:rPr/>
        <w:t>ꕡ�</w:t>
      </w:r>
      <w:r>
        <w:rPr/>
        <w:t>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t�@�C����</w:t>
      </w:r>
      <w:r>
        <w:rPr/>
        <w:t>㏑��</w:t>
      </w:r>
      <w:r>
        <w:rPr/>
        <w:t>(/r,/y)�Ȃǂ̃I�v�V������ XCOp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l�ł��B����t�@�C�����̌��ɂ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+ �łȂ����A���t�@�C���̃^�C���X�^���v�Ȃǂ͕�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]�</w:t>
      </w:r>
      <w:r>
        <w:rPr>
          <w:rtl w:val="true"/>
        </w:rPr>
        <w:t>܂</w:t>
      </w:r>
      <w:r>
        <w:rPr/>
        <w:t>Ȃ��</w:t>
      </w:r>
      <w:r>
        <w:rPr/>
        <w:t>ꍇ���邢�� �</w:t>
      </w:r>
      <w:r>
        <w:rPr/>
        <w:t>R�s�[�͂ł��</w:t>
      </w:r>
      <w:r>
        <w:rPr/>
        <w:t>邪����</w:t>
      </w:r>
      <w:r>
        <w:rPr/>
        <w:t>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Ȃ�</w:t>
      </w:r>
      <w:r>
        <w:rPr/>
        <w:t xml:space="preserve">ꍇ </w:t>
      </w:r>
      <w:r>
        <w:rPr/>
        <w:t>-n �I�v�V�����Ńt�@�C�������̕��ʂ�ȗ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(Delete):�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[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ǎ��p�t�@�C��/�f�B���N�g���[���</w:t>
      </w:r>
      <w:r>
        <w:rPr/>
        <w:t>邢�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͍</w:t>
      </w:r>
      <w:r>
        <w:rPr/>
        <w:t>폜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.���̏</w:t>
      </w:r>
      <w:r>
        <w:rPr/>
        <w:t xml:space="preserve">ꍇ�� </w:t>
      </w:r>
      <w:r>
        <w:rPr/>
        <w:t>"/"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 UNDelete �R�}���h �� Undelete �I�v�V������</w:t>
      </w:r>
      <w:r>
        <w:rPr>
          <w:rtl w:val="true"/>
        </w:rPr>
        <w:t>ݒ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폜�� </w:t>
      </w:r>
      <w:r>
        <w:rPr/>
        <w:t>Undo 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�I�v�V�����̏ȗ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��G�f�B�^�[�Z�b�V������ł̍</w:t>
      </w:r>
      <w:r>
        <w:rPr/>
        <w:t>폜�</w:t>
      </w:r>
      <w:r>
        <w:rPr/>
        <w:t>t�@�C��/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[�Ɍ��č</w:t>
      </w:r>
      <w:r>
        <w:rPr/>
        <w:t>폜�</w:t>
      </w:r>
      <w:r>
        <w:rPr>
          <w:rtl w:val="true"/>
        </w:rPr>
        <w:t>߂</w:t>
      </w:r>
      <w:r>
        <w:rPr/>
        <w:t>����</w:t>
      </w:r>
      <w:r>
        <w:rPr/>
        <w:t>\�x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폜�� </w:t>
      </w:r>
      <w:r>
        <w:rPr/>
        <w:t>Undo �̂��</w:t>
      </w:r>
      <w:r>
        <w:rPr>
          <w:rtl w:val="true"/>
        </w:rPr>
        <w:t>߂</w:t>
      </w:r>
      <w:r>
        <w:rPr/>
        <w:t>ɂ͍</w:t>
      </w:r>
      <w:r>
        <w:rPr/>
        <w:t>폜�</w:t>
      </w:r>
      <w:r>
        <w:rPr/>
        <w:t>f�[�^�̕</w:t>
      </w:r>
      <w:r>
        <w:rPr>
          <w:rtl w:val="true"/>
        </w:rPr>
        <w:t>ۑ</w:t>
      </w:r>
      <w:r>
        <w:rPr/>
        <w:t>��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]��č</w:t>
      </w:r>
      <w:r>
        <w:rPr/>
        <w:t>폜�̎��</w:t>
      </w:r>
      <w:r>
        <w:rPr/>
        <w:t>_�ł̓f�B�X�N�͋󂫂</w:t>
      </w:r>
      <w:r>
        <w:rPr>
          <w:rtl w:val="true"/>
        </w:rPr>
        <w:t>܂���</w:t>
      </w:r>
      <w:r>
        <w:rPr>
          <w:rtl w:val="true"/>
        </w:rPr>
        <w:t>.�����]�</w:t>
      </w:r>
      <w:r>
        <w:rPr>
          <w:rtl w:val="true"/>
        </w:rPr>
        <w:t>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ꍇ�� </w:t>
      </w:r>
      <w:r>
        <w:rPr/>
        <w:t>"z" �R�}���h��g�p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DOS �̏</w:t>
      </w:r>
      <w:r>
        <w:rPr/>
        <w:t>ꍇ�</w:t>
      </w:r>
      <w:r>
        <w:rPr/>
        <w:t>f�B���N�g���[�̈</w:t>
      </w:r>
      <w:r>
        <w:rPr>
          <w:rtl w:val="true"/>
        </w:rPr>
        <w:t>ړ</w:t>
      </w:r>
      <w:r>
        <w:rPr/>
        <w:t>��̓</w:t>
      </w:r>
      <w:r>
        <w:rPr/>
        <w:t>t�@�C���̃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̂</w:t>
      </w:r>
      <w:r>
        <w:rPr/>
        <w:t>ő����̎��Ԃ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[�gDir�͍</w:t>
      </w:r>
      <w:r>
        <w:rPr/>
        <w:t>폜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(Edit  ):�t�@�C���̕ҏW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 �ł̓V�X�e�����͉B���t�@�C���͍X�V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rrno=60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(Free  ):View��ʂ̏I��(�ҏW��ʂ̕ύX�͕</w:t>
      </w:r>
      <w:r>
        <w:rPr>
          <w:rtl w:val="true"/>
        </w:rPr>
        <w:t>ۑ</w:t>
      </w:r>
      <w:r>
        <w:rPr/>
        <w:t>������</w:t>
      </w:r>
      <w:r>
        <w:rPr/>
        <w:t xml:space="preserve">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/H(Hex  ):EH��BH�R�}���h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I(ECN  ):ECN(=EI)��BCN(=BI)�R�}���h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/J(EKN  ):EKN(=EJ)��BKN(=BJ)�R�}���h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/K(EK   ):EK��BK�R�}���h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/L(EC   ):EC(=EL)��BC(=BL)�R�}���h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(Move  ):�t�@�C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[�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Ɉ</w:t>
      </w:r>
      <w:r>
        <w:rPr>
          <w:rtl w:val="true"/>
        </w:rPr>
        <w:t>ړ</w:t>
      </w:r>
      <w:r>
        <w:rPr/>
        <w:t>���</w:t>
      </w:r>
      <w:r>
        <w:rPr/>
        <w:t>f�B���N�g���[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�������O��w�</w:t>
      </w:r>
      <w:r>
        <w:rPr/>
        <w:t>肵�</w:t>
      </w:r>
      <w:r>
        <w:rPr/>
        <w:t>ē����ɉ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ʐ</w:t>
      </w:r>
      <w:r>
        <w:rPr/>
        <w:t>悪�</w:t>
      </w:r>
      <w:r>
        <w:rPr/>
        <w:t>f�B���N�g���[�̏</w:t>
      </w:r>
      <w:r>
        <w:rPr/>
        <w:t>ꍇ���̃</w:t>
      </w:r>
      <w:r>
        <w:rPr/>
        <w:t>f�B���N�g��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ړ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ʐ</w:t>
      </w:r>
      <w:r>
        <w:rPr/>
        <w:t>悪���</w:t>
      </w:r>
      <w:r>
        <w:rPr/>
        <w:t>C���h�J�[�h�̂Ƃ����̐e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ʌ��̃f�B���N�g���[�̃����o�[�����C���h�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ĉ��</w:t>
      </w:r>
      <w:r>
        <w:rPr>
          <w:rtl w:val="true"/>
        </w:rPr>
        <w:t>ړ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C���h�J�[�h�}�X�N�w��ŊJ�����f�B���N�g���[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�����o�[��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̃^�C���X�^���v�̕��ʂɂ��Ă� X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�}���h��Q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t�@�C����</w:t>
      </w:r>
      <w:r>
        <w:rPr/>
        <w:t xml:space="preserve">㏑������ꍇ�� </w:t>
      </w:r>
      <w:r>
        <w:rPr/>
        <w:t>XMOve �Ɠ��l�� /r 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�� ����t�@�C�����̌��ɂ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N(EN)   :EN��BN�R�}���h�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/O(Open) :Edit��Browse�R�}���h�ŊJ���B���Edit/Browse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�����[�^�w�</w:t>
      </w:r>
      <w:r>
        <w:rPr/>
        <w:t>肪�</w:t>
      </w:r>
      <w:r>
        <w:rPr/>
        <w:t>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(Print ):INI �Ŏw�</w:t>
      </w:r>
      <w:r>
        <w:rPr/>
        <w:t>肵���</w:t>
      </w:r>
      <w:r>
        <w:rPr/>
        <w:t>R�}���h�ɂ���� (�ȗ��l��XPRI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A���C���h�J�[�h�w��ŊJ����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(���C���h�J�[�h�w��ŊJ����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Y�������̂������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�u�f�B���N�g���[�͒T���</w:t>
      </w:r>
      <w:r>
        <w:rPr>
          <w:rtl w:val="true"/>
        </w:rPr>
        <w:t>܂</w:t>
      </w:r>
      <w:r>
        <w:rPr/>
        <w:t>���</w:t>
      </w:r>
      <w:r>
        <w:rPr/>
        <w:t>B                  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[�g�t�@�C���̓��[�J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(Rename):�t�@�C���</w:t>
      </w:r>
      <w:r>
        <w:rPr>
          <w:rtl w:val="true"/>
        </w:rPr>
        <w:t>܂</w:t>
      </w:r>
      <w:r>
        <w:rPr/>
        <w:t>��̓</w:t>
      </w:r>
      <w:r>
        <w:rPr/>
        <w:t xml:space="preserve">f�B���N�g���[�̖��O�ύ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ɐV�������O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(Select):�\�� (Browse�R�}���h�</w:t>
      </w:r>
      <w:r>
        <w:rPr>
          <w:rtl w:val="true"/>
        </w:rPr>
        <w:t>܂</w:t>
      </w:r>
      <w:r>
        <w:rPr/>
        <w:t>��̓��</w:t>
      </w:r>
      <w:r>
        <w:rPr/>
        <w:t>j���[�� 1 ��I��̌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�ʂ��\������Ă��</w:t>
      </w:r>
      <w:r>
        <w:rPr/>
        <w:t>鎞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</w:t>
      </w:r>
      <w:r>
        <w:rPr/>
        <w:t>��͕</w:t>
      </w:r>
      <w:r>
        <w:rPr/>
        <w:t>ҏW (Edit�R�}���h�</w:t>
      </w:r>
      <w:r>
        <w:rPr>
          <w:rtl w:val="true"/>
        </w:rPr>
        <w:t>܂</w:t>
      </w:r>
      <w:r>
        <w:rPr/>
        <w:t>��̓��</w:t>
      </w:r>
      <w:r>
        <w:rPr/>
        <w:t xml:space="preserve">j���[�� 2 �̂Ƃ�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�ʂ�1�s�</w:t>
      </w:r>
      <w:r>
        <w:rPr>
          <w:rtl w:val="true"/>
        </w:rPr>
        <w:t>ڍ</w:t>
      </w:r>
      <w:r>
        <w:rPr/>
        <w:t>��</w:t>
      </w:r>
      <w:r>
        <w:rPr/>
        <w:t>[��BROWSE�</w:t>
      </w:r>
      <w:r>
        <w:rPr>
          <w:rtl w:val="true"/>
        </w:rPr>
        <w:t>܂</w:t>
      </w:r>
      <w:r>
        <w:rPr/>
        <w:t>���</w:t>
      </w:r>
      <w:r>
        <w:rPr/>
        <w:t>EDIT�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Ă��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(Undo  ):Rename/Delete/Move �ς</w:t>
      </w:r>
      <w:r>
        <w:rPr/>
        <w:t>݂̍</w:t>
      </w:r>
      <w:r>
        <w:rPr/>
        <w:t>s�ɂ������</w:t>
      </w:r>
      <w:r>
        <w:rPr>
          <w:rtl w:val="true"/>
        </w:rPr>
        <w:t>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�̖</w:t>
      </w:r>
      <w:r>
        <w:rPr>
          <w:rtl w:val="true"/>
        </w:rPr>
        <w:t>߂</w:t>
      </w:r>
      <w:r>
        <w:rPr/>
        <w:t>��͍</w:t>
      </w:r>
      <w:r>
        <w:rPr/>
        <w:t>폜�</w:t>
      </w:r>
      <w:r>
        <w:rPr/>
        <w:t>f�[�^�</w:t>
      </w:r>
      <w:r>
        <w:rPr>
          <w:rtl w:val="true"/>
        </w:rPr>
        <w:t>ۑ</w:t>
      </w:r>
      <w:r>
        <w:rPr/>
        <w:t>��</w:t>
      </w:r>
      <w:r>
        <w:rPr/>
        <w:t>f�B���N�g���[�̍s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͉</w:t>
      </w:r>
      <w:r>
        <w:rPr/>
        <w:t>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ʂ������̍</w:t>
      </w:r>
      <w:r>
        <w:rPr/>
        <w:t>폜�</w:t>
      </w:r>
      <w:r>
        <w:rPr>
          <w:rtl w:val="true"/>
        </w:rPr>
        <w:t>߂</w:t>
      </w:r>
      <w:r>
        <w:rPr/>
        <w:t>��</w:t>
      </w:r>
      <w:r>
        <w:rPr/>
        <w:t>ɕt���Ă� OPT UNDelete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̐��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) DOS �̏</w:t>
      </w:r>
      <w:r>
        <w:rPr/>
        <w:t>ꍇ�</w:t>
      </w:r>
      <w:r>
        <w:rPr/>
        <w:t>f�B���N�g���[�̃^�C���X�^���v�͌��ɖ</w:t>
      </w:r>
      <w:r>
        <w:rPr>
          <w:rtl w:val="true"/>
        </w:rPr>
        <w:t>߂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(View  ):��ʕ������ĕ\��(browse),f �R�}���h��View�I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(vieW  ):��ʕ������ĕ\��(edit),f �R�}���h��View�</w:t>
      </w:r>
      <w:r>
        <w:rPr>
          <w:rtl w:val="true"/>
        </w:rPr>
        <w:t>ۑ</w:t>
      </w:r>
      <w:r>
        <w:rPr/>
        <w:t>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 �ł̓V�X�e�����͉B���t�@�C���͍X�V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(eXcude):���̃T�u�f�B���N�g���[�̃����o�[���\��(y�ōĕ\��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o�[�W�J�\��(+)�̎��̂</w:t>
      </w:r>
      <w:r>
        <w:rPr>
          <w:rtl w:val="true"/>
        </w:rPr>
        <w:t>ݗ</w:t>
      </w:r>
      <w:r>
        <w:rPr/>
        <w:t xml:space="preserve">L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 (xYz   ):��\���ɂ������̃T�u�f�B���N�g���[�̃����o�[��ĕ\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(Zero)  :Undelete_option �̐</w:t>
      </w:r>
      <w:r>
        <w:rPr>
          <w:rtl w:val="true"/>
        </w:rPr>
        <w:t>ݒ</w:t>
      </w:r>
      <w:r>
        <w:rPr/>
        <w:t>�</w:t>
      </w:r>
      <w:r>
        <w:rPr/>
        <w:t>ɂ�����</w:t>
      </w:r>
      <w:r>
        <w:rPr/>
        <w:t xml:space="preserve">炸 </w:t>
      </w:r>
      <w:r>
        <w:rPr/>
        <w:t>Undelete 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Ȃ�(�</w:t>
      </w:r>
      <w:r>
        <w:rPr/>
        <w:t>폜�</w:t>
      </w:r>
      <w:r>
        <w:rPr/>
        <w:t>f�[�^�̕</w:t>
      </w:r>
      <w:r>
        <w:rPr>
          <w:rtl w:val="true"/>
        </w:rPr>
        <w:t>ۑ</w:t>
      </w:r>
      <w:r>
        <w:rPr/>
        <w:t>��𔺂�</w:t>
      </w:r>
      <w:r>
        <w:rPr/>
        <w:t>Ȃ�)�</w:t>
      </w:r>
      <w:r>
        <w:rPr/>
        <w:t>폜�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ǎ��p�t�@�C��/�f�B���N�g���[���</w:t>
      </w:r>
      <w:r>
        <w:rPr/>
        <w:t>邢�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͍</w:t>
      </w:r>
      <w:r>
        <w:rPr/>
        <w:t>폜�</w:t>
      </w:r>
      <w:r>
        <w:rPr/>
        <w:t>o���Ȃ�.���̏</w:t>
      </w:r>
      <w:r>
        <w:rPr/>
        <w:t xml:space="preserve">ꍇ�� </w:t>
      </w:r>
      <w:r>
        <w:rPr/>
        <w:t>"0"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(Zero)  :Undelete_option �̐</w:t>
      </w:r>
      <w:r>
        <w:rPr>
          <w:rtl w:val="true"/>
        </w:rPr>
        <w:t>ݒ</w:t>
      </w:r>
      <w:r>
        <w:rPr/>
        <w:t>�</w:t>
      </w:r>
      <w:r>
        <w:rPr/>
        <w:t>ɂ�����</w:t>
      </w:r>
      <w:r>
        <w:rPr/>
        <w:t xml:space="preserve">炸 </w:t>
      </w:r>
      <w:r>
        <w:rPr/>
        <w:t>Undelete 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Ȃ�(�</w:t>
      </w:r>
      <w:r>
        <w:rPr/>
        <w:t>폜�</w:t>
      </w:r>
      <w:r>
        <w:rPr/>
        <w:t>f�[�^�̕</w:t>
      </w:r>
      <w:r>
        <w:rPr>
          <w:rtl w:val="true"/>
        </w:rPr>
        <w:t>ۑ</w:t>
      </w:r>
      <w:r>
        <w:rPr/>
        <w:t>��𔺂�</w:t>
      </w:r>
      <w:r>
        <w:rPr/>
        <w:t>Ȃ�)�</w:t>
      </w:r>
      <w:r>
        <w:rPr/>
        <w:t>폜�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ǎ��p�t�@�C��/�f�B���N�g���[���</w:t>
      </w:r>
      <w:r>
        <w:rPr/>
        <w:t>邢�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�����Ă�</w:t>
      </w:r>
      <w:r>
        <w:rPr/>
        <w:t>폜��</w:t>
      </w:r>
      <w:r>
        <w:rPr/>
        <w:t>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(Browseb):�t�@�C���̕\��.�o�C�i���[�t�@�C�����[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(Editb)  :�t�@�C���̕ҏW.�o�C�i���[�t�@�C�����[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(slash) :�ǎ��p�t�@�C��/�f�B���N�g���[���</w:t>
      </w:r>
      <w:r>
        <w:rPr/>
        <w:t>邢�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�����Ă�</w:t>
      </w:r>
      <w:r>
        <w:rPr/>
        <w:t>폜��</w:t>
      </w:r>
      <w:r>
        <w:rPr/>
        <w:t>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lete_option �̐</w:t>
      </w:r>
      <w:r>
        <w:rPr>
          <w:rtl w:val="true"/>
        </w:rPr>
        <w:t>ݒ</w:t>
      </w:r>
      <w:r>
        <w:rPr/>
        <w:t>�</w:t>
      </w:r>
      <w:r>
        <w:rPr/>
        <w:t>ɂ���������</w:t>
      </w:r>
      <w:r>
        <w:rPr/>
        <w:t>폜�</w:t>
      </w:r>
      <w:r>
        <w:rPr>
          <w:rtl w:val="true"/>
        </w:rPr>
        <w:t>߂</w:t>
      </w:r>
      <w:r>
        <w:rPr/>
        <w:t>����</w:t>
      </w:r>
      <w:r>
        <w:rPr/>
        <w:t>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expand):���̃T�u�f�B���N�g���[��̃����o�[�̂</w:t>
      </w:r>
      <w:r>
        <w:rPr>
          <w:rtl w:val="true"/>
        </w:rPr>
        <w:t>ݓ</w:t>
      </w:r>
      <w:r>
        <w:rPr/>
        <w:t>W�J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C���h�J�[�h�ɂ��t�@�C���}�X�N(*.c�Ȃ�)�w���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J�ς</w:t>
      </w:r>
      <w:r>
        <w:rPr/>
        <w:t>݂̃</w:t>
      </w:r>
      <w:r>
        <w:rPr/>
        <w:t xml:space="preserve">f�B���N�g���[��ʂ̃}�X�N�Ń��Z�b�g�\�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̃T�u�f�B���N�g���[�̃����o�[�͐V���Ƀ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�|�`���Đ</w:t>
      </w:r>
      <w:r>
        <w:rPr>
          <w:rtl w:val="true"/>
        </w:rPr>
        <w:t>ݒ</w:t>
      </w:r>
      <w:r>
        <w:rPr/>
        <w:t>肳���</w:t>
      </w:r>
      <w:r>
        <w:rPr/>
        <w:t xml:space="preserve">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̍</w:t>
      </w:r>
      <w:r>
        <w:rPr>
          <w:rtl w:val="true"/>
        </w:rPr>
        <w:t>ۃ</w:t>
      </w:r>
      <w:r>
        <w:rPr/>
        <w:t>����</w:t>
      </w:r>
      <w:r>
        <w:rPr/>
        <w:t>o�[���}�X�N�ɍ��v����W�J�ς</w:t>
      </w:r>
      <w:r>
        <w:rPr/>
        <w:t>݂̃</w:t>
      </w:r>
      <w:r>
        <w:rPr/>
        <w:t>T�u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���[�̏</w:t>
      </w:r>
      <w:r>
        <w:rPr/>
        <w:t>ꍇ���̃</w:t>
      </w:r>
      <w:r>
        <w:rPr/>
        <w:t>T�u�f�B���N�g���[�͂��̃����o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܂܎</w:t>
      </w:r>
      <w:r>
        <w:rPr/>
        <w:t>c�����D�s��v�̃T�u�f�B���N�g���[�͂��̃���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ƂƂ�ɕ\�����X�g����</w:t>
      </w:r>
      <w:r>
        <w:rPr/>
        <w:t xml:space="preserve">폜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�����o�[����\��" �̏�Ԃ̓��Z�b�g���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x�w��(x=n/t/s)����Ɩ��O/����/�T�C�Y���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Rt�R�}���h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(expall):���̃T�u�f�B���N�g���[�ȉ��̃T�u�f�B���N�g���[��</w:t>
      </w:r>
      <w:r>
        <w:rPr>
          <w:rtl w:val="true"/>
        </w:rPr>
        <w:t>܂</w:t>
      </w:r>
      <w:r>
        <w:rPr/>
        <w:t xml:space="preserve">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S�����o�[�W�J�\��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�S�ă��Z�b�g���ĐV���Ƀf�B���N�g���[�T�[�`����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C���h�J�[�h�ɂ��t�@�C���}�X�N(*.c�Ȃ�)�w���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(reduce):���̃T�u�f�B���N�g���[�̃����o�[��\�����X�g����</w:t>
      </w:r>
      <w:r>
        <w:rPr/>
        <w:t xml:space="preserve">폜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(path  ):���̃T�u�f���N�g���[�Ƃ��̏�̃��x���͌o�H��̃f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[�ȊO�͕\�����X�g����</w:t>
      </w:r>
      <w:r>
        <w:rPr/>
        <w:t xml:space="preserve">폜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(chdir ):���̍s���</w:t>
      </w:r>
      <w:r>
        <w:rPr/>
        <w:t>猻�</w:t>
      </w:r>
      <w:r>
        <w:rPr/>
        <w:t>s�h���C�u�ƌ��s�f���N�g���[��</w:t>
      </w:r>
      <w:r>
        <w:rPr>
          <w:rtl w:val="true"/>
        </w:rPr>
        <w:t>ݒ</w:t>
      </w:r>
      <w:r>
        <w:rPr/>
        <w:t xml:space="preserve">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�@�C���s�Ɏw�</w:t>
      </w:r>
      <w:r>
        <w:rPr/>
        <w:t>肷��</w:t>
      </w:r>
      <w:r>
        <w:rPr/>
        <w:t>Ƃ��̃t�@�C�����</w:t>
      </w:r>
      <w:r>
        <w:rPr>
          <w:rtl w:val="true"/>
        </w:rPr>
        <w:t>܂܂</w:t>
      </w:r>
      <w:r>
        <w:rPr/>
        <w:t>��</w:t>
      </w:r>
      <w:r>
        <w:rPr/>
        <w:t>f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[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(appcmd):��ɓ�͂����C�ӂ̃R�}���h��̍s�̃t�@�C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[��p�����[�^�Ƃ��Ď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�}���h�����񒆂� % ��t�@�C�����p�����[�^��u���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</w:t>
      </w:r>
      <w:r>
        <w:rPr/>
        <w:t>肷��</w:t>
      </w:r>
      <w:r>
        <w:rPr/>
        <w:t>ׂ</w:t>
      </w:r>
      <w:r>
        <w:rPr/>
        <w:t>Ɏg�p�ł���B% ���</w:t>
      </w:r>
      <w:r>
        <w:rPr>
          <w:rtl w:val="true"/>
        </w:rPr>
        <w:t>܂܂</w:t>
      </w:r>
      <w:r>
        <w:rPr/>
        <w:t>�</w:t>
      </w:r>
      <w:r>
        <w:rPr/>
        <w:t>ĂȂ��</w:t>
      </w:r>
      <w:r>
        <w:rPr/>
        <w:t>ꍇ�͌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IN) || defined(XXE)                                 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(assoc ):�g���q���</w:t>
      </w:r>
      <w:r>
        <w:rPr/>
        <w:t>֘</w:t>
      </w:r>
      <w:r>
        <w:rPr/>
        <w:t>A�t����</w:t>
      </w:r>
      <w:r>
        <w:rPr/>
        <w:t>ꂽ�</w:t>
      </w:r>
      <w:r>
        <w:rPr/>
        <w:t>A�v���P�[�V����������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�@�C����n���B�Ⴆ�� xxx.xls ��Excel�ɓ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execute):submit(���[�J���t�@�C��)������rsh(�����[�g�t�@�C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t�@�C�����s�B��Ƀp�����[�^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(spawn)  :�t�@�C����񓯊�[�h(�I���҂����Ȃ�)�ŋN���B       ||~v120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Ƀp�����[�^��w�</w:t>
      </w:r>
      <w:r>
        <w:rPr/>
        <w:t>肷��</w:t>
      </w:r>
      <w:r>
        <w:rPr/>
        <w:t>B                        ||~v120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.DOS 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\�T] DOS �R�}���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R�}���h# �ȗ��` #��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HDir   # CD     #���s�f�B���N�g���[�</w:t>
      </w:r>
      <w:r>
        <w:rPr>
          <w:rtl w:val="true"/>
        </w:rPr>
        <w:t>ݒ</w:t>
      </w:r>
      <w:r>
        <w:rPr/>
        <w:t xml:space="preserve">�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MKDir   # MD     #�f�B���N�g���[��</w:t>
      </w:r>
      <w:r>
        <w:rPr/>
        <w:t xml:space="preserve">쐬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MDir   # RD     #�f�B���N�g���[��</w:t>
      </w:r>
      <w:r>
        <w:rPr/>
        <w:t xml:space="preserve">폜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TTrib  #        #�t�@�C���̑����ύX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EName  #        #�t�@�C��/�f�B���N�g���[�̖��O��ύX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Lete  # DL     #�t�@�C��/�f�B���N�g���[��</w:t>
      </w:r>
      <w:r>
        <w:rPr/>
        <w:t xml:space="preserve">폜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DD     # DT     #�f�B���N�g���[/�t�@�C����</w:t>
      </w:r>
      <w:r>
        <w:rPr/>
        <w:t>폜</w:t>
      </w:r>
      <w:r>
        <w:rPr/>
        <w:t>(dirdel/deltree)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COpy   # CP     #�t�@�C��/�f�B���N�g���[�𕡎�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Py    #        #����(�\��/�ҏW��ʈȊO�ŗL��)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MOve   # MV     #�t�@�C��/�f�B���N�g���[��</w:t>
      </w:r>
      <w:r>
        <w:rPr>
          <w:rtl w:val="true"/>
        </w:rPr>
        <w:t>ړ</w:t>
      </w:r>
      <w:r>
        <w:rPr/>
        <w:t xml:space="preserve">�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MOVe    #        #����(�\��/�ҏW��ʈȊO�ŗL��)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AP     #        #�t�@�C���̍Ō�Ƀt�@�C����ǉ����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PPend  #        #����(�\��/�ҏW��ʈȊO�ŗL��)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ET     # EXPort #���ϐ��̐</w:t>
      </w:r>
      <w:r>
        <w:rPr>
          <w:rtl w:val="true"/>
        </w:rPr>
        <w:t>ݒ</w:t>
      </w:r>
      <w:r>
        <w:rPr/>
        <w:t>�</w:t>
      </w:r>
      <w:r>
        <w:rPr/>
        <w:t>/�\��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GREp    #        #OS native grep�R�}���h��s�A���ʂ̕\��          # 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WD     #        #���s�f�B���N�g���[�\��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HMd    #        #�t�@�C���p�[�~�b�V�����ύX�BATTrib�Ɠ����B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:      #        #�ȗ����h���C�u�</w:t>
      </w:r>
      <w:r>
        <w:rPr>
          <w:rtl w:val="true"/>
        </w:rPr>
        <w:t>ݒ</w:t>
      </w:r>
      <w:r>
        <w:rPr/>
        <w:t>�</w:t>
      </w:r>
      <w:r>
        <w:rPr/>
        <w:t>,d �̓h���C�uID(a,B,c�Ȃ�)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XPRint  # PR     #�t�@�C�����,XPRINT.EXE �g�p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W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WXP     #        #�t�@�C�����,WXE�̈��@�\�g�p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�\�T]�̃R�}���h�̓V�F����Ăяo�����Ɏ�s�o����</w:t>
      </w:r>
      <w:r>
        <w:rPr/>
        <w:t>悤�</w:t>
      </w:r>
      <w:r>
        <w:rPr/>
        <w:t>ɂ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C�e�B�� �� DOS,OS/2 �̃R�}���h�Ƃ͑����d�l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S" �₻�̏ȗ��`���W&gt;�W �����Ŏ�s�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̃</w:t>
      </w:r>
      <w:r>
        <w:rPr/>
        <w:t>l�C�e�B�u�R�}���h��g�p����������,"DOS" �</w:t>
      </w:r>
      <w:r>
        <w:rPr>
          <w:rtl w:val="true"/>
        </w:rPr>
        <w:t>܂</w:t>
      </w:r>
      <w:r>
        <w:rPr/>
        <w:t xml:space="preserve">��� </w:t>
      </w:r>
      <w:r>
        <w:rPr/>
        <w:t>"&gt;" 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.�Ⴆ�� "DEL abc" �� ���������� "&gt;DEL abc" �� DOS,OS/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Ƃ��ď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�\�T]�ɂȂ��R�}���h���s����ɂ� "DOS" �</w:t>
      </w:r>
      <w:r>
        <w:rPr>
          <w:rtl w:val="true"/>
        </w:rPr>
        <w:t>܂</w:t>
      </w:r>
      <w:r>
        <w:rPr/>
        <w:t xml:space="preserve">��� </w:t>
      </w:r>
      <w:r>
        <w:rPr/>
        <w:t>"&gt;" ��g�p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R�}���h���ʕ\����ʂł� "DOS" ���� "&gt;" ��ȗ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OPy/MOVe�R�}���h�͕ҏW�R�}���h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</w:t>
      </w:r>
      <w:r>
        <w:rPr/>
        <w:t>,�t�@�C������/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� "DOS" ���� "&gt;" ��t���</w:t>
      </w:r>
      <w:r>
        <w:rPr/>
        <w:t xml:space="preserve">邩 </w:t>
      </w:r>
      <w:r>
        <w:rPr/>
        <w:t>XCOpy/XMOve �R�}���h��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R�}���h�������w�</w:t>
      </w:r>
      <w:r>
        <w:rPr/>
        <w:t>肵�</w:t>
      </w:r>
      <w:r>
        <w:rPr/>
        <w:t>Ȃ��Ǝq�V�F����ʂ�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</w:t>
      </w:r>
      <w:r>
        <w:rPr/>
        <w:t>ꍇ�</w:t>
      </w:r>
      <w:r>
        <w:rPr/>
        <w:t>q�V�F�����</w:t>
      </w:r>
      <w:r>
        <w:rPr/>
        <w:t>甲����</w:t>
      </w:r>
      <w:r>
        <w:rPr/>
        <w:t>ɂ� EXIT �R�}���h��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V�F���̃R�}���h�v�����v�g�� INI �t�@�C���� Sub_Shell_Init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^�Ŏw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R�}���h�����񂪃R�}���h��͍s�Ɏ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>
          <w:rtl w:val="true"/>
        </w:rPr>
        <w:t>ق</w:t>
      </w:r>
      <w:r>
        <w:rPr/>
        <w:t>ǒ������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ʕ\����ʂ�J���Ă��̍Ō�̍s�ɃR�}���h���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Py/MOVe �R�}���h�� (3).�ҏW�R�}���h �Əd�����</w:t>
      </w:r>
      <w:r>
        <w:rPr>
          <w:rtl w:val="true"/>
        </w:rPr>
        <w:t>܂</w:t>
      </w:r>
      <w:r>
        <w:rPr/>
        <w:t>�����͉�</w:t>
      </w:r>
      <w:r>
        <w:rPr/>
        <w:t>ʂ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��̋@�\�������</w:t>
      </w:r>
      <w:r>
        <w:rPr>
          <w:rtl w:val="true"/>
        </w:rPr>
        <w:t>܂�܂</w:t>
      </w:r>
      <w:r>
        <w:rPr/>
        <w:t>�</w:t>
      </w:r>
      <w:r>
        <w:rPr/>
        <w:t>.�\��/�ҏW���/�R�}���h���ʕ\����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ʂւ�COPy/MOVe�ɂȂ</w:t>
      </w:r>
      <w:r>
        <w:rPr/>
        <w:t>肻��</w:t>
      </w:r>
      <w:r>
        <w:rPr/>
        <w:t>ȊO�̉�ʂł̓t�@�C��/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/MOVe�ɂȂ�</w:t>
      </w:r>
      <w:r>
        <w:rPr>
          <w:rtl w:val="true"/>
        </w:rPr>
        <w:t>܂</w:t>
      </w:r>
      <w:r>
        <w:rPr/>
        <w:t>�</w:t>
      </w:r>
      <w:r>
        <w:rPr/>
        <w:t>.����</w:t>
      </w:r>
      <w:r>
        <w:rPr/>
        <w:t>킵������ �</w:t>
      </w:r>
      <w:r>
        <w:rPr/>
        <w:t>t�@�C��/�f�B���N�g���[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py/XMOve���</w:t>
      </w:r>
      <w:r>
        <w:rPr/>
        <w:t>邢�͂��̏</w:t>
      </w:r>
      <w:r>
        <w:rPr/>
        <w:t>ȗ��`�� CP/MV��g�p�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�\�T]�̉��i�̃R�}���h�ƕ\�ɂȂ��R�}���h�͎q�v���Z�X�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o��/�W���G���[�o�͂� ::so �ɏo�͂���</w:t>
      </w:r>
      <w:r>
        <w:rPr>
          <w:rtl w:val="true"/>
        </w:rPr>
        <w:t>܂</w:t>
      </w:r>
      <w:r>
        <w:rPr/>
        <w:t>�</w:t>
      </w:r>
      <w:r>
        <w:rPr/>
        <w:t>.::so �ɏo�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Z�X�I�����Ƀw�b�_�[�s(1�s��)�Ƀv���Z�X�̏I���R�|�h�� ::s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Ō�̍s���\������</w:t>
      </w:r>
      <w:r>
        <w:rPr>
          <w:rtl w:val="true"/>
        </w:rPr>
        <w:t>܂</w:t>
      </w:r>
      <w:r>
        <w:rPr/>
        <w:t>�</w:t>
      </w:r>
      <w:r>
        <w:rPr/>
        <w:t>.::so�ւ̏o�͂��Ȃ��</w:t>
      </w:r>
      <w:r>
        <w:rPr/>
        <w:t>ꍇ�͏</w:t>
      </w:r>
      <w:r>
        <w:rPr/>
        <w:t>I���R�|�h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Ƃ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so �̑S�̂� "E ::so" �</w:t>
      </w:r>
      <w:r>
        <w:rPr>
          <w:rtl w:val="true"/>
        </w:rPr>
        <w:t>܂</w:t>
      </w:r>
      <w:r>
        <w:rPr/>
        <w:t xml:space="preserve">��� </w:t>
      </w:r>
      <w:r>
        <w:rPr/>
        <w:t>"B ::so" �Ō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Z�b�V������J���Ă���</w:t>
      </w:r>
      <w:r>
        <w:rPr/>
        <w:t>ꍇ�</w:t>
      </w:r>
      <w:r>
        <w:rPr/>
        <w:t>ŋ��������</w:t>
      </w:r>
      <w:r>
        <w:rPr/>
        <w:t>ꍇ��</w:t>
      </w:r>
      <w:r>
        <w:rPr/>
        <w:t>::so_,::so__,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Z�b�V������J���Ă���</w:t>
      </w:r>
      <w:r>
        <w:rPr/>
        <w:t>ꍇ�</w:t>
      </w:r>
      <w:r>
        <w:rPr/>
        <w:t>ŋ��������</w:t>
      </w:r>
      <w:r>
        <w:rPr/>
        <w:t>ꍇ��</w:t>
      </w:r>
      <w:r>
        <w:rPr/>
        <w:t>::so!,::so!!,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R�}���h���ʕҏW��ʂ̏</w:t>
      </w:r>
      <w:r>
        <w:rPr/>
        <w:t>ꍇ</w:t>
      </w:r>
      <w:r>
        <w:rPr/>
        <w:t>::so�̓�e�͌��ҏW��ʂ̌�ɑ}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</w:t>
      </w:r>
      <w:r>
        <w:rPr/>
        <w:t>.�ȑO�̕\����e�̓X�N���[�����</w:t>
      </w:r>
      <w:r>
        <w:rPr/>
        <w:t>꒼�</w:t>
      </w:r>
      <w:r>
        <w:rPr/>
        <w:t>O�̃R�}���h�̏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ʂ̑��s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ʕҏW��ʂŎg�p����t�@�C���� ::so0 ���� ::so9 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�ʕҏW��ʂ�I�[�v������x��(�Z�b�V������</w:t>
      </w:r>
      <w:r>
        <w:rPr/>
        <w:t>ׂ���</w:t>
      </w:r>
      <w:r>
        <w:rPr/>
        <w:t>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R�}���h�ɂ��Ă͐���I���ł� 0 �ȊO�̒l��Ԃ���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</w:t>
      </w:r>
      <w:r>
        <w:rPr/>
        <w:t>ꍇ�</w:t>
      </w:r>
      <w:r>
        <w:rPr/>
        <w:t>R�}���h��͍s�ɔ��]�Ŏc����R�}���h�̓N���A�[�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R�}���h�ɂ̓��_�C���N�g�w�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t�@�C�����̌o�H�w��� *\, **\, ^*\ �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\  : ����/�</w:t>
      </w:r>
      <w:r>
        <w:rPr>
          <w:rtl w:val="true"/>
        </w:rPr>
        <w:t>ړ�����܂ރ</w:t>
      </w:r>
      <w:r>
        <w:rPr/>
        <w:t>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\ : *\ �̐e�f�B���N�g���[, **\**\ �̂</w:t>
      </w:r>
      <w:r>
        <w:rPr/>
        <w:t>悤�</w:t>
      </w:r>
      <w:r>
        <w:rPr/>
        <w:t>Ȏw���ł��</w:t>
      </w:r>
      <w:r>
        <w:rPr>
          <w:rtl w:val="true"/>
        </w:rPr>
        <w:t>܂</w:t>
      </w:r>
      <w:r>
        <w:rPr/>
        <w:t xml:space="preserve">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*\ : ��ʕ������Ă���Ƃ�����̉�ʂŊJ���Ă���f�B���N�g���[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J���Ă���̂��t�@�C���Ȃ</w:t>
      </w:r>
      <w:r>
        <w:rPr/>
        <w:t>炻�̌</w:t>
      </w:r>
      <w:r>
        <w:rPr/>
        <w:t>o�H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C���h�J�[�h�w���B���</w:t>
      </w:r>
      <w:r>
        <w:rPr/>
        <w:t>於�̃��</w:t>
      </w:r>
      <w:r>
        <w:rPr/>
        <w:t>C���h�J�[�h�̓t�@�C�����ɂ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p���o�H���ɂ͍�p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)���C���h�J�[�h�̎</w:t>
      </w:r>
      <w:r>
        <w:rPr/>
        <w:t>戵����</w:t>
      </w:r>
      <w:r>
        <w:rPr/>
        <w:t>DOS6.3�ł�OS/2,Windows�ƈ��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* �� OS/2,Windows�ł� x*.* �Ɠ����ł��� DOS6.3 �ł� x*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Ⴆ�� x1.c �͑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ame/Copy/Move�R�}���h�̈��</w:t>
      </w:r>
      <w:r>
        <w:rPr/>
        <w:t>於�̃</w:t>
      </w:r>
      <w:r>
        <w:rPr/>
        <w:t>t�@�C����/�f�B���N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X�y�[�X���</w:t>
      </w:r>
      <w:r>
        <w:rPr>
          <w:rtl w:val="true"/>
        </w:rPr>
        <w:t>܂܂</w:t>
      </w:r>
      <w:r>
        <w:rPr/>
        <w:t>��</w:t>
      </w:r>
      <w:r>
        <w:rPr/>
        <w:t>ꍇ�͈��於�</w:t>
      </w:r>
      <w:r>
        <w:rPr/>
        <w:t>S�̂��p���ň͂�ŉ�����.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ATTrib  mode name [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ooo / oooo / oooxx ��3�`���B                        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ooo �̎� �ŏ��� o �� setuid(4),setgid(2),sticky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c�</w:t>
      </w:r>
      <w:r>
        <w:rPr/>
        <w:t>肪�</w:t>
      </w:r>
      <w:r>
        <w:rPr/>
        <w:t>ʏ�� 8�i���̃p�[�~�b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oo �`���ł� setuid(4),setgid(2),sticky(1)�͕ύX����</w:t>
      </w:r>
      <w:r>
        <w:rPr>
          <w:rtl w:val="true"/>
        </w:rPr>
        <w:t>܂</w:t>
      </w:r>
      <w:r>
        <w:rPr/>
        <w:t>���</w:t>
      </w:r>
      <w:r>
        <w:rPr/>
        <w:t>.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ooxx �̎� ooo �� 8�i���̃p�[�~�b�V�����Axx �ɂ�uSgt��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ŁAu:setuid, S:setuid+setgid, g:setgid, t:st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y�����h�w��̂Ȃ��Ƃ��w���vMsg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)Mount����FAT�̃h���C�u�̃t�@�C���͕ύX�ł��Ȃ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ATTrib  [{+|-|/}]{a|s|h|r}...] name [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Archive s:System h:Hidden r:Read onl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:������ǉ�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:������Z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:���</w:t>
      </w:r>
      <w:r>
        <w:rPr/>
        <w:t>݂̑����</w:t>
      </w:r>
      <w:r>
        <w:rPr/>
        <w:t>Ƃ͖��֌W�ɐ</w:t>
      </w:r>
      <w:r>
        <w:rPr>
          <w:rtl w:val="true"/>
        </w:rPr>
        <w:t>ݒ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�����̃��Z�b�g�� "/"�̂</w:t>
      </w:r>
      <w:r>
        <w:rPr/>
        <w:t>݂�</w:t>
      </w:r>
      <w:r>
        <w:rPr/>
        <w:t>w�</w:t>
      </w:r>
      <w:r>
        <w:rPr/>
        <w:t>肷��</w:t>
      </w:r>
      <w:r>
        <w:rPr/>
        <w:t>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+sh , -a+shr , /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��h�J�[�h�w��̎��T�u�f�B���N�g���[�͕ύX�Ώ</w:t>
      </w:r>
      <w:r>
        <w:rPr>
          <w:rtl w:val="true"/>
        </w:rPr>
        <w:t>ۊ</w:t>
      </w:r>
      <w:r>
        <w:rPr/>
        <w:t xml:space="preserve">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��N�g���[�w��̎������o�[�łȂ��f�B���N�g���[�̑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ȗ�����ƌ��</w:t>
      </w:r>
      <w:r>
        <w:rPr/>
        <w:t>݂̑�����</w:t>
      </w:r>
      <w:r>
        <w:rPr/>
        <w:t xml:space="preserve">\�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Dir   [pathname |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y�����h��ȗ�����Ǝ����̃z�[����s�f���N�g���[�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Ō��\���t�@�C��/�f�B���N�g���[���</w:t>
      </w:r>
      <w:r>
        <w:rPr/>
        <w:t>猻�</w:t>
      </w:r>
      <w:r>
        <w:rPr/>
        <w:t>s�f���N�g���[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Dir   [[d:]pathname |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I�y�����h��ȗ�����ƌ��s�f�B���N�g���[��\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Ō��\���t�@�C��/�f�B���N�g���[���</w:t>
      </w:r>
      <w:r>
        <w:rPr/>
        <w:t>猻�</w:t>
      </w:r>
      <w:r>
        <w:rPr/>
        <w:t>s�f���N�g���[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��h�J�[�h�w�����ŗB��Dir�������</w:t>
      </w:r>
      <w:r>
        <w:rPr/>
        <w:t>肷��</w:t>
      </w:r>
      <w:r>
        <w:rPr/>
        <w:t>ΗL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CHMod   mode name [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�R�}���h�ɓ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ELete filename [filename...] [/s] [/h] [/d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�V�X�e�������t�@�C�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�B���t�@�C��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�T�u�f�B���N�g���[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 �w��̃f�B���N�g���[���g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" �Ŏn�</w:t>
      </w:r>
      <w:r>
        <w:rPr>
          <w:rtl w:val="true"/>
        </w:rPr>
        <w:t>܂</w:t>
      </w:r>
      <w:r>
        <w:rPr/>
        <w:t>�</w:t>
      </w:r>
      <w:r>
        <w:rPr/>
        <w:t>t�@�C����B���t�@�C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root �łȂ��A������ W�|�p�[�~�b�V����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�X�e���t�@�C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X�e�������E�B���t�@�C�������̃t�@�C���� ����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</w:t>
      </w:r>
      <w:r>
        <w:rPr/>
        <w:t>肵�</w:t>
      </w:r>
      <w:r>
        <w:rPr/>
        <w:t>Ȃ��ƃt�@�C�������̃G���[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dd �R�}���h�ł͂��̂Q�̑����͖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@�C���w��ŃG���[�̎����</w:t>
      </w:r>
      <w:r>
        <w:rPr/>
        <w:t>ꖘ�̃</w:t>
      </w:r>
      <w:r>
        <w:rPr/>
        <w:t>t�@�C���͍</w:t>
      </w:r>
      <w:r>
        <w:rPr/>
        <w:t>폜��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��N�g���[�����o�[�͖��O�̏��ɍ</w:t>
      </w:r>
      <w:r>
        <w:rPr/>
        <w:t>폜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ǎ��p�t�@�C��������Ə����͒��f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��h�J�[�h/�f�B���N�g���[�̎��m�F���b�Z�[�W���o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y�����h�w��̎��͍</w:t>
      </w:r>
      <w:r>
        <w:rPr/>
        <w:t>폜�͑</w:t>
      </w:r>
      <w:r>
        <w:rPr/>
        <w:t>S�f�B���N�g���[�̊m�F��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EXPort [{ var[=[value]] | &lt; env-file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�R�}���h�ɓ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GREp   [grep �I�v�V����]  { * | �t�@�C���w�� }              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p�����[�^�`���͊eOS��Native��grep�R�}���h�ɓ����B           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\��/�ҏW��ʂŉ�ʓ��T���Ƃ��̓t�@�C������       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" ��w�</w:t>
      </w:r>
      <w:r>
        <w:rPr/>
        <w:t>肷��</w:t>
      </w:r>
      <w:r>
        <w:rPr/>
        <w:t>B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�@�C�����ɂ� *\(���\��Dir),^*\(��ʕ����̑����Dir)�w���B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\��/�ҏW��ʂł͌���ʓ��T��Y������s�Ƀt���O��Z�b�g�A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Y���s��"Find *G"�ŒT���B                                    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ȊO�̉�ʂł͌��ʂ�::#go�ɕ</w:t>
      </w:r>
      <w:r>
        <w:rPr>
          <w:rtl w:val="true"/>
        </w:rPr>
        <w:t>ۑ</w:t>
      </w:r>
      <w:r>
        <w:rPr/>
        <w:t>������</w:t>
      </w:r>
      <w:r>
        <w:rPr/>
        <w:t>B                  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R�}���h���ʕ\����ʂł͂��̃t�@�C���̓�e����ʕ\�������B 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��j.����ʌ���ł� -n �I�v�V�����ōs�ԍ��� "nnn:"�`����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\�������grep���[�e�B���e�B�[�Ɍ��ė��p�ł��</w:t>
      </w:r>
      <w:r>
        <w:rPr>
          <w:rtl w:val="true"/>
        </w:rPr>
        <w:t>܂</w:t>
      </w:r>
      <w:r>
        <w:rPr/>
        <w:t>��</w:t>
      </w:r>
      <w:r>
        <w:rPr/>
        <w:t>B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inux�ł͌o�H�ɃX�y�[�X��</w:t>
      </w:r>
      <w:r>
        <w:rPr>
          <w:rtl w:val="true"/>
        </w:rPr>
        <w:t>܂</w:t>
      </w:r>
      <w:r>
        <w:rPr/>
        <w:t>�</w:t>
      </w:r>
      <w:r>
        <w:rPr/>
        <w:t>Dir�����</w:t>
      </w:r>
      <w:r>
        <w:rPr/>
        <w:t>胏�</w:t>
      </w:r>
      <w:r>
        <w:rPr/>
        <w:t>C���h�J�[�h�w��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Ƃ��́Agrep "a b.dir"/*.c �̂</w:t>
      </w:r>
      <w:r>
        <w:rPr/>
        <w:t>悤�</w:t>
      </w:r>
      <w:r>
        <w:rPr/>
        <w:t>Ɏw�</w:t>
      </w:r>
      <w:r>
        <w:rPr/>
        <w:t>肵�</w:t>
      </w:r>
      <w:r>
        <w:rPr/>
        <w:t>Ă��������B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"a b.dir/*.c"�̓G���[�ɂȂ�</w:t>
      </w:r>
      <w:r>
        <w:rPr>
          <w:rtl w:val="true"/>
        </w:rPr>
        <w:t>܂</w:t>
      </w:r>
      <w:r>
        <w:rPr/>
        <w:t>��</w:t>
      </w:r>
      <w:r>
        <w:rPr/>
        <w:t>B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118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KDir   -Mmode dir-name [dir-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���[�h�AATTrib�R�}���h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MKDir   dir-name [dir-name...]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@�C���w��ŃG���[�̎����</w:t>
      </w:r>
      <w:r>
        <w:rPr/>
        <w:t>ꖘ�̃</w:t>
      </w:r>
      <w:r>
        <w:rPr/>
        <w:t>f�B���N�g���[�͍</w:t>
      </w:r>
      <w:r>
        <w:rPr/>
        <w:t>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 REName  oldname newna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��N�g���[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name�͌o�H�w���Ȃ�����(����f�B���N�g����ł̉�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RMDir   dir-name [dir-nam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f�B���N�g���[�Ƌ�łȂ��f�B���N�g���[�͍</w:t>
      </w:r>
      <w:r>
        <w:rPr/>
        <w:t>폜�</w:t>
      </w:r>
      <w:r>
        <w:rPr/>
        <w:t>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@�C���w��ŃG���[�̎����</w:t>
      </w:r>
      <w:r>
        <w:rPr/>
        <w:t>ꖘ�̃</w:t>
      </w:r>
      <w:r>
        <w:rPr/>
        <w:t>f�B���N�g���[�͍</w:t>
      </w:r>
      <w:r>
        <w:rPr/>
        <w:t>폜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SET     var[=[valu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   &lt; env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Port �R�}���h�ɓ����B���ϐ�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 Native�R�}���h���s����Ƃ��K�v��PATH���ϐ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̂</w:t>
      </w:r>
      <w:r>
        <w:rPr/>
        <w:t>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R�}���h���ʏo�͉�ʂł̃I�y�����h�Ȃ��͎���Native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ix�� "env"�A unix �ȊO�� "set")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set var"�Ō��</w:t>
      </w:r>
      <w:r>
        <w:rPr>
          <w:rtl w:val="true"/>
        </w:rPr>
        <w:t>ݒ</w:t>
      </w:r>
      <w:r>
        <w:rPr/>
        <w:t>l��\���A"set var="�Œl��Z�b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t &lt; env-file"�̓t�@�C������</w:t>
      </w:r>
      <w:r>
        <w:rPr>
          <w:rtl w:val="true"/>
        </w:rPr>
        <w:t>ݒ</w:t>
      </w:r>
      <w:r>
        <w:rPr/>
        <w:t>肷��</w:t>
      </w:r>
      <w:r>
        <w:rPr/>
        <w:t>Ƃ��Ɏg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-file�̃��R�[�h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|export] var=[value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::xe.env(���[�NDir���xe.env)�������xe�N�����Ɏ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:xe___.env(___:OS�^�C�v�A��:xewin.env)������΂����</w:t>
      </w:r>
      <w:r>
        <w:rPr/>
        <w:t>炪�</w:t>
      </w:r>
      <w:r>
        <w:rPr/>
        <w:t>D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APpend source target [/t] [/:]                                  ||~v118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 source target [/t] [/:]                                  ||~v118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Py  �R�}���h�� /+ �w��ɓ����B�A���A/s �I�v�V�����͂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urce ���f�B���N�g���[�� target �����</w:t>
      </w:r>
      <w:r>
        <w:rPr/>
        <w:t>݂��</w:t>
      </w:r>
      <w:r>
        <w:rPr/>
        <w:t>Ȃ��� target 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쐬���� </w:t>
      </w:r>
      <w:r>
        <w:rPr/>
        <w:t>source �f�B���N�g���[��S�t�@�C��(�T�u�f�B���N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͒</w:t>
      </w:r>
      <w:r>
        <w:rPr/>
        <w:t>T���</w:t>
      </w:r>
      <w:r>
        <w:rPr>
          <w:rtl w:val="true"/>
        </w:rPr>
        <w:t>܂</w:t>
      </w:r>
      <w:r>
        <w:rPr/>
        <w:t>���</w:t>
      </w:r>
      <w:r>
        <w:rPr/>
        <w:t>)���A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���f�B���N�g���[�̎� target ��̊e�t�@�C����Ώ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{XCOpy|COPy} source target [/y[-]] [/r[-]] [/d] [/t] [/+] [/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/s] [/s-]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   �����t�@�C�������</w:t>
      </w:r>
      <w:r>
        <w:rPr/>
        <w:t>鎞�</w:t>
      </w:r>
      <w:r>
        <w:rPr/>
        <w:t>u���C�w�</w:t>
      </w:r>
      <w:r>
        <w:rPr/>
        <w:t>肵�</w:t>
      </w:r>
      <w:r>
        <w:rPr/>
        <w:t>Ȃ��Ɠ���t�@�C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ʂ͒�~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-  �����t�@�C�������</w:t>
      </w:r>
      <w:r>
        <w:rPr/>
        <w:t>鎞�</w:t>
      </w:r>
      <w:r>
        <w:rPr/>
        <w:t>u�����������𑱍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/y 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-  /y- 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���ʌ���Dir��WildCard�̂Ƃ��A���ʌ�Dir���Ɠ�����Di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Dir��ɂȂ���΁A���ʌ�Dir��</w:t>
      </w:r>
      <w:r>
        <w:rPr/>
        <w:t>쐬�������</w:t>
      </w:r>
      <w:r>
        <w:rPr/>
        <w:t>Member�𕡎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(OS/2�ł͖���)�\�[�X�̓�t���V�����t�@�C���̂</w:t>
      </w:r>
      <w:r>
        <w:rPr>
          <w:rtl w:val="true"/>
        </w:rPr>
        <w:t>ݑ</w:t>
      </w:r>
      <w:r>
        <w:rPr/>
        <w:t>Ώ</w:t>
      </w:r>
      <w:r>
        <w:rPr>
          <w:rtl w:val="true"/>
        </w:rPr>
        <w:t>ۂ</w:t>
      </w:r>
      <w:r>
        <w:rPr/>
        <w:t>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[�g�t�@�C����upload�ł͎��Ԑ</w:t>
      </w:r>
      <w:r>
        <w:rPr>
          <w:rtl w:val="true"/>
        </w:rPr>
        <w:t>ݒ</w:t>
      </w:r>
      <w:r>
        <w:rPr/>
        <w:t>�</w:t>
      </w:r>
      <w:r>
        <w:rPr/>
        <w:t>ł����Auploa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TimeStamp�͌������ɂȂ�̂Œ��ӂ��K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+   �����t�@�C�������</w:t>
      </w:r>
      <w:r>
        <w:rPr/>
        <w:t>鎞��</w:t>
      </w:r>
      <w:r>
        <w:rPr/>
        <w:t xml:space="preserve">t�@�C���ɘA����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:   ���[�g�f�B���N�g���[�ԕ��ʂ̎��Ɏw�</w:t>
      </w:r>
      <w:r>
        <w:rPr/>
        <w:t xml:space="preserve">肷�鎖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s   �T�u�f�B���N�g���[��R�s�[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-  �T�u�f�B���N�g���[����ăR�s�[(�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32)||defined(U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  �����[�g&lt;--&gt;���[�J�� �R�s�[�̎� Text���[�h�Ń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���[�h�̂Ƃ� LF(0x0a)&lt;--&gt;CRLF(0x0d0a)�̕ϊ�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�t�@�C�������̕��ʂ�o�C�p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���ǂ</w:t>
      </w:r>
      <w:r>
        <w:rPr>
          <w:rtl w:val="true"/>
        </w:rPr>
        <w:t>ݎ</w:t>
      </w:r>
      <w:r>
        <w:rPr/>
        <w:t>���</w:t>
      </w:r>
      <w:r>
        <w:rPr/>
        <w:t>p�̂Ƃ��R�s�[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B���t�@�C��,��T�u�f�B���N�g���[���ʁ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��w�</w:t>
      </w:r>
      <w:r>
        <w:rPr/>
        <w:t>肵�</w:t>
      </w:r>
      <w:r>
        <w:rPr/>
        <w:t>Ă� target ���V�X�e��(S) ���</w:t>
      </w:r>
      <w:r>
        <w:rPr/>
        <w:t>邢�͉</w:t>
      </w:r>
      <w:r>
        <w:rPr/>
        <w:t>B���t�@�C��(H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ource �� ���������l���Ă��Ȃ��</w:t>
      </w:r>
      <w:r>
        <w:rPr/>
        <w:t>ꍇ�̓</w:t>
      </w:r>
      <w:r>
        <w:rPr/>
        <w:t>R�s�[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���f�B���N�g���[�� target �����</w:t>
      </w:r>
      <w:r>
        <w:rPr/>
        <w:t>݂��</w:t>
      </w:r>
      <w:r>
        <w:rPr/>
        <w:t>Ȃ���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��N�g���[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f�B���N�g���[����t�@�C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s�[�͏o���</w:t>
      </w:r>
      <w:r>
        <w:rPr>
          <w:rtl w:val="true"/>
        </w:rPr>
        <w:t>܂</w:t>
      </w:r>
      <w:r>
        <w:rPr/>
        <w:t>���</w:t>
      </w:r>
      <w:r>
        <w:rPr/>
        <w:t>B(�l�B�e�B�u��COPY�Ƃ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�R�}���h�� XCOPY �ƍl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�łȂ����A���t�@�C���̃^�C���X�^���v�Ȃǂ͕��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]�</w:t>
      </w:r>
      <w:r>
        <w:rPr>
          <w:rtl w:val="true"/>
        </w:rPr>
        <w:t>܂</w:t>
      </w:r>
      <w:r>
        <w:rPr/>
        <w:t>Ȃ��</w:t>
      </w:r>
      <w:r>
        <w:rPr/>
        <w:t>ꍇ���邢�� �</w:t>
      </w:r>
      <w:r>
        <w:rPr/>
        <w:t>R�s�[�͂ł��</w:t>
      </w:r>
      <w:r>
        <w:rPr/>
        <w:t>邪����</w:t>
      </w:r>
      <w:r>
        <w:rPr/>
        <w:t>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</w:t>
      </w:r>
      <w:r>
        <w:rPr/>
        <w:t xml:space="preserve">ꍇ </w:t>
      </w:r>
      <w:r>
        <w:rPr/>
        <w:t>-n �I�v�V�����Ńt�@�C�������̕��ʂ�ȗ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-OS/2, Window9x, DOS �� XCOPY �R�}���h�ɔ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.�T�u�f�B���N�g���[�̃^�C���X�^���v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b�v�f�B���N�g�[�ɂ��Ă� target �� ������ /s �w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ă^�C���X�^���v/�����𕡎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A��DOS��,WIN�łł� �f�B���N�g���[�̃^�C���X�^���v�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.�B���t�@�C��/�V�X�e���t�@�C���͖�����ʁ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Py �R�}���h�͕\��/�ҏW��ʂł� (3).�ҏW�R�}���h��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}���h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DD    dirname [dirname...] [ /r | /r- | /rl ] [/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Read only(�ǎ��p������</w:t>
      </w:r>
      <w:r>
        <w:rPr/>
        <w:t>폜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-  �ǎ��p�ȊO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l  List(�</w:t>
      </w:r>
      <w:r>
        <w:rPr/>
        <w:t>폜�͂��</w:t>
      </w:r>
      <w:r>
        <w:rPr/>
        <w:t>Ȃ�,�ǎ��p�t�@�C��/�f�B���N�g���[���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Yes(�f�B���N�g���[�</w:t>
      </w:r>
      <w:r>
        <w:rPr/>
        <w:t>폜�̊</w:t>
      </w:r>
      <w:r>
        <w:rPr/>
        <w:t>m�F��Ƃ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/Group/Other �̑S�Ă� W-�r�b�gOf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/Group/Other �̂ǂ</w:t>
      </w:r>
      <w:r>
        <w:rPr/>
        <w:t xml:space="preserve">ꂩ�� </w:t>
      </w:r>
      <w:r>
        <w:rPr/>
        <w:t>R-�r�b�gOn�̎��ǎ��p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���w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��h�J�[�h/�f�B���N�g���[�̎��m�F���b�Z�[�W���o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y�����h�w��̎��͍</w:t>
      </w:r>
      <w:r>
        <w:rPr/>
        <w:t>폜�͑</w:t>
      </w:r>
      <w:r>
        <w:rPr/>
        <w:t>S�f�B���N�g���[�̊m�F��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) XDD �� �P�Ƃ� exe ��p�b�P�[�W���O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 �̏</w:t>
      </w:r>
      <w:r>
        <w:rPr/>
        <w:t>ꍇ���̑��</w:t>
      </w:r>
      <w:r>
        <w:rPr/>
        <w:t>Ⴊ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l �͓ǎ��p�t�@�C��/�f�B���N�g���[����X�g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</w:t>
      </w:r>
      <w:r>
        <w:rPr/>
        <w:t>폜�</w:t>
      </w:r>
      <w:r>
        <w:rPr/>
        <w:t>t�@�C��/�f�B���N�g���[����X�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</w:t>
      </w:r>
      <w:r>
        <w:rPr/>
        <w:t>폜�</w:t>
      </w:r>
      <w:r>
        <w:rPr/>
        <w:t>m�F�͌X�̃f�B���N�g���[���Ƃɍ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MOve/MOVe source target [/s] [/t] [/y[-]] [/r[-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�T�u�f�B���N�g���[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�Ƀ��C���h�J�[�h�w��̎��ɂ̂</w:t>
      </w:r>
      <w:r>
        <w:rPr/>
        <w:t>݈</w:t>
      </w:r>
      <w:r>
        <w:rPr/>
        <w:t>Ӗ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�B���N�g���[���w��̎��̓T�u�f�B���N�g���[��</w:t>
      </w:r>
      <w:r>
        <w:rPr>
          <w:rtl w:val="true"/>
        </w:rPr>
        <w:t>܂ޑ</w:t>
      </w:r>
      <w:r>
        <w:rPr/>
        <w:t>S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ړ</w:t>
      </w:r>
      <w:r>
        <w:rPr/>
        <w:t>��</w:t>
      </w:r>
      <w:r>
        <w:rPr/>
        <w:t>ɂ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   �����t�@�C�������</w:t>
      </w:r>
      <w:r>
        <w:rPr/>
        <w:t>鎞�</w:t>
      </w:r>
      <w:r>
        <w:rPr/>
        <w:t>u���C�w�</w:t>
      </w:r>
      <w:r>
        <w:rPr/>
        <w:t>肵�</w:t>
      </w:r>
      <w:r>
        <w:rPr/>
        <w:t>Ȃ��Ɠ���t�@�C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ʂ͒�~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y-  �����t�@�C�������</w:t>
      </w:r>
      <w:r>
        <w:rPr/>
        <w:t>鎞�</w:t>
      </w:r>
      <w:r>
        <w:rPr/>
        <w:t>u������������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/y 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-  /y- 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32)||defined(UN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  �����[�g&lt;--&gt;���[�J�� �R�s�[�̎� Text���[�h�Ń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���[�h�̂Ƃ� LF(0x0a)&lt;--&gt;CRLF(0x0d0a)�̕ϊ�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�ɂ͈</w:t>
      </w:r>
      <w:r>
        <w:rPr>
          <w:rtl w:val="true"/>
        </w:rPr>
        <w:t>ړ</w:t>
      </w:r>
      <w:r>
        <w:rPr/>
        <w:t>���</w:t>
      </w:r>
      <w:r>
        <w:rPr/>
        <w:t>f�B���N�g���[����w�</w:t>
      </w:r>
      <w:r>
        <w:rPr/>
        <w:t>肷��</w:t>
      </w:r>
      <w:r>
        <w:rPr/>
        <w:t>D�����ɉ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���O��t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-OS/2 �� MOVE �R�}���h�ɔ�</w:t>
      </w:r>
      <w:r>
        <w:rPr/>
        <w:t>ׂ� �</w:t>
      </w:r>
      <w:r>
        <w:rPr/>
        <w:t>h���C�u�Ԉ</w:t>
      </w:r>
      <w:r>
        <w:rPr>
          <w:rtl w:val="true"/>
        </w:rPr>
        <w:t>ړ</w:t>
      </w:r>
      <w:r>
        <w:rPr/>
        <w:t>���</w:t>
      </w:r>
      <w:r>
        <w:rPr/>
        <w:t>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COPY and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OS �� MOVE �R�}���h�ɔ�</w:t>
      </w:r>
      <w:r>
        <w:rPr/>
        <w:t>ׂ� �</w:t>
      </w:r>
      <w:r>
        <w:rPr/>
        <w:t>t�@�C���̃h���C�u�Ԉ</w:t>
      </w:r>
      <w:r>
        <w:rPr>
          <w:rtl w:val="true"/>
        </w:rPr>
        <w:t>ړ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��N�g���[�̃f�B���N�g���[�Ԉ</w:t>
      </w:r>
      <w:r>
        <w:rPr>
          <w:rtl w:val="true"/>
        </w:rPr>
        <w:t>ړ</w:t>
      </w:r>
      <w:r>
        <w:rPr/>
        <w:t>���</w:t>
      </w:r>
      <w:r>
        <w:rPr/>
        <w:t>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COPY and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Ve �R�}���h�͕\��/�ҏW��ʂł� (3).�ҏW�R�}���h��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}���h�ɂȂ�</w:t>
      </w:r>
      <w:r>
        <w:rPr>
          <w:rtl w:val="true"/>
        </w:rPr>
        <w:t>܂</w:t>
      </w:r>
      <w:r>
        <w:rPr/>
        <w:t xml:space="preserve">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PRint {��̓t�@�C�� | * | ** | ***} [-tabon] [-XPRINT�I�v�V���� -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�t�@�C���� Xprint_Command_LNX �ɃR�}���h��w�</w:t>
      </w:r>
      <w:r>
        <w:rPr/>
        <w:t>肷��</w:t>
      </w:r>
      <w:r>
        <w:rPr/>
        <w:t>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܂</w:t>
      </w:r>
      <w:r>
        <w:rPr/>
        <w:t>��</w:t>
      </w:r>
      <w:r>
        <w:rPr/>
        <w:t>B���̃R�}���h�͂����Ăяo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XPRint {��̓t�@�C�� | * | ** | ***} [�o�̓t�@�C��(PRN)] [-tab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/XPRINT�I�v�V���� /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INT.EXE �� PATH ��ɂȂ���΂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�̐</w:t>
      </w:r>
      <w:r>
        <w:rPr>
          <w:rtl w:val="true"/>
        </w:rPr>
        <w:t>ݒ</w:t>
      </w:r>
      <w:r>
        <w:rPr/>
        <w:t>��</w:t>
      </w:r>
      <w:r>
        <w:rPr/>
        <w:t>SET�R�}���h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INT�I�v�V�����̓R�}���h�v�����v�g��"xprint"�ƑŌ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ڍׂ</w:t>
      </w:r>
      <w:r>
        <w:rPr/>
        <w:t xml:space="preserve">� </w:t>
      </w:r>
      <w:r>
        <w:rPr/>
        <w:t>XPJ.DOC 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W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WXP WXE�̈��@�\��N���B�`����XPR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� /XPRINT�I�v�V����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\��/�ҏW��ʂł̓t�@�C�����Ƃ��Ď��̂�̂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:���\���t�@�C���̈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:���\���t�@�C���̈��B��\���s�A�s�ԍ��\�������ʂƓ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`���ň��</w:t>
      </w:r>
      <w:r>
        <w:rPr>
          <w:rtl w:val="true"/>
        </w:rPr>
        <w:t>܂</w:t>
      </w:r>
      <w:r>
        <w:rPr/>
        <w:t>��</w:t>
      </w:r>
      <w:r>
        <w:rPr/>
        <w:t>BHex�\�����̂</w:t>
      </w:r>
      <w:r>
        <w:rPr>
          <w:rtl w:val="true"/>
        </w:rPr>
        <w:t>܂܈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Q�[�W���\������Ă���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2�i�\�������Ƃ��� **�Ȃ���***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:���\����ʂ��ʈ��̗v�̂�1�y�[�W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� ** �ł� �s���x���ɂ��͈͎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abon:��ʈ��("XPR **"���</w:t>
      </w:r>
      <w:r>
        <w:rPr/>
        <w:t>邢��</w:t>
      </w:r>
      <w:r>
        <w:rPr/>
        <w:t>"XPR ***")�ł͉�ʂ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̂</w:t>
      </w:r>
      <w:r>
        <w:rPr>
          <w:rtl w:val="true"/>
        </w:rPr>
        <w:t>܂܃</w:t>
      </w:r>
      <w:r>
        <w:rPr/>
        <w:t>v�����^�[�ɑ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^�u�\�����[�hON�̎��A�\������Ă���^�u�ADBCS�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΂����</w:t>
      </w:r>
      <w:r>
        <w:rPr/>
        <w:t>֕</w:t>
      </w:r>
      <w:r>
        <w:rPr/>
        <w:t>\��������̂</w:t>
      </w:r>
      <w:r>
        <w:rPr>
          <w:rtl w:val="true"/>
        </w:rPr>
        <w:t>܂܃</w:t>
      </w:r>
      <w:r>
        <w:rPr/>
        <w:t>v�����^�[�ɑ���ƍs���k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邱�</w:t>
      </w:r>
      <w:r>
        <w:rPr/>
        <w:t>Ƃ������̂ŁA��ʈ��̂Ƃ��ł�TAB�ADBCS�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CS�X�y�[�X�o�͂���B�]���ʂ��ʕ\��������o�͂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abon�I�v�V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A�o�C�i���[�t�@�C�����[�h�ŊJ�����</w:t>
      </w:r>
      <w:r>
        <w:rPr/>
        <w:t>ꍇ�</w:t>
      </w:r>
      <w:r>
        <w:rPr/>
        <w:t>A��ʈ��͐��</w:t>
      </w:r>
      <w:r>
        <w:rPr/>
        <w:t>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."�ɒu�����Ĉ��B(��ʈ��łȂ��</w:t>
      </w:r>
      <w:r>
        <w:rPr/>
        <w:t>ꍇ��</w:t>
      </w:r>
      <w:r>
        <w:rPr/>
        <w:t>/md�I�v�V������w�</w:t>
      </w:r>
      <w:r>
        <w:rPr/>
        <w:t>肷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䕶����</w:t>
      </w:r>
      <w:r>
        <w:rPr/>
        <w:t>"."�ň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[�g�t�@�C���̓��[�J���v����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.INI �t�@�C��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ȗ��l�̂ЂȌ^�� INI �R�}���h�ōďo�͂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" �̓R�����g�̊J�n�ł�,�s�</w:t>
      </w:r>
      <w:r>
        <w:rPr/>
        <w:t>폜�̑���</w:t>
      </w:r>
      <w:r>
        <w:rPr/>
        <w:t>Ɏg��ĉ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FUNCTION]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@�\��)              (�L�[��)    (�R�}���h��)  (�R�}���h�ʖ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             =   F9        = SWA        =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@�\�ɋ@�\�L�[/�R�}���h����d���̂Ȃ��</w:t>
      </w:r>
      <w:r>
        <w:rPr/>
        <w:t>悤�</w:t>
      </w:r>
      <w:r>
        <w:rPr/>
        <w:t>Ɋ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�r��͓�/�p���[�h�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̂</w:t>
      </w:r>
      <w:r>
        <w:rPr/>
        <w:t>œ����L�[��</w:t>
      </w:r>
      <w:r>
        <w:rPr/>
        <w:t>蓖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\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�</w:t>
      </w:r>
      <w:r>
        <w:rPr/>
        <w:t>g�p�����ʂ̃^�C�v�ɏd���̂Ȃ��</w:t>
      </w:r>
      <w:r>
        <w:rPr/>
        <w:t xml:space="preserve">ꍇ�� </w:t>
      </w:r>
      <w:r>
        <w:rPr/>
        <w:t>2 �@�\�</w:t>
      </w:r>
      <w:r>
        <w:rPr>
          <w:rtl w:val="true"/>
        </w:rPr>
        <w:t>܂</w:t>
      </w:r>
      <w:r>
        <w:rPr/>
        <w:t>ł� 1 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�����</w:t>
      </w:r>
      <w:r>
        <w:rPr/>
        <w:t>蓖�</w:t>
      </w:r>
      <w:r>
        <w:rPr/>
        <w:t>Ă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Ⴆ�� F10 �� �ҏW��ʂł͉E�V�t�g�ADirList��ʂł̓R�}���h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�\�����</w:t>
      </w:r>
      <w:r>
        <w:rPr/>
        <w:t>蓖�</w:t>
      </w:r>
      <w:r>
        <w:rPr/>
        <w:t>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g�p�ł���L�[�Ǝw���@�� INI �t�@�C���̒�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+Esc �Ȃ� OS/2,Windows �� �C���^�[�Z�v�g���Ă��</w:t>
      </w:r>
      <w:r>
        <w:rPr>
          <w:rtl w:val="true"/>
        </w:rPr>
        <w:t>܂</w:t>
      </w:r>
      <w:r>
        <w:rPr/>
        <w:t>��</w:t>
      </w:r>
      <w:r>
        <w:rPr/>
        <w:t>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̂</w:t>
      </w:r>
      <w:r>
        <w:rPr/>
        <w:t>ł����Ƃ̏d���ɒ��ӂ��ĉ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lt+�����L�[�ŕ����L�[�� (-) (:)�Ȃǂ�g�����̓L�[�{�[�h�̌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ɒ��ӂ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@�\�ւ̊����ĕ���,�P�ɍs�S�̂�R�����g�����</w:t>
      </w:r>
      <w:r>
        <w:rPr/>
        <w:t>邾���</w:t>
      </w:r>
      <w:r>
        <w:rPr/>
        <w:t>ł͏ȗ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c��</w:t>
      </w:r>
      <w:r>
        <w:rPr>
          <w:rtl w:val="true"/>
        </w:rPr>
        <w:t>܂</w:t>
      </w:r>
      <w:r>
        <w:rPr/>
        <w:t>�</w:t>
      </w:r>
      <w:r>
        <w:rPr/>
        <w:t>, "=" �̌�� # ��}��Ċ����Ȃ��𖾎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.�d���G���[���o���</w:t>
      </w:r>
      <w:r>
        <w:rPr/>
        <w:t>ꍇ�͏</w:t>
      </w:r>
      <w:r>
        <w:rPr/>
        <w:t>ȗ��l�Ƃ̏d����`�F�b�N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�̕t�����L�[�͌Œ�g�p���Ă��</w:t>
      </w:r>
      <w:r>
        <w:rPr>
          <w:rtl w:val="true"/>
        </w:rPr>
        <w:t>܂</w:t>
      </w:r>
      <w:r>
        <w:rPr/>
        <w:t>��̂</w:t>
      </w:r>
      <w:r>
        <w:rPr/>
        <w:t>ŕύX�o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�</w:t>
      </w:r>
      <w:r>
        <w:rPr/>
        <w:t>R�}���h�I�y�����h��K�v�Ƃ���@�\�͌����R�}���h���</w:t>
      </w:r>
      <w:r>
        <w:rPr>
          <w:rtl w:val="true"/>
        </w:rPr>
        <w:t>ݒ</w:t>
      </w:r>
      <w:r>
        <w:rPr/>
        <w:t>�̂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L�[�͊��</w:t>
      </w:r>
      <w:r>
        <w:rPr/>
        <w:t>蓖�</w:t>
      </w:r>
      <w:r>
        <w:rPr/>
        <w:t>Ă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OTHER]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ȉ��̊e��̃I�v�V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C����� exe 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[�o�[���C�h�ł��</w:t>
      </w:r>
      <w:r>
        <w:rPr>
          <w:rtl w:val="true"/>
        </w:rPr>
        <w:t>܂</w:t>
      </w:r>
      <w:r>
        <w:rPr/>
        <w:t>�</w:t>
      </w:r>
      <w:r>
        <w:rPr/>
        <w:t>.(exe �p�����[�^�� "xe  /?" �ŕ\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`����    �L�[���[�h = �l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邢��  �</w:t>
      </w:r>
      <w:r>
        <w:rPr/>
        <w:t>L�[���[�h = ����=CID=�^�C�v.  (CID���X�g�̏</w:t>
      </w:r>
      <w:r>
        <w:rPr/>
        <w:t>ꍇ�</w:t>
      </w:r>
      <w:r>
        <w:rPr/>
        <w:t xml:space="preserve">j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L�ł͒l�ɏȗ��l��L��Ă���</w:t>
      </w:r>
      <w:r>
        <w:rPr>
          <w:rtl w:val="true"/>
        </w:rPr>
        <w:t>܂</w:t>
      </w:r>
      <w:r>
        <w:rPr/>
        <w:t xml:space="preserve">��� </w:t>
      </w:r>
      <w:r>
        <w:rPr/>
        <w:t xml:space="preserve">INI�R�}���h�ɂ��̏o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INI�t�@�C���ł̓R�����gID(#)�̌�ɏȗ��l�����ʓ�ɏo�͂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܂</w:t>
      </w:r>
      <w:r>
        <w:rPr/>
        <w:t>�</w:t>
      </w:r>
      <w:r>
        <w:rPr/>
        <w:t xml:space="preserve">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mmand_Stack      =2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g���[�u�R�}���h�p�̃R�}���h�X�^�b�N�̐[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it_Heap_Block    =5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ɃA���P�[�g���</w:t>
      </w:r>
      <w:r>
        <w:rPr/>
        <w:t>郁�����</w:t>
      </w:r>
      <w:r>
        <w:rPr/>
        <w:t>[�T�C�Y��64KB�̃u���b�N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iDEBUG�p,0�ł�</w:t>
      </w:r>
      <w:r>
        <w:rPr/>
        <w:t>悢</w:t>
      </w:r>
      <w:r>
        <w:rPr/>
        <w:t>) (OS/2�ł̂</w:t>
      </w:r>
      <w:r>
        <w:rPr>
          <w:rtl w:val="true"/>
        </w:rPr>
        <w:t>ݗ</w:t>
      </w:r>
      <w:r>
        <w:rPr/>
        <w:t xml:space="preserve">L��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nfirm_CANCEL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X�V�t�@�C���� CANCEL ���</w:t>
      </w:r>
      <w:r>
        <w:rPr/>
        <w:t>鎞</w:t>
      </w:r>
      <w:r>
        <w:rPr/>
        <w:t xml:space="preserve">,�m�F����(1)����(0)��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nfirm_SAVE  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t�@�C���� SAVE �Œu�����</w:t>
      </w:r>
      <w:r>
        <w:rPr/>
        <w:t>鎞</w:t>
      </w:r>
      <w:r>
        <w:rPr/>
        <w:t xml:space="preserve">,�m�F����(1)����(0)��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Confirm_UNDO  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���</w:t>
      </w:r>
      <w:r>
        <w:rPr/>
        <w:t>鎞</w:t>
      </w:r>
      <w:r>
        <w:rPr/>
        <w:t xml:space="preserve">,�m�F����(1)����(0)��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Dump_When_Err 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G���[���m�̎� DEBUG �p�_���v����(1)����(0)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S/2��,WIN�łł�ABEND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R-Ctl_ENTER        =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E Ctrl �L�[���s�L�[�Ƃ��Ďg�p����(1)����(0)��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s�L�[�Ƃ���Ƃ� [FUNCTION]�œ�Ɋ����ĂȂ���Enter�L�[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s�̂</w:t>
      </w:r>
      <w:r>
        <w:rPr/>
        <w:t>݂̋</w:t>
      </w:r>
      <w:r>
        <w:rPr/>
        <w:t>@�\�ƂȂ�</w:t>
      </w:r>
      <w:r>
        <w:rPr>
          <w:rtl w:val="true"/>
        </w:rPr>
        <w:t>܂</w:t>
      </w:r>
      <w:r>
        <w:rPr/>
        <w:t>�</w:t>
      </w:r>
      <w:r>
        <w:rPr/>
        <w:t xml:space="preserve">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 Ctrl �L�[�͒P�Ƃ̊��</w:t>
      </w:r>
      <w:r>
        <w:rPr/>
        <w:t>蓖�</w:t>
      </w:r>
      <w:r>
        <w:rPr/>
        <w:t>Ă͂ł��</w:t>
      </w:r>
      <w:r>
        <w:rPr>
          <w:rtl w:val="true"/>
        </w:rPr>
        <w:t>܂</w:t>
      </w:r>
      <w:r>
        <w:rPr/>
        <w:t>���</w:t>
      </w:r>
      <w:r>
        <w:rPr/>
        <w:t xml:space="preserve">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sertLine_Indent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s�}��̎��J�[�\����O�̍s�̍ŏ��̕����̉��Ɉʒu�Â���(1)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(0)��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hange_ID_Type_C   =68="//"= C,H,CPP,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_ID_Type_ASM =68=";;"=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_ID_Type_DOC =71="||"= DOC,M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_ID_Type_4 ---&gt;Change_ID_Type_9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ύX�^�O(CID)��</w:t>
      </w:r>
      <w:r>
        <w:rPr>
          <w:rtl w:val="true"/>
        </w:rPr>
        <w:t>ݒ</w:t>
      </w:r>
      <w:r>
        <w:rPr/>
        <w:t>肷�錅�</w:t>
      </w:r>
      <w:r>
        <w:rPr/>
        <w:t>ʒu, 2 �o�C�g�O�u����, �g���q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X�g.2 �o�C�g�</w:t>
      </w:r>
      <w:r>
        <w:rPr>
          <w:rtl w:val="true"/>
        </w:rPr>
        <w:t>܂</w:t>
      </w:r>
      <w:r>
        <w:rPr/>
        <w:t>ł̌�u������w��ł��</w:t>
      </w:r>
      <w:r>
        <w:rPr>
          <w:rtl w:val="true"/>
        </w:rPr>
        <w:t>܂</w:t>
      </w:r>
      <w:r>
        <w:rPr/>
        <w:t>������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u�����̈ʒu��"//,??"�̂</w:t>
      </w:r>
      <w:r>
        <w:rPr/>
        <w:t>悤�</w:t>
      </w:r>
      <w:r>
        <w:rPr/>
        <w:t>ɑO�u�����ƌ�u������",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��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_ID_Type_4 ���� Change_ID_Type_9 ��g�p���</w:t>
      </w:r>
      <w:r>
        <w:rPr/>
        <w:t>鎞���</w:t>
      </w:r>
      <w:r>
        <w:rPr/>
        <w:t>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�|���|�h�͕ύX���Ă͂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ʒu=0 �̍s�͖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Fixed_CID_prefix   ="CID: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Œ�`���̕ύX�^�O(CID)��g�p����</w:t>
      </w:r>
      <w:r>
        <w:rPr/>
        <w:t>ꍇ�̎</w:t>
      </w:r>
      <w:r>
        <w:rPr/>
        <w:t>w��`��(�ő� 15�o�C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Ɏw�</w:t>
      </w:r>
      <w:r>
        <w:rPr/>
        <w:t>肵�������񂪃</w:t>
      </w:r>
      <w:r>
        <w:rPr/>
        <w:t>t�@�C���̂P�s�</w:t>
      </w:r>
      <w:r>
        <w:rPr>
          <w:rtl w:val="true"/>
        </w:rPr>
        <w:t>ڂ</w:t>
      </w:r>
      <w:r>
        <w:rPr/>
        <w:t>ɂ��</w:t>
      </w:r>
      <w:r>
        <w:rPr/>
        <w:t xml:space="preserve">鎞���̕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ɑ��������񂪂��̃t�@�C���̌Œ�`���̕ύX�^�O�ƂȂ�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)�͈͂</w:t>
      </w:r>
      <w:r>
        <w:rPr>
          <w:rtl w:val="true"/>
        </w:rPr>
        <w:t>ݕ</w:t>
      </w:r>
      <w:r>
        <w:rPr/>
        <w:t>����</w:t>
      </w:r>
      <w:r>
        <w:rPr/>
        <w:t>Ȃ̂ŃX�y�[�X�Ȃǂ�</w:t>
      </w:r>
      <w:r>
        <w:rPr>
          <w:rtl w:val="true"/>
        </w:rPr>
        <w:t>܂߂</w:t>
      </w:r>
      <w:r>
        <w:rPr/>
        <w:t>�</w:t>
      </w:r>
      <w:r>
        <w:rPr/>
        <w:t>ꍇ�</w:t>
      </w:r>
      <w:r>
        <w:rPr/>
        <w:t>ɂ̂</w:t>
      </w:r>
      <w:r>
        <w:rPr>
          <w:rtl w:val="true"/>
        </w:rPr>
        <w:t>ݕ</w:t>
      </w:r>
      <w:r>
        <w:rPr/>
        <w:t xml:space="preserve">K�v�ł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-(E)"CID (Change ID:�ύX�^�O)."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Initial_Ins_Mode   =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グ���̃��</w:t>
      </w:r>
      <w:r>
        <w:rPr/>
        <w:t xml:space="preserve">[�h, 1:INS(�}��) 0:REP(�u��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ox_Ins_Cursor    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^(���p�����̉�����)�J�[�\����}��[�h�Ɏg��(1)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u�����[�h�Ɏg��(0)�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EOF(^Z)_Write      =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</w:t>
      </w:r>
      <w:r>
        <w:rPr>
          <w:rtl w:val="true"/>
        </w:rPr>
        <w:t>ۑ</w:t>
      </w:r>
      <w:r>
        <w:rPr/>
        <w:t>��</w:t>
      </w:r>
      <w:r>
        <w:rPr/>
        <w:t>o�͂̎� 0x1A ��EOF�����Ƃ��ď������</w:t>
      </w:r>
      <w:r>
        <w:rPr>
          <w:rtl w:val="true"/>
        </w:rPr>
        <w:t>ۂ</w:t>
      </w:r>
      <w:r>
        <w:rPr/>
        <w:t xml:space="preserve">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:�����Ȃ�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:�K������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:��̓t�@�C���Ɠ����ɂ���(�V�K�t�@�C���ɂ���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:��̓t�@�C���Ɠ����ɂ���(�V�K�t�@�C���ɂ͏����Ȃ�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)�t�@�C���̕����ҏW�ŏI�[�s�w�</w:t>
      </w:r>
      <w:r>
        <w:rPr/>
        <w:t>肠��̂</w:t>
      </w:r>
      <w:r>
        <w:rPr/>
        <w:t>Ƃ��͂��̍s�ȍ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P���R�s�[�Ȃ̂� 0/1 �w��̏</w:t>
      </w:r>
      <w:r>
        <w:rPr/>
        <w:t>ꍇ�</w:t>
      </w:r>
      <w:r>
        <w:rPr/>
        <w:t>ł��̓t�@�C��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ASCII_only         =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+�����L�[�ɋ@�\�̊��</w:t>
      </w:r>
      <w:r>
        <w:rPr/>
        <w:t>蓖�</w:t>
      </w:r>
      <w:r>
        <w:rPr/>
        <w:t>Ă�Ȃ�����</w:t>
      </w:r>
      <w:r>
        <w:rPr/>
        <w:t>ꍇ��</w:t>
      </w:r>
      <w:r>
        <w:rPr/>
        <w:t>,�������</w:t>
      </w:r>
      <w:r>
        <w:rPr/>
        <w:t xml:space="preserve">鐧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R�[�h�i0x00-0x1f�j�𕶎��Ƃ��Ă��t����(0)���</w:t>
      </w:r>
      <w:r>
        <w:rPr>
          <w:rtl w:val="true"/>
        </w:rPr>
        <w:t>ۂ�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eep              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�����</w:t>
      </w:r>
      <w:r>
        <w:rPr/>
        <w:t xml:space="preserve">邳������ </w:t>
      </w:r>
      <w:r>
        <w:rPr/>
        <w:t>0 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Valid_Ctrl_char = 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Valid_Ctrl_char = 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Valid_Ctrl_char = 000000000000000000000000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Valid_Ctrl_char = 000000000000000000000000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0123456789ABCDEF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+   2abcdefghijklmnopqrstuvwxyz[\]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�͓�{�</w:t>
      </w:r>
      <w:r>
        <w:rPr/>
        <w:t>ꃂ�</w:t>
      </w:r>
      <w:r>
        <w:rPr/>
        <w:t>[�h, (E)�͉p�</w:t>
      </w:r>
      <w:r>
        <w:rPr/>
        <w:t>ꃂ�</w:t>
      </w:r>
      <w:r>
        <w:rPr/>
        <w:t xml:space="preserve">[�h�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+�����L�[(0x00-0x1f)���t���</w:t>
      </w:r>
      <w:r>
        <w:rPr/>
        <w:t>鎞��</w:t>
      </w:r>
      <w:r>
        <w:rPr/>
        <w:t>t����L�[�̎w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��</w:t>
      </w:r>
      <w:r>
        <w:rPr>
          <w:rtl w:val="true"/>
        </w:rPr>
        <w:t xml:space="preserve">ڂ� </w:t>
      </w:r>
      <w:r>
        <w:rPr/>
        <w:t>0</w:t>
      </w:r>
      <w:r>
        <w:rPr/>
        <w:t>x00 �ɑΉ����Ō</w:t>
      </w:r>
      <w:r>
        <w:rPr/>
        <w:t xml:space="preserve">オ </w:t>
      </w:r>
      <w:r>
        <w:rPr/>
        <w:t>0x1f �ɑΉ����</w:t>
      </w:r>
      <w:r>
        <w:rPr>
          <w:rtl w:val="true"/>
        </w:rPr>
        <w:t>܂</w:t>
      </w:r>
      <w:r>
        <w:rPr/>
        <w:t>�</w:t>
      </w:r>
      <w:r>
        <w:rPr/>
        <w:t>.�Ή����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�ɂ���Ƃ��̕������t�� 1 �ɂ���Ɠ�͕s�Ƃ��</w:t>
      </w:r>
      <w:r>
        <w:rPr>
          <w:rtl w:val="true"/>
        </w:rPr>
        <w:t>܂</w:t>
      </w:r>
      <w:r>
        <w:rPr/>
        <w:t>�</w:t>
      </w:r>
      <w:r>
        <w:rPr/>
        <w:t xml:space="preserve">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\�L�[���</w:t>
      </w:r>
      <w:r>
        <w:rPr/>
        <w:t>蓖�</w:t>
      </w:r>
      <w:r>
        <w:rPr/>
        <w:t>Ă���</w:t>
      </w:r>
      <w:r>
        <w:rPr/>
        <w:t>ꍇ�͕�����͂</w:t>
      </w:r>
      <w:r>
        <w:rPr/>
        <w:t>ɂ͂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��͎��̕����͎�t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{�</w:t>
      </w:r>
      <w:r>
        <w:rPr/>
        <w:t>ꃂ�</w:t>
      </w:r>
      <w:r>
        <w:rPr/>
        <w:t>[�h) Ctrl+ z(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p�</w:t>
      </w:r>
      <w:r>
        <w:rPr/>
        <w:t>ꃂ�</w:t>
      </w:r>
      <w:r>
        <w:rPr/>
        <w:t>[�h)   Ctrl+ z(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1a��OS/2�ȊO�ł̓t�@�C���̏I��Ƃ��Ĉ��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����</w:t>
      </w:r>
      <w:r>
        <w:rPr/>
        <w:t>炻��</w:t>
      </w:r>
      <w:r>
        <w:rPr/>
        <w:t>ȍ~���ǂ</w:t>
      </w:r>
      <w:r>
        <w:rPr>
          <w:rtl w:val="true"/>
        </w:rPr>
        <w:t>߂�</w:t>
      </w:r>
      <w:r>
        <w:rPr>
          <w:rtl w:val="true"/>
        </w:rPr>
        <w:t>,���̂</w:t>
      </w:r>
      <w:r>
        <w:rPr>
          <w:rtl w:val="true"/>
        </w:rPr>
        <w:t>܂ܕۑ</w:t>
      </w:r>
      <w:r>
        <w:rPr/>
        <w:t>�����</w:t>
      </w:r>
      <w:r>
        <w:rPr/>
        <w:t>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tbl = 00 = 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10 = 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7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8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A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F0 = 000000000000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E)Disp_trans_tbl = 00 = 1000000011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10 = 0000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7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90 = 0000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F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tbl = 00 = 1000000010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10 = 01010000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7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8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A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)Disp_trans_tbl = F0 = 000000000000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00 = 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tbl = F0 = 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�͓�{�</w:t>
      </w:r>
      <w:r>
        <w:rPr/>
        <w:t>ꃂ�</w:t>
      </w:r>
      <w:r>
        <w:rPr/>
        <w:t>[�h, (E)�͉p�</w:t>
      </w:r>
      <w:r>
        <w:rPr/>
        <w:t>ꃂ�</w:t>
      </w:r>
      <w:r>
        <w:rPr/>
        <w:t>[�h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\�������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Ŕ�\�������Ƃ��������͂��̂� Disp_trans_char �Ŏ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ɕϊ�����\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`��:  x0 = yyyyyyyy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�� 0 ���� F 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�� 0 �� 1(��\������) �� 1�s�� 16 �o�C�g���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�s �S�� 0 �̍s�͎w��s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��ȗ��l��̂�Ȃ��</w:t>
      </w:r>
      <w:r>
        <w:rPr/>
        <w:t>ꍇ�͏��</w:t>
      </w:r>
      <w:r>
        <w:rPr/>
        <w:t>Ȃ��Ƃ� 1 �s�͎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    //*** AI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char =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char =2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Disp_trans_char =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sp_trans_char 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�͓�{�</w:t>
      </w:r>
      <w:r>
        <w:rPr/>
        <w:t>ꃂ�</w:t>
      </w:r>
      <w:r>
        <w:rPr/>
        <w:t>[�h, (E)�͉p�</w:t>
      </w:r>
      <w:r>
        <w:rPr/>
        <w:t>ꃂ�</w:t>
      </w:r>
      <w:r>
        <w:rPr/>
        <w:t>[�h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�Disp_trans_tbl�Ŕ�\�������Ƃ��</w:t>
      </w:r>
      <w:r>
        <w:rPr/>
        <w:t>ꂽ������</w:t>
      </w:r>
      <w:r>
        <w:rPr/>
        <w:t>\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p���</w:t>
      </w:r>
      <w:r>
        <w:rPr/>
        <w:t>镶����</w:t>
      </w:r>
      <w:r>
        <w:rPr/>
        <w:t>w�L�T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0--&gt;0x39 �͎w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Tab_disp_char   =5E2C    // ^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Tab_disp_char   =5E2C    //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(J)Tab_disp_char   =1C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Tab_disp_char   =1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)�͓�{�</w:t>
      </w:r>
      <w:r>
        <w:rPr/>
        <w:t>ꃂ�</w:t>
      </w:r>
      <w:r>
        <w:rPr/>
        <w:t>[�h, (E)�͉p�</w:t>
      </w:r>
      <w:r>
        <w:rPr/>
        <w:t>ꃂ�</w:t>
      </w:r>
      <w:r>
        <w:rPr/>
        <w:t>[�h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�u(0x09) �Ƃ��̌�̃^�u�ɂ��Ԍ���\�����</w:t>
      </w:r>
      <w:r>
        <w:rPr/>
        <w:t>镶����</w:t>
      </w:r>
      <w:r>
        <w:rPr/>
        <w:t>w�L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�</w:t>
      </w:r>
      <w:r>
        <w:rPr/>
        <w:t>肷��</w:t>
      </w:r>
      <w:r>
        <w:rPr/>
        <w:t>.0x30--&gt;0x39 �͎w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l��  �^�u����    :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^�u�X�L�b�v: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l��  �^�u����    :���󕶎�:(�p)0x18,(��)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^�u�X�L�b�v:�E��󕶎�:(�p)0x1a,(��)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CSspace_dispchar 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CSspace_dispchar 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��œ�{��X�y�[�X(EUC:0xa1a1)��\�����</w:t>
      </w:r>
      <w:r>
        <w:rPr/>
        <w:t>镶����</w:t>
      </w:r>
      <w:r>
        <w:rPr/>
        <w:t>w�L�T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{��X�y�[�X(SJIS:0x8140)��\�����</w:t>
      </w:r>
      <w:r>
        <w:rPr/>
        <w:t>镶����</w:t>
      </w:r>
      <w:r>
        <w:rPr/>
        <w:t>w�L�T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0--&gt;0x39 �͎w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{�</w:t>
      </w:r>
      <w:r>
        <w:rPr/>
        <w:t>ꃂ�</w:t>
      </w:r>
      <w:r>
        <w:rPr/>
        <w:t>[�h�ł̂</w:t>
      </w:r>
      <w:r>
        <w:rPr>
          <w:rtl w:val="true"/>
        </w:rPr>
        <w:t>ݗ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l��  2�� !      :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l��  2���V���h�[:0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Keyboard_Speed     =3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_Delay     =25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bd_Speed_at_exit  =3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bd_Delay_at_exit  =25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�f�B�^�[�ɓ������Əo�</w:t>
      </w:r>
      <w:r>
        <w:rPr/>
        <w:t>鎞�̃</w:t>
      </w:r>
      <w:r>
        <w:rPr/>
        <w:t xml:space="preserve">L�[�{�[�h �^�C�v���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:�����L�[������������Ɏ�t������ 1 �b�����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-&gt; 31 �̒l��w�</w:t>
      </w:r>
      <w:r>
        <w:rPr/>
        <w:t>肵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:�����L�[������������� 2 �����</w:t>
      </w:r>
      <w:r>
        <w:rPr>
          <w:rtl w:val="true"/>
        </w:rPr>
        <w:t>ڎ</w:t>
      </w:r>
      <w:r>
        <w:rPr/>
        <w:t>�</w:t>
      </w:r>
      <w:r>
        <w:rPr/>
        <w:t xml:space="preserve">t�����̒x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,500,750,1000 �̂S�i�K�Ŏw�</w:t>
      </w:r>
      <w:r>
        <w:rPr/>
        <w:t>肵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eed,Delay�̗��� 0 �̂Ƃ��</w:t>
      </w:r>
      <w:r>
        <w:rPr>
          <w:rtl w:val="true"/>
        </w:rPr>
        <w:t>ݒ�͂���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DirList_Indent     =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f�B���N�g���[���X�g�Ńt�@�C������\�������@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[�</w:t>
      </w:r>
      <w:r>
        <w:rPr/>
        <w:t>𑵂���</w:t>
      </w:r>
      <w:r>
        <w:rPr/>
        <w:t>(0) �����͊K�w���x���Ō����</w:t>
      </w:r>
      <w:r>
        <w:rPr/>
        <w:t>炵��邩</w:t>
      </w:r>
      <w:r>
        <w:rPr/>
        <w:t xml:space="preserve">(1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LNX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XPrint_Command     ="xprint.sh"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XPrint_Command     ="xprint"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   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XPrint_Command     ="XPRINT.EXE"                              ||~v119R~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                                                              ||~v119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DOS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GCC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WIN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OS2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int_Command_LNX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Rint �R�}���h�Ŏg�p����R�}���h�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>%1--&gt;%9 �̎w��(PRInt�R�}���h�̃I�y�����h�̑}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̎</w:t>
      </w:r>
      <w:r>
        <w:rPr/>
        <w:t>w��j���\�D% �����w�</w:t>
      </w:r>
      <w:r>
        <w:rPr/>
        <w:t>肳��</w:t>
      </w:r>
      <w:r>
        <w:rPr/>
        <w:t>Ă��Ȃ����͂��̃R�}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XPRint�R�}���h�̃I�y�����h��P���A�����ăR�}���h�𔭍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�ɂ��Ĉ</w:t>
      </w:r>
      <w:r>
        <w:rPr>
          <w:rtl w:val="true"/>
        </w:rPr>
        <w:t>ق</w:t>
      </w:r>
      <w:r>
        <w:rPr/>
        <w:t>Ȃ�R�}���h��g�p�������</w:t>
      </w:r>
      <w:r>
        <w:rPr/>
        <w:t>ꍇ�͂��̃</w:t>
      </w:r>
      <w:r>
        <w:rPr/>
        <w:t>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T�t�B�N�X�t���̃p�����[�^��ǉ�Ŏ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)���̃I�v�V�����͎���Print_Command�I�v�V�������O�Ɏw�</w:t>
      </w:r>
      <w:r>
        <w:rPr/>
        <w:t>肷�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rint_Command    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DOS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GCC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WIN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OS2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Command_LNX  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�B���N�g���[�\����ʂ�P �s�R�}���h�Ŏg�p����R�}��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w�</w:t>
      </w:r>
      <w:r>
        <w:rPr/>
        <w:t>肷��</w:t>
      </w:r>
      <w:r>
        <w:rPr/>
        <w:t>.�������� %1 �̎w��(�t�@�C�����}��ʒu�̎w�</w:t>
      </w:r>
      <w:r>
        <w:rPr/>
        <w:t>肪�</w:t>
      </w:r>
      <w:r>
        <w:rPr/>
        <w:t>\)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l(""�w��̎�)�� "XPRINT.EXE" 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 �� XPrint_Command �Ɠ����� XPRINT ������̎w�</w:t>
      </w:r>
      <w:r>
        <w:rPr/>
        <w:t>肪���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�s�R�}���h�� XPRINT �̊Ԑ</w:t>
      </w:r>
      <w:r>
        <w:rPr>
          <w:rtl w:val="true"/>
        </w:rPr>
        <w:t>ڃ</w:t>
      </w:r>
      <w:r>
        <w:rPr/>
        <w:t>t�@�C�����w��@�\�ɂ�</w:t>
      </w:r>
      <w:r>
        <w:rPr/>
        <w:t>菸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łȂ��</w:t>
      </w:r>
      <w:r>
        <w:rPr/>
        <w:t>ꍇ</w:t>
      </w:r>
      <w:r>
        <w:rPr/>
        <w:t>P �s�R�}���h�̓f�B���N�g���[���X�g�̋t���Ɏ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}���h��Ăяo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�ɂ��Ĉ</w:t>
      </w:r>
      <w:r>
        <w:rPr>
          <w:rtl w:val="true"/>
        </w:rPr>
        <w:t>ق</w:t>
      </w:r>
      <w:r>
        <w:rPr/>
        <w:t>Ȃ�R�}���h��g�p�������</w:t>
      </w:r>
      <w:r>
        <w:rPr/>
        <w:t>ꍇ�͂��̃</w:t>
      </w:r>
      <w:r>
        <w:rPr/>
        <w:t>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t�B�N�X�t���̃p�����[�^��ǉ�Ŏ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)���̃I�v�V�����͑O��XPrint_Command�I�v�V��������Ɏw�</w:t>
      </w:r>
      <w:r>
        <w:rPr/>
        <w:t>肷�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ub_Shell_Init     ="prompt $p$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�R�}���h�Ŏq�V�F����J�n���</w:t>
      </w:r>
      <w:r>
        <w:rPr/>
        <w:t>鎞</w:t>
      </w:r>
      <w:r>
        <w:rPr/>
        <w:t>,�q�V�F���ōŏ��Ɏ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}���h�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ȗ��l�̃R�}���h�͐e�V�F���Ƌ�ʂ��</w:t>
      </w:r>
      <w:r>
        <w:rPr/>
        <w:t>邽�</w:t>
      </w:r>
      <w:r>
        <w:rPr>
          <w:rtl w:val="true"/>
        </w:rPr>
        <w:t>߃</w:t>
      </w:r>
      <w:r>
        <w:rPr/>
        <w:t>v�����v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ύX�����̂ł�($p �̓h���C�u�ƌo�H�\��,$l ��"&lt;"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WindowsNT��DOS�o�[�W�������s����</w:t>
      </w:r>
      <w:r>
        <w:rPr/>
        <w:t>ꍇ�͂��̎</w:t>
      </w:r>
      <w:r>
        <w:rPr/>
        <w:t>w��͖�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�R�}���h���C�� 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 [ �ҏW�t�@�C���� | "*" ] [-�I�v�V���� -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ҏW�t�@�C����:�w�</w:t>
      </w:r>
      <w:r>
        <w:rPr/>
        <w:t>肷��</w:t>
      </w:r>
      <w:r>
        <w:rPr/>
        <w:t>ƒ��� �ҏW��ʂ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" �őO��Ō�ɕ����t�@�C��/�f�B���N�g���[��I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'"'�̓V�F���̓W�J���</w:t>
      </w:r>
      <w:r>
        <w:rPr/>
        <w:t>邽�</w:t>
      </w:r>
      <w:r>
        <w:rPr>
          <w:rtl w:val="true"/>
        </w:rPr>
        <w:t>߂</w:t>
      </w:r>
      <w:r>
        <w:rPr/>
        <w:t>ɕK�v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) �t�@�C������ 0,1,2 ���� 6 ��w�</w:t>
      </w:r>
      <w:r>
        <w:rPr/>
        <w:t>肷��</w:t>
      </w:r>
      <w:r>
        <w:rPr/>
        <w:t>ƃ��j���[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  <w:t>.�����̃t�@�C�����̃t�@�C����J������ -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�I�v�V������w�</w:t>
      </w:r>
      <w:r>
        <w:rPr/>
        <w:t>肷�邩���邢�͈�</w:t>
      </w:r>
      <w:r>
        <w:rPr/>
        <w:t>U �ҏW�t�@�C�����w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Ń��j���[��\�������� "E 0" �ȂǂƓ�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v�V����    :�</w:t>
      </w:r>
      <w:r>
        <w:rPr/>
        <w:t>啶���������̋�</w:t>
      </w:r>
      <w:r>
        <w:rPr/>
        <w:t>ʂȂ�,���s��,�d���͍Ō</w:t>
      </w:r>
      <w:r>
        <w:rPr/>
        <w:t>オ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     :�\�����[�h�Ńt�@�C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   :�ҏW���[�h�Ńt�@�C����J��(�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�@�C������ "0","1","2"��"6"�Ȃǃ��j���[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ꍇ�</w:t>
      </w:r>
      <w:r>
        <w:rPr/>
        <w:t>Ɏg�p����Ƃ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[t][:hosts]:x=0:FTP �s�g�p, x=1:FTP �g�p(log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=w:ftplog �o��, x=a:�ǉ���[�h ft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t:�</w:t>
      </w:r>
      <w:r>
        <w:rPr/>
        <w:t>ꎞ�</w:t>
      </w:r>
      <w:r>
        <w:rPr/>
        <w:t>t�@�C����</w:t>
      </w:r>
      <w:r>
        <w:rPr/>
        <w:t>폜���</w:t>
      </w:r>
      <w:r>
        <w:rPr/>
        <w:t>Ȃ�Debug�p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hosts: xe �p�̃z�X�g�t�@�C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ȗ��l�� /f1:xehosts(xehosts�̓��[�N�f�B���N�g��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,-?        :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nn         :��ʍ�(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aTerm�̐</w:t>
      </w:r>
      <w:r>
        <w:rPr>
          <w:rtl w:val="true"/>
        </w:rPr>
        <w:t>ݒ</w:t>
      </w:r>
      <w:r>
        <w:rPr/>
        <w:t>�</w:t>
      </w:r>
      <w:r>
        <w:rPr/>
        <w:t>ŉ�ʃT�C�Y!=��ʃo�b�t�@�T�C�Y�Ɛ</w:t>
      </w:r>
      <w:r>
        <w:rPr>
          <w:rtl w:val="true"/>
        </w:rPr>
        <w:t>ݒ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A�X�N�����T�C�Y���ʃT�C�Y�ɂ��</w:t>
      </w:r>
      <w:r>
        <w:rPr/>
        <w:t>鎞�</w:t>
      </w:r>
      <w:r>
        <w:rPr/>
        <w:t>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fname]    :�g�p���� ini�t�@�C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g�p���Ȃ����͒P�� -I �Ƃ���,���̂Ƃ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ȗ��l���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w��̎��� xe.ini ���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n          :�t�@�C����J�������Ƃ��� n�s�</w:t>
      </w:r>
      <w:r>
        <w:rPr>
          <w:rtl w:val="true"/>
        </w:rPr>
        <w:t>ڂ</w:t>
      </w:r>
      <w:r>
        <w:rPr/>
        <w:t>ɃW��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   :���s�f�B���N�g���[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�R�}���h�ňȑO�ɐ</w:t>
      </w:r>
      <w:r>
        <w:rPr>
          <w:rtl w:val="true"/>
        </w:rPr>
        <w:t>ݒ</w:t>
      </w:r>
      <w:r>
        <w:rPr/>
        <w:t>肵�����</w:t>
      </w:r>
      <w:r>
        <w:rPr/>
        <w:t>s�f�B���N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s�f�B���N�g���[��,�X�ɂ͂��̃h���C�u��ȗ���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Ƃ��Đ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n          :�^�u���ʒu�Ԋu,�ȗ��l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xx       :���[�N�f�B���N�g���|��,export xe=xxxx ���D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:x �� -n:x :�g�O���X�C�b�` �</w:t>
      </w:r>
      <w:r>
        <w:rPr>
          <w:rtl w:val="true"/>
        </w:rPr>
        <w:t>ݒ</w:t>
      </w:r>
      <w:r>
        <w:rPr/>
        <w:t>�</w:t>
      </w:r>
      <w:r>
        <w:rPr/>
        <w:t>(-y)�Ɛ</w:t>
      </w:r>
      <w:r>
        <w:rPr>
          <w:rtl w:val="true"/>
        </w:rPr>
        <w:t>ݒ</w:t>
      </w:r>
      <w:r>
        <w:rPr/>
        <w:t>��</w:t>
      </w:r>
      <w:r>
        <w:rPr/>
        <w:t>(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ȗ����̒l�͊��ʓ�ɕ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a (-Na):���</w:t>
      </w:r>
      <w:r>
        <w:rPr/>
        <w:t>䕶�����</w:t>
      </w:r>
      <w:r>
        <w:rPr/>
        <w:t>t����(-na)��ASCII�����̂�(-ya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ya �̂Ƃ� ini�t�@�C���� Valid_Ctrl_char �̎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c (-yc):�C���s�ɕύX�^�O��t�^�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d (-yd):���G���[���m�̎��_���v��Ƃ�/�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t (-nt):�^�u������\������/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           :�p�����[�^�̏I���(����ȍ~�͖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q�X�g���[�@�\�ŃR�}���h��ĕ\�������</w:t>
      </w:r>
      <w:r>
        <w:rPr/>
        <w:t>ꍇ�</w:t>
      </w:r>
      <w:r>
        <w:rPr/>
        <w:t>ŗ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p�����[�^��J�b�g����</w:t>
      </w:r>
      <w:r>
        <w:rPr/>
        <w:t>ꍇ�</w:t>
      </w:r>
      <w:r>
        <w:rPr/>
        <w:t>Ɏg�p����Ƃ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ȊO�ɂ�EDIt/BROwse�R�}���h�̃p�����[�^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͗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config.sys -t8 -yrt -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�C���p�����[�^�ł̃I�v�V�����ύX�͂��̃Z�b�V���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�L��ł�.�I�v�V�����</w:t>
      </w:r>
      <w:r>
        <w:rPr>
          <w:rtl w:val="true"/>
        </w:rPr>
        <w:t>ۑ</w:t>
      </w:r>
      <w:r>
        <w:rPr/>
        <w:t>��</w:t>
      </w:r>
      <w:r>
        <w:rPr/>
        <w:t>t�@�C��(xe_save_)�ւ̕</w:t>
      </w:r>
      <w:r>
        <w:rPr>
          <w:rtl w:val="true"/>
        </w:rPr>
        <w:t>ۑ</w:t>
      </w:r>
      <w:r>
        <w:rPr/>
        <w:t>���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 [ �ҏW�t�@�C���� | * ] [/�I�v�V���� /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ҏW�t�@�C����:�w�</w:t>
      </w:r>
      <w:r>
        <w:rPr/>
        <w:t>肷��</w:t>
      </w:r>
      <w:r>
        <w:rPr/>
        <w:t>ƒ��� �ҏW��ʂ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őO��Ō�ɕ����t�@�C��/�f�B���N�g���[��I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) �t�@�C������ 0,1,2 ���� 6 ��w�</w:t>
      </w:r>
      <w:r>
        <w:rPr/>
        <w:t>肷��</w:t>
      </w:r>
      <w:r>
        <w:rPr/>
        <w:t>ƃ��j���[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  <w:t>.�����̃t�@�C�����̃t�@�C����J������ /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 �I�v�V������w�</w:t>
      </w:r>
      <w:r>
        <w:rPr/>
        <w:t>肷�邩���邢�͈�</w:t>
      </w:r>
      <w:r>
        <w:rPr/>
        <w:t>U �ҏW�t�@�C�����w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Ń��j���[��\�������� "E 0" �ȂǂƓ�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v�V����    :�</w:t>
      </w:r>
      <w:r>
        <w:rPr/>
        <w:t>啶���������̋�</w:t>
      </w:r>
      <w:r>
        <w:rPr/>
        <w:t>ʂȂ�,���s��,�d���͍Ō</w:t>
      </w:r>
      <w:r>
        <w:rPr/>
        <w:t>オ�</w:t>
      </w:r>
      <w:r>
        <w:rPr/>
        <w:t>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   :�\�����[�h�Ńt�@�C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      :�ҏW���[�h�Ńt�@�C����J��(�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�@�C������ "0","1","2"��"6"�Ȃǃ��j���[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ꍇ�</w:t>
      </w:r>
      <w:r>
        <w:rPr/>
        <w:t>Ɏg�p����Ƃ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[t][:hosts]:x=0:FTP �s�g�p, x=1:FTP �g�p(log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=w:ftplog �o��, x=a:�ǉ���[�h ft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t:�</w:t>
      </w:r>
      <w:r>
        <w:rPr/>
        <w:t>ꎞ�</w:t>
      </w:r>
      <w:r>
        <w:rPr/>
        <w:t>t�@�C����</w:t>
      </w:r>
      <w:r>
        <w:rPr/>
        <w:t>폜���</w:t>
      </w:r>
      <w:r>
        <w:rPr/>
        <w:t>Ȃ�Debug�p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hosts: xe �p�̃z�X�g�t�@�C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ȗ��l�� /F1:xehosts(xehosts�̓��[�N�f�B���N�g���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,/?        :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W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nn         :��ʍ�(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2000�ł�DOS���̃v�����v�g�̌��</w:t>
      </w:r>
      <w:r>
        <w:rPr/>
        <w:t>݂̉�</w:t>
      </w:r>
      <w:r>
        <w:rPr/>
        <w:t>ʂ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ʍs�������</w:t>
      </w:r>
      <w:r>
        <w:rPr>
          <w:rtl w:val="true"/>
        </w:rPr>
        <w:t>܂</w:t>
      </w:r>
      <w:r>
        <w:rPr/>
        <w:t>�</w:t>
      </w:r>
      <w:r>
        <w:rPr/>
        <w:t>BBufferSize�</w:t>
      </w:r>
      <w:r>
        <w:rPr>
          <w:rtl w:val="true"/>
        </w:rPr>
        <w:t>܂</w:t>
      </w:r>
      <w:r>
        <w:rPr/>
        <w:t>ł͍L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Ƃ��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[fname]    :�g�p���� ini�t�@�C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g�p���Ȃ����͒P�� /I �Ƃ���,���̂Ƃ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ȗ��l���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w��̎��� XE.INI ���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n          :�t�@�C����J�������Ƃ��� n�s�</w:t>
      </w:r>
      <w:r>
        <w:rPr>
          <w:rtl w:val="true"/>
        </w:rPr>
        <w:t>ڂ</w:t>
      </w:r>
      <w:r>
        <w:rPr/>
        <w:t>ɃW��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C++�f�o�b�K�[��</w:t>
      </w:r>
      <w:r>
        <w:rPr>
          <w:rtl w:val="true"/>
        </w:rPr>
        <w:t>ݒ</w:t>
      </w:r>
      <w:r>
        <w:rPr/>
        <w:t>肷��</w:t>
      </w:r>
      <w:r>
        <w:rPr/>
        <w:t>ƁA�</w:t>
      </w:r>
      <w:r>
        <w:rPr>
          <w:rtl w:val="true"/>
        </w:rPr>
        <w:t>ݒ</w:t>
      </w:r>
      <w:r>
        <w:rPr/>
        <w:t>肵���</w:t>
      </w:r>
      <w:r>
        <w:rPr/>
        <w:t>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C++�̃J�[�\���̂���s��xe�ŊJ���ĕ\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C++ v6 �ł� Tool--&gt;Customize--&gt;Tool�^�u�� xe��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"$(FilePath) /L$(CurLine)"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s��Dir��$(CurDir)�ɂ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Ăяo���L�[�͓���Dialog��Keyboard�^�u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ory:Tool��UserToolx�ɐV�����V���[�g�J�b�g�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    :�ȗ����h���C�u,���s�f�B���N�g���[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,d:�R�}���h�ňȑO�ɐ</w:t>
      </w:r>
      <w:r>
        <w:rPr>
          <w:rtl w:val="true"/>
        </w:rPr>
        <w:t>ݒ</w:t>
      </w:r>
      <w:r>
        <w:rPr/>
        <w:t>肵�����</w:t>
      </w:r>
      <w:r>
        <w:rPr/>
        <w:t>s�f�B���N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s�f�B���N�g���[��,�X�ɂ͂��̃h���C�u��ȗ����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Ƃ��Đ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n          :�^�u���ʒu�Ԋu,�ȗ��l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xxxx       :���[�N�f�B���N�g���|��,���ϐ��</w:t>
      </w:r>
      <w:r>
        <w:rPr>
          <w:rtl w:val="true"/>
        </w:rPr>
        <w:t>ݒ</w:t>
      </w:r>
      <w:r>
        <w:rPr/>
        <w:t xml:space="preserve">� </w:t>
      </w:r>
      <w:r>
        <w:rPr/>
        <w:t>SET XE=xxxx �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�ȊO�ł� ����w��̖����Ƃ���c:\xe_wd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:x �� /N:x :�g�O���X�C�b�` �</w:t>
      </w:r>
      <w:r>
        <w:rPr>
          <w:rtl w:val="true"/>
        </w:rPr>
        <w:t>ݒ</w:t>
      </w:r>
      <w:r>
        <w:rPr/>
        <w:t>�</w:t>
      </w:r>
      <w:r>
        <w:rPr/>
        <w:t>(/Y)�Ɛ</w:t>
      </w:r>
      <w:r>
        <w:rPr>
          <w:rtl w:val="true"/>
        </w:rPr>
        <w:t>ݒ</w:t>
      </w:r>
      <w:r>
        <w:rPr/>
        <w:t>��</w:t>
      </w:r>
      <w:r>
        <w:rPr/>
        <w:t>(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ȗ����̒l�͊��ʓ�ɕ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a (/Na):���</w:t>
      </w:r>
      <w:r>
        <w:rPr/>
        <w:t>䕶�����</w:t>
      </w:r>
      <w:r>
        <w:rPr/>
        <w:t>t����(/Na)��ASCII�����̂�(/Ya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a �̂Ƃ� INI�t�@�C���� Valid_Ctrl_char �̎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 xml:space="preserve">ɂȂ�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c (/Yc):�C���s�ɕύX�^�O��t�^�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d (/Yd):���G���[���m�̎��_���v��Ƃ�/�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l (/Yl):�����t�@�C�����̎g�p.(GCC�ł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n (/Nn):��{���͏�����Ȃ�(WIN�ł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ndows95/98�ł͕W��API��DBCS��͂̕s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e�[�u����Q�Ƃ����</w:t>
      </w:r>
      <w:r>
        <w:rPr/>
        <w:t>ꏈ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/Yn�̎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W��API�Ɍ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WindowsNT/2000/XP�ł͕W��AP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CS��̖͂��͂���</w:t>
      </w:r>
      <w:r>
        <w:rPr>
          <w:rtl w:val="true"/>
        </w:rPr>
        <w:t>܂</w:t>
      </w:r>
      <w:r>
        <w:rPr/>
        <w:t>���</w:t>
      </w:r>
      <w:r>
        <w:rPr/>
        <w:t>.Windows9x�̉p�</w:t>
      </w:r>
      <w:r>
        <w:rPr/>
        <w:t>ꃂ�</w:t>
      </w:r>
      <w:r>
        <w:rPr/>
        <w:t>[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Yn �w��̕K�v�͂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r (/Nr):�ECtrl���s�L�[�Ƃ��Ďg�p����/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t (/Nt):�^�u������\������/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:�p�����[�^�̏I���(����ȍ~�͖��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KEY�ȂǂŃR�}���h��ĕ\�������</w:t>
      </w:r>
      <w:r>
        <w:rPr/>
        <w:t>ꍇ�</w:t>
      </w:r>
      <w:r>
        <w:rPr/>
        <w:t>ŗ]���ȃ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J�b�g����</w:t>
      </w:r>
      <w:r>
        <w:rPr/>
        <w:t>ꍇ�</w:t>
      </w:r>
      <w:r>
        <w:rPr/>
        <w:t>Ɏg�p����Ƃ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ȊO�ɂ�EDIt/BROwse�R�}���h�̃p�����[�^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͗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config.sys /T8 /Yrt /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}���h���C���p�����[�^�ł̃I�v�V�����ύX�͂��̃Z�b�V����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�ł�.�I�v�V�����</w:t>
      </w:r>
      <w:r>
        <w:rPr>
          <w:rtl w:val="true"/>
        </w:rPr>
        <w:t>ۑ</w:t>
      </w:r>
      <w:r>
        <w:rPr/>
        <w:t>��</w:t>
      </w:r>
      <w:r>
        <w:rPr/>
        <w:t>t�@�C��(XE!SAVE!)�ւ̕</w:t>
      </w:r>
      <w:r>
        <w:rPr>
          <w:rtl w:val="true"/>
        </w:rPr>
        <w:t>ۑ</w:t>
      </w:r>
      <w:r>
        <w:rPr/>
        <w:t>���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