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||*CID:||+v9.7R~:  2005/06/06                        update#=  104;   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File print utility : X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ile print utility with following character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lated option parameter is in parenthe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ultiple fil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directory or wildcard file specification using *,?(hidden file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printed),indirect file which contain file name to be printed(Yi),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tdin inpu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print sequence control(/O),file selection by timestamp(/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vailable.You can select updated file only using fil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.(/Ym,/Y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ave paper use option of no page eject at end of file(/Y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rint directory with many sm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OS/2;output may be multiple job(/Yj),document nam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/Yd).You can delete or change priority etc on printer object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e time stamp and total page-number on p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r pitch and Line pitch(/C,/L,/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pitch is determined by max column(/C) and form type(/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/C is not specified,it is determined by the longe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and form type selecting the smallest pitch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he longest in a line.(see aso discription of parm /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control line pitch(/L) or Font style(/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printer command file when pitch control is not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Win version,any value is avail for CPI/LPI,and CPI/LPI is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lated from chars per line and lines per page if no CPI/L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uble page(2 pages per a sheet) print support.                   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utput page range,print restart file name(/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l when paper jam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put range by line-No(/I) or offset(/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for file partial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scendant page sequence print(/Y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l for printer which put page on stack with fac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BCS control(/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validity of DBCS second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print second byte on same line as first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nji code of file must be Shift-JIS cod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mp mode print(/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replacing unprintable char by "." under the specifi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kim mode print(/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kimmed printable char only to check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cord mode print(/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feed not by CRLF but by record-siz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x dump print(/M,/Y6,/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/16 byte width(horizo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ecord-size width(3 line virtic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arameter is case insensitive,later is effective if du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arameter in the [ ]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    : XPRINT [/option /...] filespec [filespec..]            ||~v9.7R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-file      :multiple specification allowed.                         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directory or wildcard is avail.                         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use option /Yi when indirect file nam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(in-file is name of indirect file which contai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to be pri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to enter file name from standard input,specify st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if you want to print file stdin,use /N0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"," is abredgement of st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  ex. f01???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      *.c *.h                (*.c and *.h)             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      stdin                  (input from standard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      ,                      (input from standard in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     :(use "-" for preceding "/" for AIX/Linux version)       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        ;help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[-]nn[/p];max 'C'olumn per line and char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n       ;max column per line,input line is splitted if over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for the case DBCS is splitted,DBCS 2nd byte is p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line and put "." on 1st column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for the case of form A4,default is 70 to 105 step by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if maximum column of the file is lower or equal than 1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if over 105 it is set to 105.(see also /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"-" mean up to the nn column step by 5 depending on max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if no "-",char pitch is fixed to the 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   ;Char Pitch(cpi);use if you want to be unrelated to max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Following is valid value for each print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(value is of by DBCS,that is 75 for 15c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      /Ei : 5, 6, 67,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      /Ee : 5, 6,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      /Ec : 5, 6, 67, 72,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      /Ew : any value,if &gt;=15 it is trated as unit 1/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Use printer command file(/E@) for other than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If no CPI is specified,it is determined from cha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For /Ew,CPI is calculated by page width and cha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ex.  /C90     -90 column per line for al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   /C110/5  -110 column per line and 10 c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   /C/75    -15 cpi(SBCS),column i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ccts     ;file selection by 'D'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|+ccts];"-" for AND "+" for O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       ;condition:one of EQ,NE,GT,GE,LT o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       ;date and time,format is  yymmdd[[:]hhmm],yy=00 for 2000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ex. /DGE940610 , /DLT931210: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  /dgt951021:2200-le951101 , /dle950910+ge95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x[/form] ;'E'sc cmd for printer type(use to set cpi and lines/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:i      ;IBM5575 etc.(default,"ESX 02 00 01 nn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      ;ESC/P (BJ-15v etc.)("ESC P","ESC M","ESC g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c      ;Canon(LASER SHOT series)(LIPS III control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w      ;Windows printer(Win version only and default of Win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    ;(For printer type=w,pitch is calculated by colomn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 for the for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paper type, A4,A4L,B4,B4L,B5,B5L (L mean landsca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default is A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table of char pitch and print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( ) is for the case without line-number prefix(/N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ͻ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  </w:t>
      </w:r>
      <w:r>
        <w:rPr/>
        <w:t>10 cpi  �  12 cpi  �  13  cpi �  14.4cpi �  15 cpi  �cols�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͹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4  �  65 ( 75)�  85 ( 90)�  95 (100)� 100 (110)� 105 (115)� 60 �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4L � 100 (110)� 125 (130)� 140 (145)� 145 (155)� 155 (165)� 42 �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4  �  85 ( 95)� 105 (110)� 120 (125)� 125 (130)� 135 (140)� 75 �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4L � 130 (135)� 155 (160)� 175 (180)� 180 (185)� 195 (205)� 53 �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5  �  55 ( 65)�  70 ( 75)�  80 ( 85)�  85 ( 90)�  90 ( 95)� 53 �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5L �  85 ( 95)� 105 (110)� 120 (125)� 125 (130)� 135 (140)� 35 �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͹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42 �  30 ( 35)�  35 ( 40)�  40 ( 45)�  45 ( 50)�  50 ( 55)� 60 �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4L2�  45 ( 50)�  55 ( 65)�  65 ( 70)�  70 ( 75)�  75 ( 80)� 42 �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42 �  40 ( 45)�  45 ( 55)�  55 ( 60)�  60 ( 65)�  60 ( 70)� 75 �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4L2�  60 ( 65)�  70 ( 80)�  80 ( 85)�  85 ( 90)�  95 (100)� 53 �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52 �  25 ( 30)�  30 ( 35)�  35 ( 40)�  40 ( 45)�  40 ( 45)� 53 �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5L2�  40 ( 45)�  45 ( 55)�  55 ( 60)�  60 ( 65)�  60 ( 70)� 35 �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ͼ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For example,for paper type A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13 cpi for /C95, 15 cpi for /C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If /C is not specified,the smallest pitch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in order to include in a line the longe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file. 10 cpi if the longest line &lt;=70 column, 12 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for &lt;=85, 13 cpi for &lt;=95, 14.4 cpi for &lt;=1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15 cpi for &gt;100.And split line into multiple pri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if &gt;1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If only char pitch is specified,line width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bellow the allowable max column of the pitch an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For /C/6, 10 cpi when the longest line column &lt;=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12 cpi when &gt;70 and line is splitted when &gt;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"cols" column shows default line number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for each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ex. /Ei/B4,  /Ee/a4l, /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note.-For ESC/P printer 13 and 14.4 cpi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    For A4, 15 cpi if &gt;=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  .-For IBM printer 14.4 cpi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    For A4, 15 cpi if &gt;=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   -Katakan(a set of japanese code) may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    if 15 cpi is specified for ESC/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   -To use ESCP printer with driver setting of ESC/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    /Ee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    /Ee force Kanji code conversion from Shift-JIS to J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   -for ESCP,LIPS printer,font corresponding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    char(x'00'-0'1f') may not be prep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    '/' may printed as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    See discription of /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@cmdf    ;cmdf=ESC comm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ex. /E@i4208.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(note)if char or line pich setting is not f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    printer,use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cmd file record format(specify for each max column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 "nnn(decimal) esccmd(hex-decimal notation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  ex.  95  1B7E02000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       999 1B7E020001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 if you want to set line pitch etc,specify any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 command after char pitch command without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FXxx     ;char replacing FormFeed(0x'0c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       ;Hex digit from 00 to 7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use to save paper avoiding page eject by FF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hhh[/zzz];set 'F'ont style by print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hh      ;SBCS fon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(Win version) ? for hhh means query for availabl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IBM   :0(default),GOT(gothic),ELI(elite),COU(couri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     MIN(mincho),OCB(OCR-B),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ESC/P :0(default),ROM(roman),SAN,COU(courier),PRE(presti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     SCR(script),OCB(OCR-B),OCA(OCR-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Canon :LIN(line printer),COU(courier),SWI(Swi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     DUT(Dutch),MIN(mincho),GOT(goth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Win   :SYS,COU,ROM,MIN,GOT,"font-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     Available font name is queried by ? for hh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     Specify arbitary font name on font-name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     Font-name may be a part of ful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zz      ;DBCS font type,ESC/P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ESC/P:GOT(gothic),MIN(minch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(note). a font style may not match with char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      a printer may not have all font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         ;'H'elp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[n]-[m][/pp];'I'nput range to be printed by fil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,m    ;line-No(Use for other than Skim-dump,Non-recor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Hex-du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     ;restart page-no.(default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Use at the case restart changing form(line count per p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ex. /I150-300 , /I200- , /I-420 , /I180-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x[s]-[e][/pp];'I'nput range to be printed by file offset for not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,e    ;offset value(start/end offset byte which is prin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ex. /Ixfc00-fcff , /Ix2ac- , /Ix-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Jjobname  ;(Win,OS/2 version only) Jobname to be set on output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default is set from in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x        ;code conv for graphic char of Japanese DOS(0x01,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x=0:no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x=g:conv to ASCII graphic char(0xb9,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x=k:to graphic char of KATAKANA set(0x8f,..).(depend on c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x=L:to ASCII sigle line char(0xb3,0xb4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x=(any other 1 byte char than 'f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default:/Ei and /Ew is /K0;else /K0 for /Mx,/Mta,else /K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Ffilenm  ;256 byte Code Translation Tabl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Setup char conversion table coresponding to fro 0x00 to 0x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Value NULL(0x00) is used for no conversion id. Non NUL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also reset ID of non-printable/SBCS/DBCS to SBCS on cha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table specified by /M option or as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This option may be more flexible alternative of /Kx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nn[x][/p];max 'L'ine per page / line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n       ;line number per page,default is 60 for A4.(see also /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:d      ;double space line adv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t      ;triple space line adv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   ;line pitch(lpi).For IBM,ESC/P or Canon use one of 2, 3, 4, 5,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75 or 8,default is 6-l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For /Ew,any value is valid and if &gt;=15 it is treated a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of 1/10.If lpi and Form is not specified,lpi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from page height and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Use printer command file for other than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m[c][e][n];print 'M'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:t      ;text mode(no translation,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d      ;dump mode(text mode replacing unprintable char by "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x      ;hex dump mode(print hex code and printable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       ;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d      ;DBCS(IBM japanese DOS) char set(default for other than /M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s      ;SBCS char set(treate DBCS char as unprin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a      ;ASCII(7 bit) char set.(x20-x7E is printable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j      ;same as DBCS except control char(x00-x1F) is unprin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(default for /M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      ;EBCDIC cha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  ;subtype if EBCDIC.use only when c=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k      ;Katakana(japanese SBCS letter),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      ;Alphabet small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 ;minimum printable string length of skim dum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(ignore continuous printable string which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shorter than n,and print only max 3 dot(...)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unprintable char.Use to read binal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[[-]x]   ;file output 'O'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assume /Ob when none was specified.                     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   ;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:b      ;order by Base-Name without pathname and then Extension.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      ;order by Extension and then Name without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d      ;order by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n      ;order by filename without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(L)   ;order by input file specification.                      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sequence of directory member is unpredictable.          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Without /O option,default is /Ob if input specification contains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directory or wildcard,else /Ol.                         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(note)Under AIX/Linux,wild card is expanded by shell program.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So,use double quotation like as "*.c" to reorder.       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nn[-mm]  ;'P'rint pag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effective for all input file if multipl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allow multiple pages specification conbined by "+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ex. /P5-   /P-6   /P1-5+8+1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[n]/[f]  ;'P'rint restart file and its restar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(use same in-file specification as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n       ;restart page mean -nn if /Yp(page descending order pri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nn- if /Np.you can specify explicitly -nn or nn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 ;restart file name when multiple fil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specify member name if wild car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ex. xprint dir1\*.c /P15/xyz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                     restart from page 15 of xyz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specify member name with pathname of filename 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if that member is duplicated on both of concatinate by "/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(member name is merged and sorted if concatinated by "/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ex. xprint dir1\*.c/dir2\*.c /P/xyz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specify same name as of filename parm if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concatinate by "/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ex. xprint dir1\*.c/f:\abc.d/dir2\*.c /P/f:abc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(all member name is merged and sorted if concatinated by "/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and no confirmation for filename spec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dest     ;output destination                                      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specify LPTx or file name if you want.default is prn.   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prn mean default printer for OS/2,Win version,LPT1 for  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DOS version.(filename prn for AIX/Linux version).       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use NUL(or /dev/null for Unix)to check line-no,page-no etc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(output is discarded).                                  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Printer name or Queue name is also avail for OS/2 version.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/Q- and /Q-- means stdout.Output process complete MS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stderr when /Q-,stdout when /Q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[recsz]  ;'R'eco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sz   ;Record size,set to max column(/Cnn) if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nn       ;'T'ab column interval,default i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dir      ;'W'ork dir-name used for page descending orde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     ;directory name.default is from environment variable XP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if no environment set,/Wc:\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ex. d:\ , c:\di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N=nn     ;indentation column for splitted line(overflow line by page width).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ZHnn      ;(Win version only)Page hight zoom rate, nn %.(default=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ZWnn      ;(Win version only)Page width zoom rate, nn %.(default=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n=L means nn=94 for Letter 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when non-standard form which driver dose no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when you want to leave space on right or bottom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x,/Nx    ;option Y(set) or N(reset),last is effective if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:       ;specify following options.Both /Ya /Yb and /Yab is accepted.(except Unix)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   ;select 'A'rchived attribute file only(default=/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Using /Yam option,It is always printed updated fi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    ;'B'ackground process.(Skip keyboar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no wild card confirmation,error if stdin specifi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Use when execute as chi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   ;'C'onfirm print for each file when wild card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No confirmation for file specification even i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concatinated with wild card by "/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(default is /Nc when background mode,else /Y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    ;(OS/2)set 'D'ocument name to output print job.          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    default=/Yd.you must use /Nd when SPOOLER inactive.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(Win )request form type,form orientation setting to driver.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     ;write 'E'sc cmd for char/line pitch.(default=/Y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PostScript is most common to Linux,see following sample of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combination of xe with /Ne option and mpage utility.    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int.sh                                                             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>#sample shell to format and print text-file using xprint              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                                             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xprint parm          #                                             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>#-ne:skip output escape sequence cmd                                  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>#-nu:skip output formfeed cmd                                         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>#-q-:output to stdout                                                 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>#-l :line count/page                                                  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>#-c :char count/line                                                  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                                             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mpage  parm          #                                             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>#-1 :1 page/sheet                                                     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>#-b :paper type                                                       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>#-o :toggle draw outline box(check current setting by "mpage -x")     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>#-L :line count/page                                                  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>#-W :char count/line                                                  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>#-m30b:bottom margin is 30 point                                      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                                             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XP=105                                                             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XP=60                                                             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MPAGE=`expr $COLXP + 7`          #for lineno field width           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MPAGE=`expr $LINEXP + 3`        #for header/trailer lines         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int -ne -q- -nu -l$LINEXP -c$COLXP $1 $2 $3 $4 $5 $6 $7 $8 $9 | mpage -1 -bA4 -o -m30b -W$COLMPAGE -L$LINEMPAGE | lpr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    ;write column 'G'age line(2nd header line).(default=/Y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    ;'F'ast path mode(lack of total page-No on header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char pitch set by max column is not avail).(default=/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     ;write 'H'eader(1st line).(default=/Y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   ;in-file is of 'I'ndirect file name specification file(/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or of to be printed.(default=/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      ;output to  multiple or single print-'J'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default is /Yj for PRN/LPTn,/Nj for other than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Effective for OS/2 version and DOS version under MV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     ;cr and lf by 0x0d0a even if Dump mode(default is /Y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It is forced to /Nl when record or hexdum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line-no of line prefix is 1 up by CRLF when /Y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record mode is assumed when /Nl is used under dump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it means newline by recor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     ;'M'odify(clear) archived attribute after print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(default is /Nm). for not Unix only.                    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    ;set line 'N'umber prefix(line-no/offset).(default is /Y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     ;'P'age descending order print(default is /N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     ;Font restore required between page for old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Windows95 is one of them and it loss printing time.(Y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Try /Nr under Windows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    ;for hex dump, process --'S'same as avobe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(default is /Ns for record mode with record siz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line width,else /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     ;insert formfeed command (0x0c) at the end of page.(/Yu) 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     ;Saving is 'V'irtue.Use /Yv to save paper when pri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containing many short files.(Default is /N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;when stdin is specified for input file name,ge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from standard input(/Y0) or print file "stdin"(/N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(default is /Y0.(stdin is handle '0'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;Write FormFeed before 1st page(/Y1) or not(/N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Use for the case 1st FF is not ignored and white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inserted before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(default is /N1 for Canon(/Ec),/Y1 for other than el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;Double page print.(2 pages per a seet).(/N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Available when printer type is "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Landscape or Portrate is to be set on printer dr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property. When /Y2 and no /L,line-count per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120 for portrate and 60 for landscape form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 ;1'6' byte width hex 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(default is /N6,That is 32 byte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    ;force SBCS(/N9) or DBCS(/Y9) environment used for err-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default is determined by session environment.(code page '9'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Use when DBCS msg is not displaye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x)  XPRINT abcdefgh.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RINT /Nc /C80 dir1\abc???.* /l25d /P1-10 /On /Ee ou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//* chan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7.0  :-First opened. 1994/07/28                                      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es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S/55, AT-compatible, IBM5575-H02, Canon BJ-15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BM DOS J5.0/V, OS/2 2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v7.1  :-Option which output separate print job for each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 OS/2 version and Dos version under MVDM se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S/2 version,Option which set document name to print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S/2 version,Bug of DosFindFirst err when multi-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or JDOS 4.0(about display line 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llow multiple option for a /Y or a /N toggle option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ption which erase header line,column gage line,line-No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v7.2  :-Option which allow select file using file archiv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ption which allow partial file print by offset value or line-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ug of line-No presentation when record mod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ption which bypass "same as above" process under hex-dum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o set line-No,Assume Record mode when /Nl(NO CRLF) optio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ption which display version update history(/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wo type help./?(abridge) and /h(det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har pitch(/Cn/p),line pitch(/Ln/p),font style(/F)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ast path option(/Yf)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hange /= parm key to /E,because "=" is ignored f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7.3  :1995/02/08                                                     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(BUG) abend when no ending value for /i (input range)         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>v7.4  :-move help,general description and change history to 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duce modu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/V,/G option and abridged help msg by /? and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upport file name from standard input(std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ndirect file name specification(/Y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rocess sequence option when multiple file name specified.(/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ackground option(protect keyboard interface)(/Y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rintable also hidd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ullpath filename on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ultiple page range on /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vailable max column option(/C-n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ND/OR condition for /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orm type specification on /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(BUG)open error when file name specification is like as \aa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7.5  :1996/02/10                                                     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odify err msg when input file name is directory.             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>v7.8  :1996/08/24                                                     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(BUG)when used DBCS(double byte char set) for filename.       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dd A(all) option to print file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dd /FXXxx option of replacing FormFeed char to specifi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void redundant page e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horten file path name of header line when path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7.9  :1996/09/18                                                     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(BUG)print position error of 8 byte ddelimeter '-' for 16 byte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hex 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v8.0  :1996/12/17                                                     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(BUG)Kanji font style parameter is rejected for ESCP.         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or ESCP,convert MS-KANJI to JIS-KANJI and print KEISEN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raphic char to draw line or box) replacing by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dd Roman font style for ESCP ANK font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dd support for Canon printer(LIPS III control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d by Canon LASER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dd option which bypass FormFeed command before 1s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PI set command chage to 1/180 from 1/360 inchies unit for ES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/180 is mo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dd 14.4 CPI for IBM PAGES and Can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ome Canon printer,CPI is changable for ANK char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to 72CPI for DBCS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colomn per line for 14.4cpi for example for A4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8.2  :-/Yv(No page eject at end of each file) option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'E'(End-up) is available to request to ignore the file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rint confirmation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(BUG) Errornous shortening filename on header line for lo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when /Yf(fast path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efault value change for file order from /Oe(by extention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/On(by name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rint stop by Esc key at pag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(BUG)File name cut on header line when it contain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isplay all filename selected when replyed 'A'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8.3  :1997/10/01                                                     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(BUG)Drive id ignored in the case "\" is missing in print file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(BUG)Restart file is rejected if path is specified in wild-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8.4  :1997/12/21                                                     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indows95,GCC version is newly added.                         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ong File Name support for W95,GCC and OS/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/Q new option to specify output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lternative of 2nd positional parameter,usefull for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ver 2000 year consideration for /D parm(file sel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8.5  :1998/12/01                                                     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(Win version)When printer type=/Ew(default for Win version),  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windows print application.Any value upto 14 is ava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I/LPI.If no CPI/LPI is specified,CPI/LPI is calc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 per line and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font name may be specified,and available font name is que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/F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(OS/2)Set document name of job on remote print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ue name or printer name for destination other than ass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name(LPTx).If default printer is set,no destina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itary document name(=jobname) may be set by new /J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erformance or other trouble occur,use /Nd option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ual Base print appr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7.2 CPI is not avail now for /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printer may not support that C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dd IBM keisen(graphic) char conversion option(/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&lt;0x20 graphic char used for draw line is not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convertedto any printable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se katakana-code or extended-graphic-code by ASCII option on 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char for western language is printed as is b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extended-graphic-code(not as japanese KATAKA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hae set default change /Mxd to /Mxj for hex dump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(BUG)Conversion SJIS to JIS is require for ES/P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(BUG)CPI set err when /C/75 is specified for /Ec,/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(BUG)/N1 option is ignored when restart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8.6  :1999/04/25                                                     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(Win Version).Ajust left margin.                              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>v8.7  :1999/08/22 xe-v1.03                                            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(Win Version:BUG).Header line err when print width is over 150 col.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BEND when width is over 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ilename on page header change option(/W=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8.8  :-EBCDIC char set support(/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har Set translation table file option support(/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(BUG of Win/DOS version)Read stop at EOFID(0x1a) if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(BUG)doubly page printed when last byte before EOF is 1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DB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8.9  :2000/01/15                                                     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(BUG)Y2K. Year 2000 displayed as year 100.                    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>v9.0  :2000/12/10                                                     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ew file print sequence.(ignore basename or extention).       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>v9.1  :2001/10/08 xe-v1.08                                            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unction of 2 page print per sheet.                           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/Nr option added(performance up by not settting font on each page).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o wildcard required for print all member in the dir.         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NX:seperator of maultiple file specification is ":".         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or PC version it is "/")                                   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>v9.2  :2001/12/31 xe-v1.09                                            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se -q- or -q-- option to output to stdout,then redirect to   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q AIX cmd etc.                                              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- means to use stderr for process completed msg.            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(BUG)DOS version hung.                                        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(BUG)/K(line char conversion) parm ignored when /Ei.          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/KL(converst to single line char) option is added.            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>v9.3  :2002/06/08 xe-v1.11                                            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(Win Version)reduce rate support.                            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case using paper of printer driver not supported,    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o leave space on the right or bottom of paper.           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(Win Version)Support formid on /E parm also for Win version. 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>v9.4  :2003/01/19 xe-v1.12                                            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(BUG)Not full page printed when reverse print(/Yp) for the    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ontaining EOF(0x1a) in the middle of the file.          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tart page specification option is added.                     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)/i180-/4 means re-print from 180'th line of input file     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t start page to 4.                                      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2page/1form support on form parameter.                        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) /Ei/A42, /Ec/B4L2.    ("2" is appended to form name)      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column width is half of the specification of w/o 2.     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is set for each form.                                    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iously supported 2page/1form specification /Y2 is         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rinter with reduced print function, page column width is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of the form type and page advance by 2 for each page. 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ex dump mode,only /Y2 is supported.                      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ittle a bit ajust of page width col and height row for each  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type.                                                    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(WIN)change driver setting of paper orientation and paper size.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>v9.7  :2005/06/06 xe-v1.18                                            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estination parameter is by -q parameter only.                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all parameter not flagged by / (- for unix) is input specification.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nvenience of multiple file specification and to avoid file override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ident.                                                     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ew /Nu option to bypass output formfeed command(0x0c) at end of page.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/Ne,it is for usage under linux to redirect output to linux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ool.                                                   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elete /Yo option which functionaly overwraps to /O option.   ||+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not dir/wildcard input is sorted by /O option.       ||+v9.7I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