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:||+v121R~:  2006/04/12                 update#=  165;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How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se Right Ctrl key as Enter(execut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ine D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ntrol Char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Japanese DBCS,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mot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mote Shell(r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ine copy betwee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ine compare/matching betwee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elete lines skipping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isplay top of file and end of file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elete all lines containe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pdateLine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PF file(LineNumbere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ve multiple file between 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ile 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ndo of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se of OS na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se of other applications like as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kick xe from Visual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eriodicaly check of other apllic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hortcut key/Macro command(Alias command)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Hex-calc/Time-calc/Timestamp-conv/Decimal-fraction-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arenthesis/#if/"/*" comment pa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ut &amp; Paste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rag &amp; Drop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asic Tab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ample operation to edit logfile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ID (Change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F(Line-Numbered 80 column)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and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ring input ShortCut Key.(Shortcu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Function-Key defaul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File name inpu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EDIT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(A) Comm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mmand syntax(Aplphabetical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Browse/Ed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Directory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.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ollowing description,included by #ifdef/#ifndef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o the OS version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should assume /parm as -parm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X is for common to Linux and AIX. XXE is for Linux X-Window version.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haracteristic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is is for programming under PC who are familiar with ma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F editor,and other convenient operations are also avail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ther PC editor.It supports SPF file(80 byte fixe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neno maintained on col 73-80.Version number on col 79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support COBOL line number on COL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ange ID is tagged on updated line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upport you to understand program modificatio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estigate cause of bug or to manag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owerfull function prepared to edit data file like as logfile to pass to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inary editor function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 || defined(U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mote file access using FTP is available to edit,delete,copy,move,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dir. Regist remoteID on xe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Shell(rsh) is also supported under the environment properly setu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sic filer function like as Delete/Copy/Move/Rename/Print  e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 on director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Windows(Windows9x,WindowsNT),OS/2,DOS,GCC(DOS Extender),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avail now.It is convenient that operation is commn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S. And AIX(IBM unix) version is prepared. AIX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so through TeraTerm*(telnet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TeraTerm is freeware by T.Terani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etu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n-tar xe___.tgz(___:versionID). for ex. "tar -zxvf xe107.tg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ve bin file to the directory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rt xe by "xe [filenam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m is displayed by "xe --h"(parm specific to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IX) or "xe -h"(common p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ork-directory xe_wdnnnnn(nnnnn:UserID) is created in ~/ (HOME,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is / (ROOT), /tmp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work directory name by env-var(export xe=xxx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cmd line parameter.You would be better to include '%'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,by specifying "-w /tmp/XE/wd%",'%' is replaced by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rectory is created as x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other than default work dir,it should be mkdir-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-directory for undo line cmd on dir-list is created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as deafult. this may be changed by env-var "xe_und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_undel_nnnn is created in the sa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command on command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ke directory for XE work usage. ex) md c:\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is c:\xe_wd which is created internaly at first start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elt .LZH file in the work directory.  ex) lha x x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(.ini) should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 use other than default,set environment variabl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) set xe=c:\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tter to use that is set in autoexec.bat(config.sys for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.bat(.cmd for OS/2) file to startup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t into PATH the name of the work directory,or move xe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i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ut wxe.hlp(online help file) in the same dir with wx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). DOS version is limitted by 64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GCC version if you have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C version is DOS Extender version(no 640k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 etc is one of DPMI serve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SDPMI is for DOS prepared from Nifty FEXT LIB-13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49 CSDPMI3B.ZIP,download and place it 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WSDPMI is by C.W.Sanda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UNX) || defined(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t up for r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up is required at remote to allow rs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 hostname and userid in /etc/hosts.equi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OME/.rhosts($HOME is home dir of the login use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XP userid is checked by Control-panel--&gt;User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syslog when permission is denied. On Linux,sys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log/messages(it is defined in /etc/syslog.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ermission of .rhosts may have to be 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per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commnad on command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mand "xe" starts up following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PARM         - Parameter Chan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(0)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 (A) SC-CMD  - Assing cmd-string to Short-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 (B)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3 (C)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BROWSE       - Display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EDIT         - Edit/Create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COMMAND      - Edit Command Resul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 EXIT         - Save and Split E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 RETURN       - Save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  QUIT         - Quit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FileNameInput screen is up when entered 2 on the line "===&gt;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 ----/home/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   ---- 1 - 16 of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   ===&gt; :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  ----D:\ibmcpp\sr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   ---- 1 - 16 of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screen appear when filename is entered o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 NAME===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|G:\X1.C (95-05-13 10:44)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2000|{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nce opened is listed in FileNameInput screen,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pened by selectin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e Chapter-(2) for detail description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creen,2nd line start with ===&gt; is comman d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nad should be inpu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rst MENU screen entering "e filename" on this line,2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NameInput screen) can be bypassed."e" is abredge of ED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of command is on Chapter-(3) and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over,on command prompt screen entering "xe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also 1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 is on Chapter-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screen is optionaly divided to left and right half by char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half is Line-no column,right half is contents of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file,use edit key on the area of right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). End key truncate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key's detail is on Chapter-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eft lineno column,line command is avail to edit file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) enter dd on the line-no column of both first and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to be deleted and enter execu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description of line command on edit screen is Chapter-(4)-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rectory name is used on EDIt command,following director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myhost|/tmp (95-09-17 16:54)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slinkf1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1|: G:\                     x800           649,728 /  1,457,6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2||- src                    ----     94-11-17  22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3|||. DISPCHAR C            ----     94-12-17  13:19     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4|||. DOSFF    MAK          ----     94-08-06  09:49       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5|||- FC10                  ----     95-09-15  23:10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6||||- IIIII                ----     95-09-15  23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7|||||+ IU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8|||||+ LL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9|||||. UFILET   C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0||||+ IU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1||||. JKKJ                 A---     95-09-09  11:49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2||||. JKKJ2                A---     95-08-29  21:51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3||||+ LL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4||||. UFILET   C 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is sample is result of "-" line command to displa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st (position of _) is line cmd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allow the delete/copy/move/print/rename/ch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See Chapter-(4)-(B) for line command on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ile operation is also avail by command input on the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) DEL x1.c.  See DOS command of Chapter-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ng filename hidden under the attribute column is uncov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hidden by Shift+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bolic link,which is identified by prefix "@",S+F11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(actual)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ing 0 or 0.0 on MENU screen shows up following ColorS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 of screen  palette no.             samp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 value--&gt;000 ___ ___ ___ ___ ___ ___ ___ ___....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lor/palette can be adjusted by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 is set on the screen displayed by 0.2 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pecification o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) Defualt change by version up has no effect whe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 fil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key sequential function assignment,enter "0.3" on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 may be set by INI file. See Chapter-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ing 6 on MENU screen shows following Command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----*::so1 (95-05-13 10:44)  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:24 ===&gt;&gt; dir *.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lume in drive G has no labe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olume Serial Number is E5EA:881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of G:\SRC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is sample is result of dir *.c enter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make possible to edit result of any command avail 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has no lineno column as default,but NUM comm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no column displayed and line command is usable same as 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How to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u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s supported for WXE version and Linux version used on X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XE-Mouse operation and Linux-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e Right Ctrl key as Enter(execut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r option on command line (xe /yr),               Chapter-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pecify R-Ctl_ENTER = 1 on .INI file            Chapter-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ab span is 4. It is changed by TA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ert mode TAB char(\x09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mn gauge with tab stop id(char "*") allows to se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It is effective when Rep mode.When insert mode TAB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fer to COL cmd to set gauge(r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ne D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Graphic Char.(Alt+1,...or Ctrl+numerickey pad) Chapter-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Key(Alt+BS) is convenient to draw vi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ntrol Char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(Ctrl+2),0x01-0x1f(Ctrl+A-Ctrl+-) is avail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(&lt;0x20).These character input is optionaly prohib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.INI specifiaction(Valid_Ctrl_char)             Chapter-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displayed by special char if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on the codepage.Use of special char is also set by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p_trans_tbl,Disp_trans_char)                   Chapter-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)OPT command control effect of functio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Char key.When this option is ON(OPT CCFUNC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trl+Char key dose not generate control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execute assig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OPT CCFUNC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XE) || defined(XXE)           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ccelerator CheckBox is checked,some CCFUN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epted by Windows or Gnome.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, Ctrl+a is InsertLine by CCFUNC ON if accelerato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ccelerator is on,Ctrl+a is popup SaveA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eck on DropDownMenue which ke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ccelerator. Or see xewxe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+Ctrl+char combination reached to wxe/gxe and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FUNC option is effective even if Accelerator CheckBox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hecked.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Hex code of char under current cursor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lumn 5(3 for DBCS) of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by hex digit is also avail if turned to HEX input mode(Ctrl+F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lumn 1 of the top line,"x" is diplayed when HEX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digit of byte is diplayed follwing the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is same as 1st byte of DBCS,use x key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code input is accepted only when cursor is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 under HEX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EX cmd(Ctrl+F10) file is displayed as char and hex 3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EH cmd file is displayed as dump format.Hex code is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ode as bin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Japanese DBCS, Cod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(Shift-JIS). Browse and DBCS input are both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C. Browse is avail under kon(Kanji ON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CS input is not avail on kon,av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ome-terminal,k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. Browse and DBCS input is both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 command is for code conversion between SJIS,EUC,IBM-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code,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takana and english lowercase letter is offen mis-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BCDIC to SJIS conversion.Those file may be re-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notation to char conversion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 || defined(U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mote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ccess remote file by remoteID registered on 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hosts fiel is xehosts on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). edit file1.txt in home dir on 192.168.2.15 by "e a1:file1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hosts file has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192.168.2.15  user001 pswdp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ssword in the line is encrypt if edit and saved by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undo line cmd of dirlis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indows as ftp server is not tested,Linux/AIX ftp server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UBmit cmd for remote file is executed lo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XPRrint cmd for remote file prints lo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mand line paraqmeter for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[t][:hosts]  :x=0:FTP is not used, x=1:FTP avail(without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=w:output ftplog, x=a:ftplog by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t:debug option not to delete temp file for ftp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hosts:hosts filename for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/F1:xehosts(xehosts on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host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rite comment af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erand is remoteid, remote address, userID, password in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ac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moteid is 2 to 8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mote address is ip-address or host name on native 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f password is not required,code "" in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onal parameter following password.(keyword=valu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=/xxx/yyy    :ho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[-]xxx/yyy    :time zone. ex) TZ=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date is exchanged by GMT,but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X is set to GMT=JST. So TZ=000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CS={EUC|SJIS}  :required when ls subcmd of ftp output is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ample hosts file for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moteID  RemoteAddress UserID  Password [option] #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option:HomeDir     :ex. HOME=/tmp/my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:TimeZone    :ex. TZ=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:DBCSCodePage:ex. DBCS=EUC       (EUC or S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1 192.168.2.5  mizumaki machi TZ=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) Because using ftp to access remote,proper environment setup is required.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S may cause slow responce because xe open session each access.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void DNS reference,register your local address on remote /etc/hosts.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firm resolve sequence of /etc/host.conf is host then DNS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s "order hosts,bind".                               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mote Shell(r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Under permission allowed environmment,rsh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terac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result-output panel is used like as telnet scre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output. It is convenient to collect information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treated as bynary file which is opend by EB/BB/S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opend by normal E/B cmd,first 1024 byt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inary when number of char less than 0x1f(except 0x0d,0x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ver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inary file,line seperator(0x0d0a,0x0a) is one of data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displayed as splitted by length of width(/Mnn,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=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column is displayed by offset value,NUM cm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number column type from hex to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 may be input by 2 HEX digit changing input mode by "XIN"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+F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HEX input mode,No Input-inhibit-char check and DBCS ch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Tab char(0x0d) is also data char and no tab expan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HEX display m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H/BH/SH cmd file is displayed by dum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/Mx optio or HEX(Ctrl+F10) cmd each file lin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ical hex display(3 line of char,hex first digit and hex 2nd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r-list and history list,use line cmd "1"(browse),"2"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/H(Hex mode). Lowercase-h is for browse or ed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screen mode.Uppercase-H is opposit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3-line dis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|********** TOP OF FILE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|G:\src\xe&gt;h:\tool\lha.exe v k:\xe117\xegc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435776576363576665666267627263576333576666333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7ac323c85e8ac4ffccc81e585060bac85117c8573311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|Listing of archive : k:/xe117/xegcc117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46776662662676667623263276333276666333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9349e70f6012389650a0baf85117f85733117ec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|  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2246662222222222476666662222566666225676622246762222256662224777257762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00e1d50000000000f2979e1c0000013b54002149f00041450000049d500014420490500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format HEX display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|********** TOP OF FILE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|G:\src\xe&gt;h:\tool\lh|  473a5c73 72635c78 653e683a 5c746f6f 6c5c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4|a.exe v k:\xe117\xeg|  612e6578 65207620 6b3a5c78 65313137 5c78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8|cc117        ##Listi|  63633131 37202020 20202020 200d0a4c 697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c|ng of archive : k:/x|  6e67206f 66206172 63686976 65203a20 6b3a2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0|e117/xegcc117.LZH## |  65313137 2f786567 63633131 372e4c5a 480d0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4| Name          Origi|  204e616d 65202020 20202020 2020204f 7269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8|nal    Packed  Ratio|  6e616c20 20202050 61636b65 64202052 617469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c|   Date     Time   A|  20202044 61746520 20202020 54696d65 2020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a0|ttr Type  CRC##-----|  74747220 54797065 20204352 430d0a2d 2d2d2d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 version,640K limitation is forced and larg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Use GCC version if DPMI server is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386 is one of a DPMI serve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PMI host is avail,use CWSDPMI archived in G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t CSDPMI4b.zip,then copy .exe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PMI works well or it takes a long time to loa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memoryShortage occuer,use input line ran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DIt/BROwse command.      ex) e 100-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ne copy betwee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(Chapter (1)-#3 ) is avail,but line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line copy between 2 files on 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ine comapare/matchin between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" edit line cmd compare lines. Open 2 file on each screen spl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close by "==" the range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/eXclude cmd support special search word "*=Mn" for 2 fi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) f *=M6 10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.10-18 is key of the file on the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 6-14 is key of the file on the 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line having col.10-18 which is matching with col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ete lines skipping som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andle/Skip parameter on Delet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d5,3.2 delete 3 lines,leave 2 lines,... ,repeat this 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le(,b)/Skip(.s) parameter is avail for all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nvenient to edit data files.              Chapter(4)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splay top of file and end of file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enable display both on each 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e of those should be brows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line command also enable that excluding intermedi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ete all lines contained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exclude lines containing the string by EXClud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DROp X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ll lines not include the string,use DROP NX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ll lines containing the string use FIN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xcluded all line by "x all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line range around the line containing search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-a and/or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XX cmd to exchange displayed and exclu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pdateLine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 with some selected extension name can be set CID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) for all .c file are taged on updated line by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~yymdd~ (yy:year,m:month,dd: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y of extension name and format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I file(Change_ID_Type_xx)                        Chapter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rmat than DATE ex. version number,or fi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extension name can be set by putting a,say,C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n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//CID://+v010R~: specify that tag format is fixed to //~v010~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CID header line is inserted by "cid top" or "cid topa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ree to set tag temporaly use CID command.       Chapter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F file(LineNumbere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ption=(m72,n)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//CID://+DATE~R:#63 option=(m7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 CID format is //~yymdd~ and set to column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is 1-72(Input avail) and n means Line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is line,the file is treated as SP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ines are 80 byte fixed length line,73-78 is lineno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9-80 is file update level).SPF file is kept as fix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ine number/version number maintenance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-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ID position requrement,Edit/Browse/Select cmd with /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 files as SPF file(No CID head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/BN/SN cmd is alias of Edit/Browse/Select cmd each with /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OBOL file if CID headercaontains option=(..,cob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pend by EC,BC or SC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is col 1-6,4 digit lineno and 2 digit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t at file save for inser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 cmd set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accept any char in the col 1-6,specify CI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option=(..,cobk,..) or use EK,BK or SK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 73-80 is also lineno if CID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tion=(..,n,..)" or opened by ECN,BCN,SCN,EKN,BKN or SKN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Num option,CID is optionaly set on Col73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st culumn displayed and indentation pos of inser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l 7.(tab stop pos may be set by CO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 type file is also SPF type file,cobk(my naming in xe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margined file and has no limitation of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o 80 if option=(n)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ID pos of cobk type file is col 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D Header � Edit cmd    � Line cmd � Col.1-6     � Col.73-80 � LineL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,n      �BCN/ECN/SCN/ �i/I       �COBOL lineNo �SPF lineNo �80 Fi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</w:t>
      </w:r>
      <w:r>
        <w:rPr/>
        <w:t>Bi/Ei/Si     �          �             �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j,n     �BKN/EKN/SKN/ �j/J       �any          �SPF lineNo �80 Fi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</w:t>
      </w:r>
      <w:r>
        <w:rPr/>
        <w:t>BJ/EJ/SJ     �          �             �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k       �BK/EK/SK     �k/K       �any          �any        �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        �BC/EC/SC     �l/L       �COBOL lineNo �any        �80 Fi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</w:t>
      </w:r>
      <w:r>
        <w:rPr/>
        <w:t>BL/EL/SL     �          �             �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          �BN/EN/SN     �n/N       �any          �SPF lineNo �80 Fi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md for filenamelist screen is same as dir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ve multiple file between 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same command and destination directory name to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rritating.Use line command copy key on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command and destination on a line to be moved,then use P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command input and use PF11 on the other line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11 copy command taken by PF10.                    Chapter-(1)-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ile 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r-li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,right most column is for UserName/Grou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F6 change it to UserID/GroupID and F6 change i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ount is displayed by F6 with cursor on the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F6 on dirlist exchange displaying file size by byte and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de file UserName or UserID is fixed to each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ndo of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line command is avail for the file deleted by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files by DOS command is not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line command support also Move/Renam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line command has other variation,Not undoable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so ReadOnly file(/) and Both undoable and del ReadOnly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dele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md�undo   � For Read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�Avail  � Err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/ �Avail  � Dele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 �N/A    � Err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�N/A    � Dele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e of OS na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6 on MENU screen.                     Chapter-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ing DOS command prefix(&gt;) create child Shell   Chapter-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wn cmd is to submit asyncronously windows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vironment valiable such as PAT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ET/EX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xe.env is read to set environment variable at xe start if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e___.env(___:os type, ex. xewin.env) is ex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as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se of other applications such as Excel/OpenOffice.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" dirlist line command is used to execut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specified in the r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%" dirlist line command is used to pass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specified in the renam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IN) || defined(XXE)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sosiation with filename extension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pplication name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) xxx.xls is opened by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associated with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!" line command on the panel file-name-list or di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WXE) || defined(XXE)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lect OpenWith item of popup menu by R-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is used also by L-button double click on left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.1-5 for dirlist,col.1-3 for filename histor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ociate command is also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WXE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e may start explorer or DOS prompt by ICON menu.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E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e may start Nortilus or Terminal window by ICON menu.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kick xe from Visual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nn on xe cmd line parameter is to jump to the line n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VC++ debugger to open by xe the fi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function,setup VC++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xe as tool.(Tool--&gt;Customize--&gt;Too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rgument like as "$(FilePath) /L$(CurLi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so current dir as "$(CurDi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key is registered by Keyboard tab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Tool_ of Category: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is also a parameter of edit/brows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eriodicaly check of other apllic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mmand support periodicaly execution of some comm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to display tail 20 line of output file of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"b outfile;AT 5 ;end;b outfile 20t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comman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enter following,you may get same effec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 1 ;b outfile 20t-; sle 4;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hortcut key/Macro command(Alias command).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0.1 on MENU screen,then set Command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-(2)-(A-3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;" is used as delimiter of multiple cmd conca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(2 key operation) is available.          Chapter-(0)-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ias command is to assign not to key but command verb you defined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-(2)-(A-3)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cmd is also for execute sequence of multi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optionaly logged to file "::cl" by "OPT CMDLOG [ON|OFF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cl may be used to create EXE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OS/2 or GCC,once close by "OPT CMDLOG OFF",then open ::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line cmd "#" is prepared to re-execute the cmd o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is for retrieve command.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:Backword retrieve, S+F12:Forward retrive,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+F12:retrieve and execute previouse command,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+F12:Backword command retrieve from those of input on the screen.||+v121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ex-calc/Time-calc/Timestamp-conv/Decimal-fraction-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cmd is used to base change between Hex,Decimal and Oct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cmd prepare binary operation such as +,-,*,/,%,!,&lt;,&gt;,&amp;,|,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:power;&lt;,&gt;:shift,^:X-or).Time data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support double word(8 byte) or decimal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tamp(elappsed seconds from 1970) is converted to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 8 byte TOD is also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renthesis/#if/"/*" comment pai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has 3 parenthesis notation (,[ and {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ard to search pair in deep 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t+." support it,"Alt+," search except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gnore comment line,exclude those lines and use "Alt+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upport other pairing of &lt;,&gt; and /*,*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sponding of same nest level of #if/#ifdef/#ifndef/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#endif/#elif is also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ursor on the parenthesis,# etc,then h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ut and Paste.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e xewxee.doc for mouse operation.               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3 modes to specify Cut/Copy range.          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mode is same as Windows standard cut and paste.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lt+F6,region is from the latter half of the start line to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half of the end line.                   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mode is by using "Block Start/End"(Alt+F7,Alt+b),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ange is square box diagonal by start and end point.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mode is by using "Line Marking"(Alt+h),          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ange is all full lines start to end.         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block mode key on the line-no field or column 1 of file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line mode.                                 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w is one of block mode and copy the word delimited by space.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4 copy mode.                                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v paste like as Windows standard,replace range if exist or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region at the cursor position.             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on by "Block Insert"(Alt+Ins,Alt+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paste by "Block Copy Over"(Alt+F8,Alt+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 space char only by "Block Over Space"(Alt+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ock Cut Move"(Alt+m) and "Block Clear Move"(Alt+n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2 block mode insert operation,right shift and line insertion.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line insertion in the follow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also insert line under blo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"Line Insert Copy"(Alt+i),"Line Insert Cut Move"(Alt+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ne Insert Clear Move"(Alt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"Block Insert"(Alt+Ins,Alt+c),"Block Cut Move"(Alt+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lock Clear Move"(Alt+n) if cursor is on line-no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are 3 delete operation;box cut,box space clea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ock Clear"(Alt+End) and "Block Clear Move"(Alt+n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lock or spac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ock Cut"(Alt+Del,Alt+d) and "Block Cut Move"(Alt+m)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under line mode,cut and shift to left under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windows Del/BackSpace is not effective for Ctrl+v region,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lt+Del.                                      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lock/lines are copied to clipboard,it can be used to copy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edly any times.it is also available across e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is copied to ClipBoard at the time copy/del(move) is done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t the block from the file which will be close(End/Canc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Blcok Save"(Alt+F9) to save block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execute copy/del(move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"Block Save" is avail until copy/del(move)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Line Insert Copy"(Alt+i) may be used to copy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edit file under line-no not display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Execute key after entered COPy or MOV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 requesting to specify destin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ituation move cursor to the desitination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Line Insert Copy"(Alt+i) to copy file afte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Line Marking"(Alt+h) may be used to create/repla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rent edit file under line-no not display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Execute key after entered CREate or REPlace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 requesting to specify copy sourc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ituation use "Line Marking" to specify copy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ines of the range is wriiten to the file when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by 2nd "Line Marking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e also "[Table 3] Alternative operation by Cut &amp; Pa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XEXXE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rag &amp; Drop.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Using mouse xe support drop into xe and drag out from xe.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out is from dir-list panel and drop-in execute file copy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o the dir-list panel) or open by edit command(in the case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arget is not dir-list panel).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plitted screen drag &amp; drop can be done.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file is also supported.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sing Cut&amp;Paste function Drag&amp;Drop is done.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aste you can select the option PasteRep not to popup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confirmation msg.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be copied is not deleted even if the file is selected by "Cut"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xewxee.doc for Drag&amp;Drop mouse operation.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sic Tab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 cmd is ,for ex.,used to calculate elapsed time from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summarize elapsed time then output averag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+,-,*,/,% is available between 2 ta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supports subtotal by key-break or line-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lumn format function,data column is alligned by space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nable to process data,for ex.,vmstat output(unix 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next section for s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 operation to edit logfile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s are sample to get average JOB elapsed time from Job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full command/option for data manipulation is list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-j :join lines around the found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join between the found 2 word of "&amp;"(AND)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-L :set any line command to the fou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l in the EXE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*=Mn all:2 file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/CRE/APP x/nx:output to a file from only excluded/not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of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trdelm:split line at the point before/af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x/nx:join each excluded/not excluded part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FMT  :field alignment for use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uge file cannot be opend by xe,use xfm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~    :alive cou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) count paralell session at each SYN ev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line containing SYN &amp; FIN time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CP/IP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uge file cannot be opend by xe,use xfmt/x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y. ex,reduce file size by picking-up so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s and lines. then join lines by match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    :execute multiple sequence of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l to apply same sequence of cm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to create cmd file cmd log file may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:cl(command log file) is optiona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Use "d" line cmd to delete unrelated lines such as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|  5722SS1 V5R2M0 020719                                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| MSGID    SEV MS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"j" line cmd to join multiple line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jj3--jj when record is constructed by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 record lines are not same between each reco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ll lines belong to the record type then jo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record lines,exclude all lines by "x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for ex. a record is constructed by 5 lines,enter "i CP1164 -a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4 means display found line and following 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extract the record by "del x all" and appen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PPend cmd. repaet that for all record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  | CPF1124 Info       JOB 956017 18:25:1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 rc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Intermediate column is dropped to include i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               ...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               ...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               ...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 Shift F11 to display column gauge which is used by SORT or TC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Intermediate column is dropped to include i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               ...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               ...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               ...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xclude lin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x COI9803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Intermediate column is dropped to include i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Delete usel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del x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Intermediate column is dropped to include i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ort by recordID,in this case that is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cord has different msg format,sort to use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sort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Intermediate column is dropped to include i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Arange field of each record to Sort by JOB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ange use Cut &amp; Paste��g�p. If file has many lines,exclud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sing "x" line cmd for conveni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shift line cmd such as "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ursor is in the file contents area,shift effect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r right half 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ort by JOB number to construct Job rec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sort 25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Join lines to construct job record i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"d" line cmd the lines dose not construct fu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 CPF1164 Comp JOB 956017 Ended.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 CPF1164 Comp JOB 956018 Ended.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 CPF1164 Comp JOB 956019 Ended.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 CPF1164 Comp JOB 956020 Ended.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 CPF1164 Comp JOB 956021 Ended.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Arange for TC cmd remaining nessesary fields by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calculate elapsed time of ea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tc 49-63-=23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00:00:00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00:00:00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00:00:01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00:00:0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00:00:02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Calculate record count and average,min and max of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input line===&gt;tc 49-63+ amm 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 |....+....1....+....2....+....3....+....4....+....5....+....6....+....7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00:00:00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00:00:00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00:00:01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00:00:0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00:00:02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=  =00:00:06.606576; /5=00:00:01.321315; (00:00:00.555056&lt;&lt;00:00:02.1959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Terminolog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(::) as path name of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). ::xyz   ---&gt;file name xyz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y ::cb is work file used for Cut and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dit it directly,then pas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so is stdout+stderr from OS native command to chk result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rite into work directory by REPl ::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 into current screen     by COPy ::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ternative way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PPend cmd you can gather copy source line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work directory by env-variable(export xe=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ommand line parameter(-w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directory named xe_wdnnnnn(nnnnn:user id)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y in ~/ (HOME)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pecify work directory by environment variable(set xe=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command line parameter(/W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is specified,c:\xe_wd is created and used as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ID (Change ID)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et CID tag on the modified lines by defaul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D type is determined by file extension.Default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   for  .c/.h/.cpp/.hpp,  format: //~ymdd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asm for  .asm,             format: ;;~ymddr~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doc for  .doc/.me,         format: ||~ymddr~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 :Last digit of yea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 :month(A,B,C for Oct,Nov,Dec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d:day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 : I(Inserted), M(Moved), R(Replaced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Third letter (~) is (+) for the latest update lin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arnig) Compile option is required for some c compiler to t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//" as line commen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xplicitly specify type for the file with oth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CID of the type by CID command (It is effectiv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Specify pair of 2 byte tag sign and extension list on 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ermanent new tag format assignmen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t a CID effective only to that file by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ID Header line is inserted by "CID TOP" or "CID TOPA"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op line of each file like as following.(see this file 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ID:xx+XXXXR~yy:#nnn option=(option1,option2,...) update#=nnnn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y the sample line insered using "CID top" or "CID topa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: is specification id of any 4 char 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can be changed by INI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_CID_prefix value,max 15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 is same top 2 byte as one of predefined o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 2 byte SBCS char as CI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 is any 4 byte SBCS CID like as v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tamp type CID ymdd is set if "DATE"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ID is set if specified "NONE",use this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use option= pa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0 to max 2 byte any optional postfi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 is CID set column of 1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mitted,column is of INI file when CID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edefined on INI file or 1 when not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(+,R,~,:,#) character must be coded rigidly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~) is omittable,8 byte CID is set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8 byte CID for COBOL with cid on col73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=(...) is optional parameter.each option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n     :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n:boundary of Left-Right margin(column of r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Lef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:SPF(line-numbered) file.Specifiy wit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     :COBOL file.Specifiy wit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K    :COBOL file with col1-6 as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N option,line length is not limited to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      :protect option for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:0:Not protected, 1:protected. Default is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clear:replace tab by space at 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#= is optional parameter.Update counter is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and set after this word for each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upport margin if option=(Mnn)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-nn is Left margin(or In-margin),(nn+1)-end of line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(or Out-of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fferent display attr is set for Left and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 position can be on Left or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ID is in Left margin,CID is not set for the line where data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a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ID pos is in right margin or no margin defined,CID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ID pos is filled b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ID CLEAR/SHIFT command,CID search range is lim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CID pos is in Left margin,it may not be right end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.You can use the next column of CID as line continuation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ight margi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specified on CID header line like as option=(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:0=Not protected, 1: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ecify like as option=(M72,P0) for multip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and contraction act on the margin only,bu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space and tab from Left margin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earch range specification support on Find/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can be specified as rang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F(Line-Numbered 80byte fixed length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ecial case of margin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file has line number field on the lin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 has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ption=(N)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asy,on PC,to maintenance main frame punched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 byte fixed record length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field(on Right margin) is input pro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ift scroll width is limitted up to the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/BB/SB cmd(alias of Edit/Browse/Select cmd with /M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 file without CID header as Line-Numbere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ne number field format is nnnnss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:line number  ss:suffix  uu:upd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update level number among all lines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and File update level number +1 is set to all upd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line number display column on the left of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7 at file open and of nnnns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f invalid line(wrong length,not numeric line number field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sequence err) exist at open,use RENum cmd to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t or space padd to the fixed length then re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ine number field protection is reset when wrong lin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py operation by Copy cmd/Copy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pdate level number is displayed or changed by VER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update level is changed downward,each line upd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anged downward relative to the level of comm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ave file(max is the level,min is 1).If it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ward,only updated line is set to 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eration is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l Tab is replaced by space a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so CID can be set to Line-Numbere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BOL is one of Line-Numbere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lineno is on clo1-6.Col 73-80 is optionaly line numb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option=(n),CID may set on 73-80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1-6 may be optionaly 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,num clear,indentation and display start off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COB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ng line over 9,999(999 for DOS version) bytes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pli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ng line is saved as long line.No intermediate cr+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sert/Copy line operation dose not split line,bu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a part of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litted line as source of copy operation is treated as spl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 split to 2 lines ,use Split-Line key at the end of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ifferent display char of line number column delim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each spiltted lin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 is added on end of last of spli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oin line cmd(j) treate splitted lines as a line at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plitted line is splitted to multiple line by SPL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cmd allow splitting char to specify word boundary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1 to F12 which is not assigned to any funct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Key.Command-Key setup is on the screen from menu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ultiple command is delimited by ";". Last ";" mean execu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sequentialy when Fn key pressed. If command string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d with ";",command string is set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executed by next Execute key. Long command ov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mand input field is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vailable command list is on [Table-1].When commnad ver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you can set it by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OS command for cursor movement.Starting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command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KEY command for char input.Input on command input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.To execute line command input on lineno field,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follwed after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rameter replacement using %1,%2,...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placed by pre-entered words on command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) pos 3,1;key d3;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10,hsp;=6;grep %1 *.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 not assign from Alt+F1 to Alt+F6 which is used a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ing input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xtention of command-key(cmd-string assignment to PF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key operation of of Alt+a and char-key 0-9,A-Z or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tring to a char is defined on panel of menu opt0.1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s cmd string assignment to P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q and then a char key is used to display and confirm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nd hit of the same char key cause cm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n set string to cmd input line(2nd line of panel) and if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ing is ";",string is accept as cm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 string input shortcut key effec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and it is not cmd string.If input is on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line execute by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(%n n:1-9) editting is supported,replaced by cm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length of cmd staring is limited to 240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E cmd to execute more cm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cmd file with top line SWAp cmd is used to apply cm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split screen by "EXE *"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 ^*" execute the file opened at the other splitte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WAp is not needed i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(%n n:1-9) editt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edit line cmd execute the cmd on the line,or multiple cm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enclosed by "##". optionaly "^"(execute on the other sp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 or "!"(continue execution even if err)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Function-Key defaul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1-R] Function-Key default assignment/by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ey  �     Base     �    Shift     �     Alt      �    Ctr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    �Reset         �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    �Next Tab      �Prev Tab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S     �Backspace     �Erase TOL     �Toggle Csr Dn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ter  �Exec+Nxet Line�Split Line    �Next Line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    �Insert Toggle �Insert Line   �Block Insert  �SameAsLeft(*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    �Delete Char   �Delete Line   �Block Cut     �SameAsLeft(*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me   �Cursor Home   �           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   �Erase EOL     �Clear TOL     �Block Clear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gUp   �Page Up       �Top of File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gDn   �Page Down     �End of File   �       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     �Up            �Scroll Up 1 Ln�              � (*1) (*4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</w:t>
      </w:r>
      <w:r>
        <w:rPr/>
        <w:t>Next Value    �              � (*1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wn   �Down          �Scroll Dn 1 Ln�              � (*2) (*4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</w:t>
      </w:r>
      <w:r>
        <w:rPr/>
        <w:t>Prev Value    �              � (*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ft   �Left          �Top of Line   �Path Up  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ght  �Right         �End of Line   �Path Down     � (*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    �Cancel        �Undo   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     �Cancel        �Refresh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    �HSplit        �VSplit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3     �End           �Save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4     �Return        �Quit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    �Re-Find       �Re-Find(rev)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6     �Re-Change     �Re-Chng(rev)  �RgnStart/End  � (*3)         �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Size option   �              �              � (*3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7     �Page Up       �Prev Panel    �BlockStart/End�SameAs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8     �Page Down     �Next Panel    �BlockCopy Over�SameAs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9     �Swap          �Exit          �BlockSave     �SameAsLef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0    �Scroll Left   �Repeat Line   �              �Hex Virtical  �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Linecmd Cut   �              �              �              �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1    �Scroll Right  �Column gauge  �              �Hex input mode�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Linecmd Paste �LongFileName  �              �              �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2    �Retrieve      �Retrieve(rev) �Retrive(Scr)  �Repeat cmd    �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             �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     �              �              �Input ShortCut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      �              �              �BLK Start/End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      �              �              �BLK Insert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      �              �              �BLK Cut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     �              �              �BLK Clear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      �              �              �Line Inc 1st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      �              �              �Line Marking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      �              �              �Line Ins Copy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      �              �              �Line Ins CutMv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      �              �              �Line Ins ClrMv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      �              �              �Line Inc Last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      �              �              �BLK Cut Move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      �              �              �BLK Clear Move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      �              �              �BLK Over Space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      �              �              �BLK Copy Over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      �              �              �Disp. ShortCut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      �              �              �Repeat Line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      �              �              �Split Line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      �              �              �Erase EOL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      �              �              �StandardPaste �              �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      �              �              �WordCopyToCB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      �              �              �Line Exclude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     �              �              �Line Include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      �              �              �Block Insert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      �              �              �Pair search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     �              �              �Pair search-NX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      �              �              �Graph Char �  �Null char,0x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8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9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      �              �              �Graph Char �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0Key  �              �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  � (Ins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  � (End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  � (Down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  � (PgDn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  � (Left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  �             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  � (Right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  � (Home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8    � (Up 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9    � (PgUp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    �             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+    �             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.    � (Del  ) (*4) �              �              �Graph Cha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nter�Exec+Nxet Line�Split Line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ow for Color setting screen,Upp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2)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ow for Color setting screen,Upp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)F1,F6,F10,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ow for directory list screen,Upper for BROwse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rl+10key is not avail for AI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)10key generate same code as specified in ( ) without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10key generate same code as specified in ( ) regardless Nu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for ex,"Ctrl+Ins" is same as "Ctrl+10key-0" and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 version dose not support 10key,use Ctrl+I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able 1] Function-Key default assignmen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unction         �Command �Key assign(*:Fixed,you cannot chang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ecute+Nxet Line�ENT     �10key-Enter(*), Enter(*) #1(Right Ctr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Line        �        �Alt+Enter                #1(Ent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set            �RES     �Esc(*)                   #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ert Toggle    �INS     �Ins(*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 Right/Down�CSD     �Alt+Backspa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 Virtical     �HEX     �Ctrl+F1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x input mode   �XIN     �Ctrl+F1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               �        �Up-arrow(*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wn             �        �Down-arrow(*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ft             �        �Left-arrow(*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ght            �        �Right-arrow(*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Tab         �        �Tab(*)                 #1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v Tab         �        �Shift+Tab(*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p of Line      �        �Shift+Left-arr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of Line      �        �Shift+Right-arrow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Up 1 Line �        �Shift+Up-arrow   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Dn 1 Line �        �Shift+Down-arrow 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Value       �        �Shift+Left-arrow 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v Value       �        �Shift+Right-arrow      #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 Home      �HOM     �Ho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ge Up          �UP      �PgUp(*),F7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ge Down        �DOW     �PgDn(*),F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Left      �LEF     �F1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croll Right     �RIG     �F1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t-Scroll-Size  �SCR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p of File      �TOP     �Shift+PgU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of File      �BOT     �Shift+PgD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ckspace        �        �Backspace(*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Char      �        �Del(*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Line      �        �Shift+De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ase End of Line�        �End,Alt+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ase Top of Line�        �Shift+Backspa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ear Top of Line�        �Shift+En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lit Line       �        �Shift+Enter,Shift+10key-Enter,Alt+s #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ert Line      �        �Shift+I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peat Line      �        �Shift+F10,Alt+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Start/End  �        �Alt+F7,Alt+b,Ctrl+F7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Save       �        �Alt+F9,Ctrl+F9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ord  Save       �        �Alt+w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Insert     �        �Alt+Ins,Alt+c,Alt+z,Ctrl+Ins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opy Over  �        �Alt+F8,Alt+p,Ctrl+F8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Over Space �        �Alt+o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ut        �        �Alt+Del,Alt+d,Ctrl+Del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lear      �        �Alt+End,Alt+e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ut Move   �        �Alt+m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ock Clear Move �        �Alt+n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Marking     �        �Alt+h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sert Copy �        �Alt+i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s Cut Move�        �Alt+j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s Clr Move�        �Alt+k                          #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Exclude     �        �Alt+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clude     �        �Alt+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clude 1'st�        �Alt+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Include last�        �Alt+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put ShortCut   �        �Alt+a                          #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splay ShortCut �        �Alt+q                          #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Size option  �        �F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LongFileName �LFN     �Shift+F1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Linecmd Cut  �        �F10                            #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r Linecmd Paste�        �F11                            #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Split           �HSP     �F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Split           �VSP     �Shift+F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wap             �SWA (W) �F9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xt Panel       �NEX (+) �Shift+F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v Panel       �PRE (-) �Shift+F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l Menu        �=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it             �EXI     �Shift+F9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urn           �RET     �F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             �QUI     �Shift+F4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d              �END     �F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ve             �SAV (S) �Shift+F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ncel           �CAN     �F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it             �EDI (E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owse           �BRO (B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Up           �DPU     �Alt+Left-arrow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Down         �DPD     �Alt+Right-arr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lect           �SEL (S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ate           �CRE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place          �REP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            �COP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ve             �MOV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op set of lines�DRO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do             �UND (U) �Shift+F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cate           �LOC (L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or move      �POS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r input       �KEY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(Casesense)  �FIN (F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(Caseinsense)�IFI (I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nd &amp; Exclude   �EXC (X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.(Caseinsense) �IX     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Find          �        �F5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Find(reverse) �        �Shift+F5               #4  #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          �CHA (C) �  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Change        �        �F6                     #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Chng(reverse) �        �Shift+F6               #4  #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rieve         �        �F12                    #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rieve(reverse)�        �Shift+F12              #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peat-cmd       �        �Ctl+F12                 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rieveOfTheScr �        �Alt+F12                                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cahnge-exclude �XX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-no display  �NUM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-number        �REN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rt             �SOR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-split       �SPL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fresh          �REF     �Shift+F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sic-Calc       �XBC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e-Calc       �TC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          �VER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 interval     �TAB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umn gauge     �COL     �Shift+F1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Change tag  �CID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I write        �INI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tion set       �OPT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bmit file      �SUB     �                                       �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sync submit     �SPA (&amp;) �                                       �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 file execute �EXE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enByAssociated �ASS (!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mmand by Timer �AT      �                                       �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leep            �SLE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S command      �DOS (&gt;) �(CMD or COMmand can be used.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lp             �HEL (?)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ll char 0x00   �        �Ctrl+"2"               #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1",Ctrl+10key-"1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2",Ctrl+10key-"2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3",Ctrl+10key-"3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4",Ctrl+10key-"4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5",Ctrl+10key-"5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6",Ctrl+10key-"6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7",Ctrl+10key-"7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8",Ctrl+10key-"8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9",Ctrl+10key-"9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-",Ctrl+10key-"0",Ctrl+10key-"-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phic Char �   �        �Alt+"^",Ctrl+10key-".",Ctrl+10key-"+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erName/ID      �        �Shift+F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customize Function-key assignment by prepair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.INI file.(You can,using INI command,re-create th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 typed in parenthesis of command column is abri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:If you specified /Yr on the exe parameter,it is assigned Right-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Execute+Next Line" and Enter to "Next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2:Delete cariage return mark at the end of line to join with nex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next line is concatinated line it is cacatinated as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3:About Cut and Paste.  Refer (0)-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4:Find/Change parameter is saved at editor termination,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re-find/re-change same word of previous ru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5:To change direction of word search,press reverse Find/Chan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ce,then press Re-find/Re-change to continue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6:Command retrieve.maximum 20 (it can be change by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 is stacked.(same cmd string as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duplicately saved but moved to top of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 is available over sessi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7:Use in follow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ncel responce to confi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top and reset range specification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ng reset key twice or "RESet" command,follow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set reverse character of found word or copied range by Cut &amp;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ear line command which is not y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8:"Scroll Up 1 Line"/"Scroll Dn 1 Line" works on Browse/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 and Command Resul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xt Value"/"Prev Value" works on the screen other than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effective on the limi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on "OPTION - 1 COLOR" screen,it increase/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lev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9:Dir Linecmd Cut/Paste is used to copy line comman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attrib)/c(copy)/m(move)/r(rename)/o(open)/%(apply cmd) on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10 at the status of command input or of copy/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ayed after Execute,then use F11 on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0:For other than x00,see (6).INI file,Valid_Ctrl_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1:Tab(next) move cursor to next tab position if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sert mode it is tab char(x09) input with curs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o next tab position if text mode and to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2:String input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(E)Terminology of (0)Introd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A) Menu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                      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0  PARM         - Parame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0.0 (0)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0.1 (A) Fn-CMD  - Assing cmd-string to P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0.2 (B)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0.3 (C)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1  BROWSE       -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2  EDIT         - Edit/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6  COMMAND      - Edit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X  EXIT         - Save and Spli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R  RETURN      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Q  QUIT         - Qui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1     :Header,message display li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2     :Command input lin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Option like as 0,1,2..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also enter cmmand EDIt et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4-14  :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PARM     :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0 (0) COLOR   : adju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1 (A) Fn-CMD  : set Command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2 (B) FUNC-KEY: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3 (C) KEY-FUNC: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BROWSE   :Display file name input panel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EDIT     :Display file name input panel to ed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COMMAND  :Display DOS command result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  EXIT     :Save and End one of split scree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ame as RETURN if not split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RETURN   :Save all files and return to cm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QUIT     :Cancel all files and return to cm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0 Col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4 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345678901234567890....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Part of screen  palette no.    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                  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       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     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       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RGB value--&gt;000 ___ ___ ___ ___ ___ ___ ___ ___....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X version is mono-color,colors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     :Header,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     :Comm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4-17  :Palette number assig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7-17  :palette numbe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ssign a palette number from 0 to 15 to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uplica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olor actualy displayed by the palette-no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GB color level specified in "Palette color"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reen part I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FG and BG for each part,FG is for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,BG is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Title-Line     :title line(1st line,1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e if screen spl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Panel-Frame    :other tha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rowse-Lineno  :line-no field of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Browse-File    :file contents field of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dit-Lineno    :line-no field of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dit-File      :file contents field of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irList-Linecmd:line command input field of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een(It is also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ive of this pa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irList-Lineno :line-no field of dir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DirList-File   :file list field of dir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mdOut-Lineno  :line-no field and command echo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result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mdOut-Result  :command output lines of cm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20-21 :foreground color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25-26 :background color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No&gt;=8 may not be used for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29-33 :palette number when opened t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36-40 :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43-   :sample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nge takes effect at first when Execut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after input palet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(End) propageta the change,F1(Cancel)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nge and restore the value before pane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t is diplayed on column 29-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9-24 :Palette colo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1    :0-7:color is displayed o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8-15:color is displayed o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1    :color display line for all palette number( 0 t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2    :Palette color RGB leve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 digit(R(ed),G(reen),B(lue) from left) colo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level(0 to 3)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register value for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00H, 1:15H, 2:2aH, 3:3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GB=000(Black) is fixed to palette numb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allowed to input to palette number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ssign RGB=000 to palette number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ressing execute key after input RGB leve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ediately not only to color display on row 21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"Next Value"(Shft + Down-arrow)/"Prev Value"(Shif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-arrow) take same effect as increasing/decreas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then pressing Excu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3(End) leave change,F1(Cancel) restor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opened this panel(values on row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3    :RGB level value at opened t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4    :default RGB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.Delete file xe_save_ on work directory if screen had be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see.It reset to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e use xe_save_.xxe as save file.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.Delete file XE!SAVE! on work directory if screen had be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see.It reset to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lor of each palette-no is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 color-no color     : palette  color-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0(000)  black     :     8    56(111)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1(002)  blue      :     9    57(113)  p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2(020)  green     :    10    58(131)  pa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3(022)  light blue:    11    59(133)  pale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4(200)  red       :    12    60(311)  pa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5(202)  purple    :    13    61(313)  pale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20(210)  brown     :    14    62(331)  pal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7(222)  white     :    15    63(333)  brighte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ight blue is used by MKK(Japanese Front End Processor of PC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ard to see text if you use that as F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alette color change is not effective under OS/2 windo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color RGB level cause differrent col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ull-screen-mode and window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change is not available for also WI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GB level of each color register number is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level for each RGB. 0:00H, 1:15H, 2:2aH, 3: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-no                    RG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-03: 000(black)    002(blue)    020(green)      022(l-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-07: 200(red)      202(purple)  220(yellow)     222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-11: 001(d-blue)   003(b-blue)  021             023(green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5: 201           203          221    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19: 010(d-green)  012          030(b-green)    032(sky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23: 210(brown)    212          230      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-27: 011(d-l-blue) 013          031(bluegreen)  033(b-l-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-31: 211           213          231    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-35: 100(d-red)    102          120(yellowgreen)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-39: 300(b-red)    302(d-pink)  320(gold)  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-43: 101(d-purple) 103(violet)  121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-47: 301(purplered)303(b-purple)321      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-51: 110(d-yellow) 112          130  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-55: 310           312          330(b-yellow)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-59: 111(grey)     113(p-blue)  131(p-green)    133(p-l-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-63: 311(p-red)    313(p-purple)331(p-yellow)   333(b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-:pale, d-:dark, l-:light, b-: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1 Command-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KEY----|XE OPT0.1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****|*** Top of Fn-cmd List * ....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0001|A+F1 :=6;grep %1 *.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0002|C+F1 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0017|sc,0 :xx;i 'S ' 12 all;i 'R ' 12 all;i ru 12 &amp; 861001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0018|sc,1 :xx;i s 12 &amp; ru 12 -d2 all;i r 12 &amp; ru 12 -d2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  0075|Alias:ch1 S %1;c Old New all;end;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basicaly same as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mmand string starting from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;" as delimiter of each command.total length is up to 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md string end by ";" all command is executed sequenti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";" is on end of string,command string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put line(2n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may have %1,%2...,it is replaced by word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OS/HOM command in command string to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EY command in command string to inpu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1 to F12 is avail for Command-Key if it is no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rtCutKey(2 key operation,shortcut triger key and cha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s line 17th and after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ssign Alt+F1 to Alt+F6 which is reserved for Conso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me convenience,Alias command definitions follow after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 key(line 75 in the above sample).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s used like as "ch1 memb1" on dirlist.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lias command,repeat line then modify it.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ment out,put "*" on the top of command.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2 Function K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KEY----|XE OPT0.2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****|*** Top of Key Assign,ent List ....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0001|Execute+Next-Line   *  10KEY-Ent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0002|Execute+Next-Line   *  En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0003|Next-Line           :A+Ent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basicaly same as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ab key,move cursor to key-nam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key-name or press the key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key is fixed  and can not be changed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10key-Enter,Esc,Ins,Del,BackspaceUp/Down/Left/Righ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Backtab,Home,Page-Up,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y with Shift/Alt/Ctrl key is not fixed except Backtab(S+Ta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requir command operand are not assign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re avail only b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 support change of command verb,comm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3 Key Usage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KEY----|XE OPT0.3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****|*** Top of Key and Function List ...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0001|  Esc         *RES/___ ## Rese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0002|S+Esc         ;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0003|A+Esc         :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is browse only,can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display key-name,command verb,command alias,function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) File name input pan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Current   ----/tmp/w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  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DRIVE     ===&gt; :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Current   ----D:\ibmcp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1     :Header,message display lin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ROWSE(Option 1 at MENU) or EDIT(Option 2 at MENU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2     :Command input lin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4     :File nam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5     :Directory nam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6     :Current directory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type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8-    :FIFO sequence filename list onc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5     :Drive letter input line(A,B,C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6     :Directory nam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urrent directory of the drive that you enter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ow 6 is displayed.You can overtype tha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7     :Current directory of current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not type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9-    :FIFO sequence filename list onc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essed Enter key,Conacatinated data of DIRECTORY and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field is passed to Edit or Browse comman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pecify path and file name using one field onl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Browse cmd variation like as eb,eh,ec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md input column.This previousely used variation can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e Enter key hit,BROwse or EDit cmd is set on comm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with cmd valication and par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and Lowercase line cmd letter is distiguished in som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determin Browse or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means to follow with menu option selec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case means op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,If history list is displayed by menu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case issue browse cmd,uppercase issu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PgDn,Shift+PgUp(TopPage),Shift+PgDn(EndPage) ke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:open by Brows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C:COBOL file with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:open by Edit  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H:Hex digi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I:SPF-COBOL file with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/J:SPF-COBOL file with space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K:COBOL file with space COBOL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/L:same as c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N:SPF file(col.73-80 is lineno and update-c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:issue Browse or Edit b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 variation and parameter i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:text mode is frced. Browse or Edit is by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:Binary mod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:Binary mod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:pass to application associated by ex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:delet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":(space) set simple edit/browse cmd to the cm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vous cmd variation and parameter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C) EDIT/BROW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EDIT---|G:\X1.C (95-05-13 10:44) .... ------ 001-(012)-072�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0002000|{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     :Header,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  1 : (EDIT) or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ay hex notation when csr is on the file 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).  E---31- (for SBCS)  ,  E-81A0-  (for DB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ntered hex input mode,x_ is di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 digit follow after input like as xA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: (|) not yet updated,  (*)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: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: record column of left end of screen(start 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 : record column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 : record column of righ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 : (�) cursot step right mode, (�) cursor step dow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 : (Rep) replace mode, (Ins)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"REP" and "INS" for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p" and "ins" for GC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2     :Command input lin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  5 : commnad input fiel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 : scroll display/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overtipe P(age),C(sr),nn(line number)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ange scro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 3     :file display lin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  1 : line numb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for UNDO are brightened at column1 of line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ND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number column width is changable by NU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: (|) not updated line,  (*) upd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) long line split top lin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+) long line split top line  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) long line split continued line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:) long line split continued line   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ong line over 9,999 bytes is splitted by each 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lines.for DOS version max is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update level lines when column 7 b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vel is advanced by Execu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: file lines displ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AB command about to display Tab char(0x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char is trated same as space for Find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 char except Tab is display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with same attribute as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are 0x00,0x08,0x0a,0x0c,0x0d,0x11,0x13,0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7f,0x80,0xa0,0xfd,0xfe,-xff under japane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00,0xff only under engli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defined o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D) Directory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/tmp (95-09-17 16:54) --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JKKJ   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�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G:\                     x800           649,728 /  1,456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- src                    ----     94-11-17  22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----     94-12-17  13:19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----     94-08-06  09:49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----     95-09-15  23: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----     95-09-15  23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 JKKJ                 A---     95-09-09  11:49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2||||. JKKJ2                A---     95-08-29  21:51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3||||+ LL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4||||. UFILET   C 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 and 2 is same as EDIT/BROWSE except column of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 width is by minimum 80 column,filename column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een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  1: directory line command input colum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line number colum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D*/*R*/*M* is displayed when Deleted/Renamed/Mov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(|) not updated, (*) updated line(by "A"/"D"/"R"/"M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 or ended edit screen saving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: directory hierarchy lis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-type, File-name, Attribute, New-name, File-dat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-time and Size are display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ft+F6 exchange File size and UserName/Grou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is prefix of symbolic li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+F11 display link destin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oot-directory line,disk free spa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 on attribute column is cluster size by hex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updated automaticaly by line command 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pace in cmd input column to update free sp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tern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-type:indentation by its hierarchical path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:) dirctory on the path up to roo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+) directory,not expand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-) directory,expanded.(reverse when excluded by x cm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)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-name:indentation is option on INI fil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sequence is BASE and EXT for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sensitive fullename for L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,case insensitive for files on floppy di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insensitive fullename for L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ttribute:You can input in the field when Attribut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was typ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New-name :space between Attribute and File-date colum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yped Expand(-,&gt;),Rename(r),Copy(c) and Move(m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it is cleared and you can type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mask for Expand,New file name for rename,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or Copy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aved file name may be displayed aft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ndelete option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arget filename is cleared by space(' ')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eat same target for Copy or Move command,use F10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11(past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used for the line of "o" cmd with edit/brows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long file name is hidden by attribute column,use S+F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ver long name.Next S+F11 will re-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E) Command 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EDIT---|::SO2   (95-05-13 10:44) .... ------ 001-(012)-072�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19:55 ===&gt;&gt; di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   Volume in drive G has no label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  The Volume Serial Number is E5EA:8815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   Directory of G:\SRC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1     :Header,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EDIT/BROW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ile name is work file name on Work dir(::soN,N=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2     :Comm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EDIT/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mit DOS command prefix "DOS" or its abridgment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3     :fil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EDIT/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Line number column is not display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UM command to display line numb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command was entered screen is scroll-upped then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cho is displayed on the top of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line of the file with 0 data length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ommand which is too long for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ength 0 line on the last then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y command echo line onto the last line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Command line is displayed same attribute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line(line-no column 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 tab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rimaly function key if assign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and key,shortcut key and EXE cmd file where function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,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unction              �    comma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browse           � BROwse, BB,BN,BC,BL,BCN,BI,BK,BKN,BJ,B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   </w:t>
      </w:r>
      <w:r>
        <w:rPr/>
        <w:t>B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edit             � EDIt  , EB,EN,EC,EL,ECN,EI,EK,EKN,EJ,E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   </w:t>
      </w:r>
      <w:r>
        <w:rPr/>
        <w:t>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th Up/Down          � DPU,DP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rmination           � END, RETurn, QUIt, EXIt, CANc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ve file             � SAV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select           � SELect, SB,SN,SC,SL,SCN,SI,SK,SKN,SJ,S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   </w:t>
      </w:r>
      <w:r>
        <w:rPr/>
        <w:t>S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write from screen� CREate, REPlace, APPe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copy into screen � COP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 move into screen � MOV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ge scroll           � UP, DOWn, LEFt, RIGh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ump to Top/Bottom    � TOP, BOTto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arch string         � FINd, IFInd, EXClude, IX, FNX, IN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arch the replace    � CHAng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rt                  � SO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lit line            � SPLi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ocate to the line    � LOCat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ursor move           � POSi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racter input       � KE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lete set of lines   � DR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change excluded     � XX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ndo update           � UND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set                 � RESe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lit screen          � HSPlit, VSPl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wap active screen    � SWA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otate screen         � NEXt, PREviou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all Menu panel       � =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t scroll size       � SCRol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ne-no display       � NU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ne-no re-numbering  � RE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b display           � TA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ert Toggle         � IN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urSor Down           � CS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EX input mode        � XI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tical HEX display  � HE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lumn gauge          � CO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ID tag         � CI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sic Calc            � XB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ble Calc            � T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 file output       � INI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ptopn set            � OP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              � V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bmit file           � SUB                                      �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ecute cmd file      � EX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penByAssociated      � AS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and by Timer      � 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leep                 � S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S command prefix    � DOS, 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Not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commnad in the the field of 2nd line at ea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nsensitive except for string included quotation (") or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input multiple command at once seperated by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 end;e file2.c;vsp;e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word is command verb,Only first 3 char is meaning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idgement is a char followed b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="(Call Menu Panel) and "&gt;"(DOS command) is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followed  by delimiter.You can specify like as 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&gt;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ction can be executed also by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out word(operand 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( ) or Comma(,) is used as delimiter.To treate space 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ta,Include it in a quatation (") or 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 is required to Enclose by quat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quatation in data,use another type quation,or doubl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      abc def            ---&gt;  (abc) and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c,def            ---&gt;  (abc) and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          ---&gt;  (ab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"" f", ''''    ---&gt;  (abc" f) and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bc"",f' ,"''"    ---&gt;  (abc"",f) and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"g x      ---&gt;  ("abc def""g) an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'c def"          ---&gt;  (ab'c) and (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" '',,a           ---&gt;  () and () and () and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close whole name if file/directory name caonta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"dir\"a b",but "dir\a b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Caps letter of the keyword is effective where Cap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       abrid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...|...}   selec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...)      not keyword b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CEL/UNDO/SAVE may optionaly request confirmation,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or press Esc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status by following command is saved on option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ork directory.It is effective on the next edit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UM    Line number display width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AB    tab display mode/tab ski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ID    default CID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PT    un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CRoll scroll volume fo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INd/  Find/Replace string,search direction/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\, **\, ^*\ and *\  are usefull as pathnam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\  : id of directory of file displayed on edit/brows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directory displayed on director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\ : id of parent directory of *\,also avail **\**\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*\ : dir opened on the other screen of spl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thname if file is opened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:  : for remotefile,same hostid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mmand syntax * (Alphabetical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all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[(command string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to recall Menue panel then enter Option to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=x  :end the half of 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IN) || defined(XXE)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Open b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ass file to the application associated by fil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) ASS abcd.x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omman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[-i] interval [repeat-count];comand-1;command-2,...;command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peat commands by the interv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sc twice to break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    :interbal b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-count:execute infinitly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         :continue even if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ROwse | BT | BB | BH | BN | BC(=BL) | BCN(=Bi) | BK | BKN(=B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-name [L] [Ln] [[O][n[t]]-[m[t]]] [/M[r][o|l][X]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n with update prohi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rectory list opend by browse,following line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hibit. Attrib,Del,Move,Zero,0,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lect mode(command verb) by the fil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EDIt command for als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earch then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nge | CNX} {(old-string) | * | \esc} {(new-string) | * | \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     :All line search in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X     :All line search ex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-string/new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use quotation for space embedded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)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followed by "\n" means end-of-lin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) "F word\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search same string as previous s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 search changing new-string 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as  c * new2 prev, c old2 *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an be used for also replacing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ean same replacing string as previo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same as \esc of FINd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 char specified on .ini Valid_Ctr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inhibitted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replacing from Tab,Tab is re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ed padding char is chang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replacing to Tab,old string is re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byte tab char,then following string is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tab position.So,"c x \t" after "c \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e not back to origi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change all old-str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kx   :all without revealing found word on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search for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same a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search back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same as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search forward from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search backward from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Limit search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lef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righ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search L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search R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function key(F6/Shift+F6) to execute sam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rom Find,it dose not re-change returning to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eded,use F5 to back around the use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ntering operand only and press function key,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and change(F6) or reverse search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ift+F6).Command verb(only abridgement is allowed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pu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b and its following space is assumed same as sp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fer "About word" for how to specif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o delete word,enter like as CHA xxxx "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5(Re-find) after Change is case sensitive.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ange I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[on | off | clear | shift | defon | defoff | top___ | 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id-type|prefix[,postfi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If operand missing,it is assumed ?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Add change id tag to updated lin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No change i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Clear all tag added before curren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updated line is tagged w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argined file,CID is searche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on CID header line.If CID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margin,it is searched in L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  :re-arange colmun of 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position is specified o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_ID_Type_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is effective for only update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changed,you can use this option to a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 column of all li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at position is occupied by data,CI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e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sition can be specified on C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argined file,CID is searched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on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,it is not shifted when the pos is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or Left margin C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n   :CID is set by default when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n/off by this command(this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ff  :No CID is set by default when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___  :Insert sample CID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is any string.By puting file xe_top.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 directory,any CID header line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 file prepaired,defaul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o topa insert the line with al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insert the line with update-ct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c is for COBOL,topcn is for COBOL with SP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d,topk is for COBOL with space nu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kn is topk with SPF num 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display current CID s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 header line is re-evaluated and update on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line beca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-type:type of CID tag.(first extension name on Change_I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of listed on 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on/clear/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an not be changed by "on" if file has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specification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lear/shift,specified type of CID is clear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ed.The CID type of the file i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ithout CID type,clear/shift select cur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the file.If the file has CID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D type of the file is replaced by CI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clear/shift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ile has no CID HEADER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D type of the file is remain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 :alternative of EXT name.you can use 2 byt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elf like as  //,";;",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x :0 to 2 byte any post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on,set CID with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clear,clear CID with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hift,re-arange CID with the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 quotation for prefix or postfix when i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ar,",",";"," 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olumn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[on | off]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isplay on/off column gauge.If omitted,toggl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auge type is specified by 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gauge file should be prepaired in work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pattern is "xe_col_.type".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gauge pattern may be changed by prepairing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_col_.col in work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pattern is "xe!col!.type".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gauge pattern may be changed by prepairing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e!col!.col in work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"*" on gauge line treated a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ny "*" is set on gauge,usual tab spa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har-Replace-M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line is sample gau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*..1.........2.........3.........4*........5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opy file in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(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py all line of the file on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ne command such as a(After),b(Before),o(On),p(P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Line Insert Copy"(Alt+i) to specify destin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line-no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line cmd is not required when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unique for the wildcard,wildcard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Use XCOpy or DOS command &gt;COPY to copy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ommand is treated as XCOpy on the scree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write fro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REate | REPlace | APPend} filename [/M{P|U|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[-x|-nx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:wildcar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rd for path should be uniqu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rd for member is used for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     :Create new-file(fail if alread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:Replace existing file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reate if not exist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     :Add lines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reate if file i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     :only excluded lin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x     :only not excluded lin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used with -x or -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used with -x or -nx specifying fi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:request to change eol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:0d0a(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0a  (Uni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:0d  (Ma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-x or -n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copy range by line command c(Copy) or m(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Line Marking"(Alt+h) to specify line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when line-no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D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    :Cursor move to downward after type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   :Cursor move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operand):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be convenient when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[e2s|s2e|e2e|s2s|s2j|j2s|e2j|j2e] [z] [NX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s2u|u2s|s2f|f2s|u2f|f2u} [bom] [be|le] [ibm|n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\u] ['err-rep-cha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b2s|s2b} [CRLF|ANK] [CP290] [JIS78] [-S[bcs|a|d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'err-rep-cha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K2L|L2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 x2c [EBC] [i[-m[:{n|max|rep}]]] [mult | -Hpre[XXpo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RLF|ANK] [CP290] [JIS78] [-S[bcs|a|d|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ersion support 1st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X] and [.lab1 .lab2] is common to a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XCV is contain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s     :EUC --&gt;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e     :SJIS--&gt;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s     :SJIS hankaku-katakana--&gt;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e     :EUC hankaku-katakana--&gt;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j/j2s :SJIS&lt;--&gt;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j/j2e :EUC &lt;--&gt;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u/u2s :SJIS&lt;--&gt;UCS2(2byte 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f/f2s :SJIS&lt;--&gt;UTF8(8 bit U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2f/f2u :UCS2&lt;--&gt;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2s/s2b :IBM-EBCDIC&lt;--&gt;ASCII S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2L/L2k :HankakuKatakana&lt;--&gt;English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EBCDIC--&gt;ASCII translated lower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kaku-katakana,re-translate the fi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2L:re-conv by CP1027 the result of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2k:re-conv by CP290  the result of CP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c     :convert hex notation string to char(ignor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:hankaku-katakana--&gt;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of e2e if conversion typ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of s2s if conversion typ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       :Check/Write BOM(UTF-8 type mark) on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for u2f,s2f,f2u,f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/LE     :unicode endian type.default is BE for UNIX else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ith u2s,u2f,s2u,f2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/NEC   :for the case multiple SJIS code point for a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arget mapp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ith u2s,f2s. default is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S78     :DBCS conversion by OLD-J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JIS83(NEW-JIS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K       :replace control char by 'err-rep-ch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        :\uxxxx format unicode input conversion(u2s,u2f)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\uxxxx format unicode output conversion(s2u,f2u)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LF      :replace control char except CR,LF by 'err-rep-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C       :After x2c,do IBM-EBCDIC--&gt;ASCII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290     :use IBM-CP290(katakana extension) for SBC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table for SBCS conversion is IBM-CP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nglish lowercase letter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also avail for X2C with EB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[-m[:{n|max|rep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Input column. default is TopOfLine. Up to End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m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:Output column. default is TopO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:Output to th right of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:convert hex digit in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      :continue hex conversion process even if invalid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pre[XXpost]:convert between prefix and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 is delimiter of prefix and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). -H0x'     -Hx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[a|d|r|b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:assume SO on the top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s   :SBCS mode(no DBCS coinsid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:del SO(0x0e)/SI(0x0f) for B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/SI is not set for S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:for S2B;replace adjacent space char by SO/SI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/SI if no adjacent space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replace SO/SI by space for B2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SO/SI for S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-rep-char:replacing char for the unicode with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J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u2s,f2s. default is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X        :limit the line to be converted to not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ab1/2   :limit the line to be converted to that labe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DROp cmd under edit pannel,else treat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DOS comman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 [dos-command-string | sh  [terminal options] ] ]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 [dos-command-string | CMD [ row [col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nter DOS,OS/2 command from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shell screen is displayed if dos-command-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ed.(it end by EX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y,specify sh to open async terminal window.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emulator is selected as gxe started.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riger is not terminal,gnome-terminal is selected.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y,specify CMD to create async DOS promp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uffsize(row and col) parm is avail under windows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(&gt;) can be omitted on the Command Rresult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5).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Path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PU|D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or BROwse the file/dir in the path of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ete se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 {x | nx} [rep] {all | .lab1 .lab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ete can be used on edit screen alterna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 :delete excluded lin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x :delete not excludeed lin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p:replace deleted lines by one line " nn lines delete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: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Limit drop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) "DRO x .from .to"  , "DRO x .120 .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DIt | ET | EB | EH | EN | EC(=EL) | ECN(=Ei) | EK | EKN(=E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-name [P[0|1]] [L] [Ln] [[O][n[t]]-[m[t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M[r][w][o|L][X]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lect command verb for the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xt or Binary mode is self determined if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:force tex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:binary mode. 0x0d0a nor 0x0a is not li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is splitted by length of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 :display file with dump mode(CHAR and HEX di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Char and HEX digit inpu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:SPF file(Col.73-80 is line-number,line length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80 byte.last 2 digit(col.79-80) is line upd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y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 :80 byte COBOL file with col.1-6 is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 :80 byte COBOL file with col.1-6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N:EC and EN.SPF-COBOL with col.1-6 is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 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N:EK and EN.SPF-COBOL with col.1-6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 i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:P or P1 protect out of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0 means on binary file line expansion is avail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in on the out of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:when open using wild card,list not file but di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corresponding member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n :initialy jump to n-th line after open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t]-m[t]:load start/end line no or fil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:t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100-900 , -600 , 600- , 600 , /o1200-13ff, 100t-1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o400t.  600 is same as -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part of a file is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M:Read,Write mode; specify P,U,T or B for r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=B,do not specif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PC mode    :0x0d0a is li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:UNIX mode  :0x0a   is li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:TEXT mode  :0x0d0a and 0x0a is both li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:TEXT mode  :0x0d   is li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:Numbered file:all line is 80 byte with 73-80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-numb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"t" for input,"u" for output i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eol is 0x0a, "p" if 0d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/muu for /mu,/mtp for /mt when only "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!=w,EOL char is changed and written when save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ven if no lin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dth" is initial display width.if line is lo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t is displayed as concati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save for binary/text edit/text browse mo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's' option is followed,and effective until next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. 0 means 9,999(default,999 for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default is set, 9,999(Text file) or 72(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|L:Type of line number column,display by offset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Default to binary file is set by NU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when no defaul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nput range type specification overr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:virtical HEX display(3 line of char,hex 1st dig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2nd digit on the same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irectory list is displayed by specifying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ld-card filespec,and "."(current) or ".."(par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ly one file is corresponding to the wild-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displayed except the case /l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 "*" is usualy used for current display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**" or "*.*" for all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System or Hidden cannot be updated by OS/2 vers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D | RETurn | QUIt | EXIt | CANcel}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   :terminate current screen hierarchy(half of spl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:return to command prompt(Updat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   :return to command prompt(Update is aband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:terminate current screen(Updat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 :terminate current screen(Update is abonda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xecute edi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 [!] { * | ^* | filename } [parm-1,...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:execute all cmd in the file ignoring each cm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is specified each line in the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:execute command in the currentr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*      :execute command file opened i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:file contaion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 notation *\, ^*\ or :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line is start by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#" after ";" also start comm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m-n  :parms replace %1--%9 in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lab1/2 :limit line range using label line cmd or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) EXE * .from .to; EXE ^* .120 .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 and SLEep command is not avail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mpl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%1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%2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Nd | IFInd | EXClude | IX | FNX | 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!] {string | * | *e | *g | *L | *u | *=[n] | *=Mn | \esc}||~v118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col-range] [&amp; [!] string2 [col-range2] [-d[&lt;|&gt;]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a[-]n] [-b[-]n] [-c[{L|R}m][{T|B}n]] [-j|-j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Llcmd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-range:[left-column | LM | RM [right-column] | eol | maxe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     :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     :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     :Find string and then exclu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      :IFind string and then exclud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X     :FINd ex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X     :IFInd excluding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:search lines not containing the sear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:use quotation for space embedded or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,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clude all lines,specify simply "EXC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followed by "\n" means matching at EndO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) "F word\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"*"\n search '*' at the eo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:search line containing 2 word. ex). word1 &amp; wor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search same string as previous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it to search changing direction li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 * l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range is not inher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      :search upd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     :search error line.(shift err,line cmd er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      :search grep'ed line by current screen grep.     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      :search matched(unmatched if combined with !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sult by line cmd "=" or result of TC cmd "=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[n]   :exclude repeated lines over n+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to be compared may be spef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tern "x *= all" is just avail.default n is 1.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deduce file size by "dro x all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lude cm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x *= all" leave 1st line of each same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to exclude also 1st line,use /b0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ing minus on -a parm bottom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 as not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, "x *= -a-1" 2 line of top and bottom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not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Mn    :key matching of 2 file on the split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the word is exist or not on the file of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:key position of the file of the oth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position of the current file is specified by se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 colum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f *=M6 1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is highlightened when search su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other side, matched key is flagged as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ineno field is highlightend and can be searched by "f *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Following 1 byte escape sequence and he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 (bell=0x07),\b (BS=0x08),\t (H-tab=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n (LF=0x0a),\v (V-tab=0x0b),\f (FF=0x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r (CR=0x0d),\x(even number of hex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 of hex notation. \x8281 , \x09 , \x0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 or \x0d0a cannnot be found if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terminator at fil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not be used with other char like as \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(x09) is not allowed with others like as \x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Ind is treated as FINd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arch string \t etc,use quotation like as "\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search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kx   :all without revealing found word on exclu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search for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same a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search backward from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same as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search forward from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search backward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Limit search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lef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right-most column of sear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search L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search Reft margi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l     :search EndOf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F "a b" eol (F "a b"\n is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[-]n  :display/exclude n lines after the lin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&amp; search,base is the line containing the 2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 means "before the line" and -b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[-]n  :display/exclude n lines before the line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&amp; search,base is the line containing the 1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 means "after the line" and -a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[{L|R}m][{T|B}n]:scro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 page to display found word on the specifie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mn is by L(from Left)/R(from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is by T(from Top)/B(from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c" means "-cR"(word is right-mos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-c option,no scroll is done when word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current page,else scroll to displa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[&lt;|&gt;]n:distance of 2 word of &amp; search. n: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n :word2 is on the next n'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&gt;n:distance is over than 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&lt;n:distance is lower than 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-d option or -d0,&amp; search 2nd wo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line 1st w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      :join lines between -a and -b or -d range for &amp;(and)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e     :join up to EndOf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1st word found and 2nd word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ins from 1st word line to end-of-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) i StartID &amp; StartID -d&gt;1 -a-1 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md remains not joind line at EndO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-je option do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lcmd  :set line cmd on the line-no field of the fou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f StartLineID -Lcc;f EndLineID -Lcc;rep partial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artialcopyfile from the line contains "StartLine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line contains "EndLine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for cmd in the EXE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[n]   :not reset previous founf word rever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effective for next r-find(P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:do that from next r-find(P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se function key(F5/Shift+F5) to re-seach sam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ing re-start from top/bottom when same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 after reached to bottom/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tering operand only and press function key,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sensitive search(F5) or case insensitive reverse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(Shift+F5).If command verb(only abrigement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so input,case sensitivity depend on the command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ab and its following space is assumed same as sp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fer "About word" for how to specif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ace wxe.hlp on the path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wxe.hlp is viewed by "winhlp32 (path\)wxe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menu panel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Jump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Virtical 3 line HEX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isplay line by 3 line, char line, hex 1st digi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2nd dig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ggle when ON/OFF opera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 print by this mode, use **/*** parameter on XPRint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3-line dis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|********** TOP OF FILE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|G:\src\xe&gt;h:\tool\lha.exe v k:\xe117\xegc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435776576363576665666267627263576333576666333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7ac323c85e8ac4ffccc81e585060bac85117c8573311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|Listing of archive : k:/xe117/xegcc117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46776662662676667623263276333276666333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9349e70f6012389650a0baf85117f85733117ec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|  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2246662222222222476666662222566666225676622246762222256662224777257762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00e1d50000000000f2979e1c0000013b54002149f00041450000049d500014420490500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Jump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ove cursor to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SPlit | VSPlit}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P     :Horizontal(above and bellow)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     :Virtical(left and right)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ill command line,move cursor to the poi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 end split,endter END/CAN/EXI to the half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I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    (ini-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when "XE.INI"(default ini file name)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editor with /i (without ini file name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 file is written with program default valu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f key assignment is changed,re-creat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sert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    :Charac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    :character Re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operand):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be used in Command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 { X | NX | [n[-b-s]] } [ all ]  [ .lab1 .lab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inate t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:conactination of exclud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:conactination of not-exclud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:lines to be concatinate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:repeat n lines conca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:skip s lines after n times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:in the whol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X or 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all,part is serached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RepeatCmd(Ctl+F12) support to repeat JOI cmd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chang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 :join in the range of .lab1 and .la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npu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: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Command-Key(Menu opt 0.1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s  "POS 10;Key r3;EN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 is required after KEY command to execute entered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Cmd(Ctl+F12) support to repeat KEY cmd without changing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ong filename overriden attr/rename field on di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ocate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{ [L]line-no | [O]offset }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is format for Browse/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the line with the line-no or offse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ype of line number column if no L/O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: lineno/offset of current updat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mitted, that of status of a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{filename|timestamp|file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 this format for Directory-list screen.See SORt cm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:When dirlist is sorted by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 to the line with the filename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-name by case-sensitiv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-name by case-insensitiv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tamp:When dirlist is sorted by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yymmdd[-hhmm] forma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ize :When dirlist is sorted by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ove file into the edit screen(delet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(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py all line of the file on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ne command such as a(After),b(Before),o(On),p(Pas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"Line Insert Copy"(Alt+i) to specif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under line-no not display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line cmd is not required when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 card path name is accepted if the path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Use XMOve or DOS command &gt;MOVE to mo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command is treated as XMOve on the scree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/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ot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EXt | PREvious}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     :Popup previous screen under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is stacked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     :Push current screen and popup screen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n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{on | off | xon | xoff | seti | s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n) | reset | renum | clear | ?} [s|f|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[{setr|seti} [col1[-col2] ['delmchar'|S|B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display 7 dig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number format is nnnn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nnn:line number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mm :post-fix by 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nnnmm format if file contain over   10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nnnnm format if file contain over  100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nnnnnn format if file contain over 1000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no line number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n)    :number of line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line update flag is displayed i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ost-fix if 1 through 4(5 for over 10,000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-fix is from top digit when 5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same meaning 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).Change is applied to screen of curent and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ine number digit is ajusted for each file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default valu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value is hold for browse/edit/cmd output scree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or line-numbered file,7 is user at each op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/xoff:Attr of line number column display, offset or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:Change default value for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text file default is always line number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/renum:re-numer line-number.(reset sub line number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ine-numbered file,all line leng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xed length,and line number colum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um set on col 1-6 for CO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space clear line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:force re-number for line-numbered file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ine-no or line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:clear/renum col 1-6 of cobk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display current default value for browse/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/SETI :set line number into the file area by insert or 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1,col2 :column position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width is specified up to 8 byte by co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width as left most line numb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ol2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mchar  :delimiter inserted after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lose by quotation or use S or B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) ren seti 12'|'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 Option-ID  [Option-value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n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de of delete line cmd on directory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UNDelete [off | on | 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Undo cmd not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Save delete data in saving directory(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)) until session terminate.It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ndo cmd entered on the line deleted(*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ir-list screen is not ye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losed but session is not yet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ndelete the deleted file or dir by Und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on the line of saving dir di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erminated editor,you cannot resto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:Save delete data on saving directory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t sessi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be restore by Undo cmd even after s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free space is not increased afte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z" or "0" delete line cmd without saveing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,or DELete/XDD command(this commna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),or delete unnessesary files from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 o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Saving directory is ~/xe_undel_nnnnn.(nnnnn:Use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changed by setting env-variable xe_un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Saving directory is \xe!undel on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for remote-file)-saved at the same dir as dele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named as following pattern.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xe..org-name.._~yymmdd-hhmmss.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at,date sub-directories for each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ession sub-directories for each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date sub-directori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deleted files/directorie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directory with same name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ame name are multiple,file nam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o 3 digi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~/xe_undel_01000/01-01-23/000005_D/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G:\XE!UNDEL\96-01-07\000005!D\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ate directory index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to session directory,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save file name and full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~/xe_undel_01000/01-01-23/000005_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. G:\XE!UNDEL\96-01-07\000005!-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update this file until whic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ption to allow undoable delete dirlist line cmd.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DELZ [off | on]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intended to avoid accidental not recoverble deletion.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dirlist line cmd "Z" and "0" is rejected.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dirlist line cmd "Z" and "0" is accepted.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ng Fil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name on dir-li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LFN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by FAT(8.3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by LFN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Effective only for WIN,G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GCC version,effective on Windows9x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S/2 version,this setting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FN used for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ng File Name option for Print line command on dir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name parm format for Pr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PLFN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by FAT(8.3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by LFN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)-Effective only for WIN,GC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GCC version,effective on Windows9x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inary file display 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ASCII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:display code&gt;=0x80 as it is.(DBCS may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:display code&gt;=0x80 as unprintabl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x digit c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HEX [U |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:LowerCase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:UpperCase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dapted to the Hex mode fil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-no column when offset display mode f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har and attribute of EndOfLin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EOL { " " | eol-char | 0xXX | default }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ol-char:char code of EndOfLin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t  :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t  :x1d except under kon. "_" under 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t  :x1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:display attr is same as of lineno-colo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:display attr is same as of file cont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/OFF is applyed to both EOL and FOLD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har and attribute of EndOfLine ID of spli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FOLD { " " | fold-char | 0xXX | default }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d-char:char code of EndOfLine ID of fold line(by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litted long t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 :display attr is same as of lineno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:display attr is same as of file cont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/OFF is applyed to both EOL and FOLD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loppy disk drive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FD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ilename of pref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ilename of prefix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:treate as file on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:treate as normal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ee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BEEP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 sound with error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UNX) || defined(XXE)          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ight-Ctrl ke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RCTL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Right-Ctrl key as execu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vail under Windows98.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etect Ctrl+Char key as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CCFUNC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+Char key is used as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when Shift+extended key is not detected like as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 is available but effective when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assignment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_t=S_TAB,C_b=S_BS,C_x=S_ENTER,C_a=S_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_d=S_DEL,C_e=S_END,C_p=S_PGUP,C_n=S_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_u=S_UP,C_f=S_DOWN,C_l=S_LEFT,C_r=S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ree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FREECSR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or wrap when cursor is moved to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(default) cursor is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wrap when cursor is on lineno-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lipboard(::CB)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CBSAV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data by Alt+Del(Delete by Cut&amp;Paste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o clipboad(ON,default) or not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erformance reason OFF 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mm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CMDLOG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ogging to logfile ::cl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GCC and OS/2 once set OFF before open by Edit/Brows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::cl accept "#" edit line cmd to re-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imestamp field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l for also create EXE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cmd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 log opened === : 2005/04/12 20:5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:50:17.937: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:50:23.828:e ::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:50:56.953: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:51:00.484:e ::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:51:06.203:e xefunc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 log closed === : 2005/04/12 20:51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ursor Position After Execute.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RETTOL [ON|OFF]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xecute key(Enter key or Right-Ctrl key under "RCTL ON" option)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dit screen, Cursor is moved to Line-Number-Column as default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o Top-Of-Line set RETTOL option to ON.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row [colum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    :y co-ordinate (start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:x co-ordinate (start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- means relative offset from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rap even if it overs screen width/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Command-Key(Menu opt 0.1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s  "Pos 10;hsp;hom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"NUM res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reated as file REName cmd except on browse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e as double Esc if 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eset reverse character of found word or copied range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lear line command which is not y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eset reverse display on er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: re-display all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 [R|L|X|Y|RX|LX|RJ|LJ] [NX] [TAIL] [n-m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-90 degree Rotation, L:+90degree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around X axis, Y:around y axis, RX:R+X, LX�FL+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J:Left Justify, RJ:Right Justify to EndOfLine of the lon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)  0001|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2|cdef   is ro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 0001|c    L: 0001| f    RX: 0001|f     LX: 0001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2|da      0002|be        0002|eb        0002|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3|eb      0003|ad        0003|da        0003|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4|f       0004| c        0004|c         0004|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 0001|cdef Y: 0001|ba    RJ: 0001|  ab  LJ: 0001|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2| ab     0002|fedc      0002|cdef      0002|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:apply to the line not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:cut tai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m:column range to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ab1 .lab2:line range to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page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allow 2 page drawing mode, WriteDown and WriteTo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UNX) || defined(W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H [-{e2s|s2e}] [-L username] * cmd-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H [-{e2s|s2e}] {hostid:|*:|hostname|ipadd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-L username] [cmd-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fmt is used to execute the file opend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2s/s2e :output(stdout/stderr) EUC&lt;-&gt;SJ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rm is omittable when hostis is by hos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DBCS= parameter specification in the ::xe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ppl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id:  :this should be defined in the ::xe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command-result-panel,"rsh hostid:"(no cmd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current panel to the hos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is until it is reset by "rsh :"(no hos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other "rsh hostid:"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hostid specification required on this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enter cmd-st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:       :execute at the remote host of the hostid of cur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name :by hostname defined on /etc/hosts under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32\drivers\etc\hosts under Windows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addr   :directly use ipaddr like as 192.168.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paddr may be defined hosts on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user  :login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se rhosts file to allow rsh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 hostname and local userID sh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remote ".rhosts" file in the home dir of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ID of local WindowsXP is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-panel-&gt;User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-string: use \" for double qua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syslog when permission denied. Under Linux,sys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ar/log/messages(it is defined in /etc/syslog.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permission of .rhosts may have to be 600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[file-name] [/M{P|U|M}] [-x | -n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-name : wild card avail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:Save with the specified EndOfLi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0d0a(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:0a  (Uni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0d  (Ma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x   :save excluded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  :save not excluded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ithout terminating edit screen,write all lin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file-name operand when it cannnot be saved beca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etc.Once saved to another dir,then end edi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ANcel.Copy back to original file after disk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be optionaly required confirmation whe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REate/REPlace need line range specification by Lin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Copy) or m(Move),but SAVe write whole lines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 BROWSE mode filename operan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 lines are processed,in the other hand CRE/RE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Set scroll siz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 [p | page | h | half | c | csr | m | max | (nn)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t scro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aximum value for nn is 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ame effect as entering on scroll field of comm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(===&gt;HAL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you can set different value for each screen(browse/ed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list/command result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Lect | ST | SB | SH | SN | SC(=SL) | SCN(=Si) | SK | SKN(=S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ile-name]   [op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ffective on dir-list pa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directory open command,EDIt or BROwse 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d with concatinated filename of operand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which is displayed on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ir has only one member file-name parameter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elect command verb for the fil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EDIt command for als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terval : sleep interval b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sc twice to break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used in sub command of 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n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n[-[m]][/[b][c][d][i][r]]  [n[-[m]]...] [NX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[/o]{N|T|S}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format is to sort di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-[m]] is sort key,up to 5 ke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: sort key start at colomn n and length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   : sort key start at colomn n and length is 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m  : sort key is from column n to colum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ollow option just after each key. ex) 10-20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:check duplicated ke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:Case Sensitive.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:check key brea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: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:rever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X     :Sort displayed lines(Not eXcluded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Limit sort line range using a pair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no column. line number may be us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line range with n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ox[-] :x=N:nameSeq, x=T:timestampSeq, x=S:size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�Fdi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cmd-name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ceute cmd async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e to start windows GUI pgm such as explor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pl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{CONT | OVER | ALL | EXP | TAIL} [SBCS] [TOL] {STRDE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th] ["str"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NT:process long lines splitted by the width of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DI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VER:additional to CONT, process lo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-length&gt;width-of-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 :process all lines.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3 option is to split line by delimeter 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tr"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line end with delm char in the range of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idth parm is missing,width of /M parm of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rowse cm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str" parm is missing,line is splitt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dth.In the case DBCS is splitted by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byte is shifted to the next line unless SB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oth of width parm and /M parm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s split simply by all delm char or del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P :"str" char is padded to end of the line up to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IL:Chars in the "str" is removed from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width parm,removed up to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BCS:No consideration to DBCS on widt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lways true for byna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L :split line with delemeter at top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DELM:str parm is not delmeter characters bu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idth:specify new width except for the type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hange display width of binary file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as "SPL 100". Binary file display wid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by this cmd even when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 :delimiters. 1 delimiter char for EX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string when STRDELM 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line range correspond to label on linen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ubmit file.                                              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 [* | file-name] [parms,...] [&gt;redirec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pecify filename for file other than currently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*" means file currentry editting,use when parms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dout and stderr are both redirec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wap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wap active screen,and swap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ab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{on | off | clear | 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display tab char and DBCS(japanese)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used to display tab and its follo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ustomaizable by .INI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is Tab       :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-skip  :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CS space:sha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tab char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char for un-displayab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aways displayed regardles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remove tab with space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:Tab column interval,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 key cause cursor jump not to next tab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jump to next field when tab colum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ab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 expression [options] [NX] [Zero] [.lab1 .lab2] [.lab3 .lab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supported by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:[[opd3=]opd1]opc[opd2][{/key[/grade]|//coun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5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ary operation excep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+|--|=/conv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nary opera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+[{/breakkey[/grade]|//count}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y to count lines,use "1" to op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) tc 1+/10-16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ina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= | -= | *= | /= | %= | == | ~= | =}[op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inary operation with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opd3=opd1{+ | - | * | / | % | ~ | ==}op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able foram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FMT [[fieldno[-fieldno]]{R|L|P}[C][N][O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[delimiter]] [C][N][O] [S[R]outdelm] [H] [Q[d][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d1/2/3:[type]{column1-column2|constant-value} or [type]:fiel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(decimal), x(hexadecimal), o(octal), t(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(comma seperated decim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should be by the fmt of hhmmss,hh:mm: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.mm.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ype missing,it is assumed as time when f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:mm:ss or hh.mm.ss,else it is assumed a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1/2:Start/End column of table data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imal fraction data is avail for type=t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ant-value is avail for opd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stamp constant is hh:mm:ss.xxx fm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constant used for copy(=) or compare(=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enclosed by doubl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) tc 1-10*=60 tc 1-10+=01:10:29  tc 1-2=10-14=="ab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no  :1 digit field seqno.Use a-z for ov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use fieldno,fieldno guide li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inserted by "TC FMT H"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     :operation code applied t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:Summary.Average,min and max value is optio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total line is set by placing '=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byte of data field, or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ing breakkey or cou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total line position is controled b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:-When operand3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ommand set operand1 table.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able is set by Cut&amp;Past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) T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hen operand3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specify left of = is 3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sult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x) TC t10-19=t30-39+50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d3=opd2 [INS] [RJu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datatype for opd2,opd2 string is copied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opd3 trimming both side sp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datatype for opd2,numeric assignmen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ata type convers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constant for opd2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)  tc 1-8="total=" ins;  tc 20-30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 z1-8=x10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:Set summary up to the eac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) TC x10-19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:Set each difference value from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) TC o10-1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,-=,*=,/=,%=,~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Operand 1 is ovrrided by calcula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) TC 10-19*=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 :count ACT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n the case all log record has start and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you want to count how many record i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each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tEQ option is to count 1up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time==end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pd1 datatype is "T" opd2 may interval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data type is specified,opd1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d2 as string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) "TC 1-8~=10-17" "TC 20-23=T1-6~T8-1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: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datatype for both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sensitive string compar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opd1==opd2 fmt, unmatch lin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an be searched by "f *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opd3=opd1==opd2 fmt,result(-1,0,1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op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t 1 for true and 0 for false,use T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t 0 for true and 1 for false,use F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onv type:O:octal, X:hex, T:Clock, D: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:FMT(comma seperated)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:unsigned D, UZ:unsigned Z, L:TimeStamp--&gt;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T:table column alignment by spac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:Right justified. Default unless attended to field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:left 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:align by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/L/P not attended to fieldNo is effectiv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O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result,fields with no R/L/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left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fmt                ==&gt;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fmt  r l r o       ==&gt; r l r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fmt  r 3l          ==&gt; r r l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fmt  r 3l l        ==&gt; r r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fmt  3r            ==&gt; - - r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:Numeric FieldSearch is to align a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. the numric field and all fiel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eric field is treated as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:reset effect of "N" flag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:compress intermediate spaces of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to a space. NC means comb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:do not align from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:fieldno guide lin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[delimiter]:input field seperator. default is 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D" means D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ltiple char is avail like as D" 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[R][outdelm]:field seperator to be set after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      :delete input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delm:string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fault is 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key :[type]column1-column2[&gt;|!|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opcode=+(Summary),specify break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sub-total.Table should be s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when "&gt;"(Ascending:default) or "&lt;"(di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!" mean break when not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is key fiel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s of key field type fo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grade option,sub-total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key valu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/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e    :For each grade of key value(key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numeric type data),sub-tot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/1-4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:Sub-total is displayed each lines of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/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dno  :Rigit or Left justification with filed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no start from 1.Default i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Fieldno missing,apply to following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FMT 3L ; TC FMT R L;  TC FMT 1-4L 5-6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 : Ignore existing sub-total field(prefixed by "=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|bef|top|end|las�FPosition of sub-total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filename          :output sub/grand total lin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 card is used to get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|minmax|maxmin|amm:Additional to summary,ave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/max valu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mm is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     :calculation for displayed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:"0" padding in the prece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[n]R     :outout decimal fractio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:round. (5up,4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      :Not replace but Insert result at the opd3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wid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J        :opd3 alignment=Righ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Left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Q   :For "~"(count ACTIVE line)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1 up for the line starttime==end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countEQ,these line are assumed a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[d][s]   :consideration of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double(")�As:single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ate as Qds when both d and 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        :result of ==(compare) is 1 for true,0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        :result of ==(compare) is 0 for true,1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/3/4:Start and End line of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lab1 and .lab2 is for opd2,.lab3 and .lab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opd2. If .lab3 and .lab4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lab1 and .lab2 is for both opd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esponding label is to be set on linen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label is all numeric,it is treated as lin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) TC 10-19+ .a .b ; TC 10-19+ .100 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ub-total line of summary operation(for opcode is 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ith breakkey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sub-total line(data field stating with char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leted without "ign" option,ignored with "ig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ub-total line is insered acording to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position is optionaly specified.If n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it is inserted into the brea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Without breakkey n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lacing "=" at the top of opd1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otal is gotten at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position option is for the grand to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and specification using Cut&amp;Pas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operand 1 and operand 2 is not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specify table block using Cut&amp;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 1 is fixed by one mode Alt+F7 just af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. "TC =" command is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next,operand 2 is specified one more block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s done by TC command without oper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.For ex, "TC +=", "TC 1-9=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,like as data type is specified.For 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C t+=t/4-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Jump to Top line/Bottom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OP | BOTtom}  (No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Und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[f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ree :free saved data area for the case memory sho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) Confirmation required if by ext key,but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if cmd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level saved for undo is 20 for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768 for 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Page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P | DOWn | LEFt |RIGht} [p | page | h | half | c |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m | max | (nn)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/page  :by a Height 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/half  :by a half of Height o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csr   :Move the point of cursor to the edg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/max   :diaplsy file top-line/end-line/left-column/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-column-of-displaye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:number of Line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t may work to input operand only then press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,but alternatively you can fix scroll valu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 scroll field of command line(===&gt;HAL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:version number of line-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PF file update level number is displayed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 level number is se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 level number +1 is set to the upd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 update level is changed downward,each lin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is changed downward relative to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changed to upward,only updated 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md is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only for line-numb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# on CID Header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Basic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C  value1 [ operation value2 ] [/output-type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alue1/2:  [type]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z:decimal, x:hexadecimal, o:octal, t:hhmmss.xxx 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is up to 19 digit,and may contain seperator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ype is ommitted,decimal when all digit is 0 to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when all is valid hexadecimal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whe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ecimal point,up to 9 digit is allowed,but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,decimal fra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uble word, concatinate 2 word hex-decimal by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as abcded01..23456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ation:  +,-,*,!,/,%,  &lt;,&gt;,|,&amp;,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!':power, '&lt;','&gt;':shift, '^':exclusive 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or bit operation is not valid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peration missing,do b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arnd with type!=t is treated as seconds whe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ime operand.Multiply and divide between tim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value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word precision is for +,-,*,/,%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 is move up to doubleword precision for decimal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gnored for octal/hex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utput-type:result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hexadecimal, o:octal, d:decimal, u:unsigned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decimal by zzz,zz9, uz:unsigned decimal by zzz,zz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:hh:mm:ss.xxx edit 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(lower L):convert to clock from a word(seconds from 1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uble word(Mainframe TOD.In double word bit 5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 of micro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ainframe HOST-TOD is before 2000/01/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played as elapsed second from 1900/01/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mmitted,hexadecimal for decimal,decimal f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xadecimal and number of second for type=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of divide for decimal,precision is 1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x or o,resid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:leave result string on to the cmd input lin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XBC cm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) XBC T010100 ; XBC xfe0100  ; XBC o177 ; XBC e8ff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T012159.12+t005212.333 ; XBC xabcdef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12345678..abcdef0/30a2 ; XBC 3acf19f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 line tool XBC is also packaged in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Hex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change Hex digit input mode and normal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fter entered Hex input mode,"x" appear at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digit input is accepted on the area file lines di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har is transfered to cursor pos at end of 2by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BCS,but by "x" key only 1st byte of DBCS i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for binary file,No DBCS check is done,and Input-inhi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check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xchang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 excluded lines&lt;--&gt;display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ab1/.lab2 : limit line range by label lin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.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Browse/Ed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2] Edi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   �func   � descrip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 �Repeat �Repeat the lines.                                  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   �Insert �insert lines with length 0.         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   �Delete �delete the lines.                   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   �Split  �Split the lines at cursor pos                      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    �Join   �Join the multiple lines into a line.               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   �eXclude�hide the lines.                     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   �First  �diaplay the lines from first of hidden lines.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   �Last   �diaplay the lines from last of hidden lines.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   �Yield  �dispiay the set of hidden lines.    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    �l-shift�shift out left preceding space char only.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    �r-shift�shift to right padding n space char to top of line.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   �l-shift�shift to left compacting space char from TOL.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    �r-shift�shift to right compacting space char from EOL.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   �l-shift�shift to left cutting TOL chars.    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    �r-shift�shift to right padding space char to top of line.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   �c++cmt �insert // at the cursor pos.        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 �set-str�insert any string at the cursor pos.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   �Copy   �source lines specification of line copy operation.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   �Move   �source lines specification of line move operation. 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�After  �insert after this line from copy source lines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   �Before �insert before this line from copy source lines     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   �On     �copy override target specification. 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only space char(it may spaces by tab) is overrid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non space char of target line remai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if cursor is at the middle of target 1st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override start at the colum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    �Niche  �copy override target specification. 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only non-space char of source line is pas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if cursor is at the middle of target 1st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paste start at the colum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   �Paste  �copy override target destination.           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target lines area overrided when Rep mode,         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source text is inserted into the target line       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when Ins mode.                                     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if cursor is at the middle of target 1st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</w:t>
      </w:r>
      <w:r>
        <w:rPr/>
        <w:t>paste start at the colum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    �line-  �compare 2 range of lines.                          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�execute�execute command on the line.                       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�label  � . followed any string means label. ex) .abc       �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</w:t>
      </w:r>
      <w:r>
        <w:rPr/>
        <w:t>It is used on Find/Change cmd to limit search line�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</w:t>
      </w:r>
      <w:r>
        <w:rPr/>
        <w:t>range. Label is not avail on excluded line.       �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nter on line-no field of edit/browse panel,those are proc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xecute ke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line copy/move also from one split scre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Execute key once on any of two screen if those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ing same fil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playing different file on splitted screen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press Execute key twice for each scree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mmand example.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ve 3 lines of 287-289 after the line 237.)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6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    |case 'C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8000|    Gcmdmaxstack=numchk(cptr);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    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0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1000|//* help msg      /H*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2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3000|case '?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4000|case 'H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5000|    help();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6000|    exit(4);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8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ursor is on the edit line except line-no field when entering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command,it effect only on the right part data of cursor.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 if cursor is positioned,"(" has effects of deletion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lock,")" has effects of insertion of space block.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 is replaced to space by shift cmd.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litted lines.                     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tial lines are independently processed as a rule.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oin line,a whole line is processed.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format is x[n][,b][.s], xx[n][,b][.s] , x_ or xx[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:line command,see [Table 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:line command doubled specify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:any string except DBCS char up to line-no column fiel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+ cm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:digits mean basicaly repeat count,but it may be shift count or line count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ext table.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 n on the line **** TOP OF FILE *** is net fil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n,Dn and /n. D on the line **** TOF OF FILE ***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b:line number in a B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:Skip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 lines then skip s lines,then process next b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ex) dd,3.2-dd :delete 3 lines then remain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ines delete next 3 line ... in the range of dd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le and Skip can be specified separatedly on bo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range like as xx,b-x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of n may change for x[n] format if Bandle/Sk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ex) d3,2.1 :repeat 3 times to delete 2 line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=1 as default when only b is specified except r command.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le 2-2] parameter of edit line command.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Ŀ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    �         </w:t>
      </w:r>
      <w:r>
        <w:rPr/>
        <w:t>x          �      xx-xx      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D    �func   �  n           b   s � n            b   s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 �Repeat �repeat      �   � 0 �repeat      �   � 0 �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   �Insert �lines/repeat�   �   �lines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   �Delete �lines/repeat�   �   �NA   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   �Split  �lines/repeat�   �   �NA   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    �Join   �lines/repeat�   �   �lines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   �eXclude�lines/repeat�   �   �NA   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   �First  �lines/repeat�   �   �-           �-  �-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   �Last   �lines/repeat�   �   �-           �-  �-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   �Yield  �repeat      �NA �NA �NA          �NA �NA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    �l-shift�columns     �NA �NA �columns     �   �   �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    �r-shift�columns     �NA �NA �columns     �   �   �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   �l-shift�columns     �NA �NA �columns     �   �   �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    �r-shift�columns     �NA �NA �columns     �   �   �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    �l-shift�columns     �NA �NA �columns     �   �   �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    �r-shift�columns     �NA �NA �columns     �   �   �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   �c++cmt �lines/repeat�   �   �NA   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 �set-str�NA          �NA �NA �NA          �NA �NA �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   �Copy   �lines/repeat�   �   �NA   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   �Move   �lines/repeat�   �   �NA   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�After  �repeat      �   �   �-           �-  �-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   �Before �repeat      �   �   �-           �-  �-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   �On     �repeat      �   �   �NA   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    �Niche  �repeat      �   �   �NA   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   �Paste  �repeat      �   �   �NA   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    �compare�lines/repeat�   �   �NA          �   � 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�execute�NA          �NA �NA �NA          �NA �NA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�label  �NA          �NA �NA �-           �-  �-  �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/repeat: line count with no "b" and "s", else repeat count.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        : not available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: not s=1 when obly b is specified but s=0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: xx-xx format is not supported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example of each command for detail.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3] Alternative operation by Cut &amp; Paste.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   �func   � alternative 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Ĵ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[n] �Repeat �Shift+F10                                 #1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r[n]�       �not supported,use cc as alternative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[n] �Insert �Shift+Ins                                 #1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i[n]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[n] �Delete �Shift+Del                                 #1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d   �       �Alt+Del with line mode                    #4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[n] �       �not supported (Shift+Enter for s1)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s   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[n] �       �not supported (Del End-of-line char for j1)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j   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[n] �eXclude�Alt+x                                     #1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   �       �Alt+x with line mode                      #4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[n] �First  �Alt+f                                     #1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[n] �Last   �Alt+l                                     #1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[n] �xYz    �not supported(Alt+y is for y1)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y   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[n] �l-shift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[n]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[n] �r-shift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&gt;[n]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[n] �l-shift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[[n]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[n] �r-shift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][n]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[n] �l-shift�not supported,use (([n] as alternative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([n]�       �ALt+Del under block mode                  #5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[n] �r-shift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))[n]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[n] 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/   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  �       �not supported                                  �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+   �       �not supported                                  �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[n] �Copy   �not supported,use cc as alternative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c   �       �Alt+i with line mode                      #4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[n] �Move   �not supported,use mm as alternative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m   �       �Alt+j with line mode                      #4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[n] �After  �Alt+i to Copy,Alt+j to Move            #1,#2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[n] �Before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[n] �On     �Alt+o with line mode             #1,#2,#3,#4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o   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[n] �On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n   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[n] �Paste  �Alt+p with line mode             #1,#2,#3,#4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p   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[n] 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==   �       �not supported                                  �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�       �not supported                                  �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#   �       �not supported                                  �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   �       �not supported                                  �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ernative operation by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ine number not displayed mode(NUM off),You can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md,but almost same function is available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[n] is not supported(n is always 1),repeat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Copy is through clipboard,so You can repeat copy from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-specifying source 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Move operation(delete copy source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Use Alt+h or Alt+F7 at column 1 of both start and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Use Alt+F7 for Block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:yy-yy may include not excluded lines in the range to reve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-2).Example of edit line command *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a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a-aa format is not supported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ecify destination of m(Move),c(Copy) line command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,MOVe command to copy the external file.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,b,s parameter patter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   : copy n times full set of source lines.    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.s   : copy full set of source lines then skip s lines,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 that n times.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b.s  : get and copy b lines from source then skip s lines,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 that until source is exhausted.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,b.s : get and copy b lines from source then skip s lines,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 that n times(break if source is exhausted).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py 3 lines just after the line.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   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3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3 times fullset copy.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     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0006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3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064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5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6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00067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8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9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n.s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3 times fullset copy skipping intemediate 2 line.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.2   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cc 0005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00053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cc 0007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00073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cc 0009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00093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,b.s patter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py each 4 lines skipping intermediate 1 line for all copy source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1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0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,4.1 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1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0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11100*1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1200*2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1300*3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4 0011400*4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12100*5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200*6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2300*7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4 0012400*8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13100*9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3200*0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n,b.s pattern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py each 2 lines skipping intermediate 1 line,repeat that 3 times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1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0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,2.1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1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0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11100*1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1200*2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12100*3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200*4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13100*5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3200*6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se of b,s parameter for copy source specification.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,3   |1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.1   |0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,2.1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1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0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c1 0011100*1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0011200*2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c3 0012100*3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 0012200*5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c2 0013100*6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0013200*7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case of copy source is external file.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imple case.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x2" contents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|********** TOP OF FILE ********************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*0001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0002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0003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*0004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|********** END OF FILE ********************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&gt;copy x2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0001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200*0002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300*0003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400*0004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ffect of [,b][.s] parameter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&gt;copy x2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,3.1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0001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200*0002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300*0003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00*0004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b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 destination to the previous line of "b" command line,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xexute "a" command.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a" command for effect of n,b,s.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py just before the line.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   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3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c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py source line specification in combination with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command(a/b/p/o/n).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for xx-xx[n][,b][.s] pattern is not supported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py following 3 lines.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   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300*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 patter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py source is by range spacification format.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3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[n][,b][.c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et copy source 4 times with 2 each lines skipping 1 line.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4,2,1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1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2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3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4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b1  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b1  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b1  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b1  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b1  0015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b1  0015300*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400*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b1  0015500*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600*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b1  0015700*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800*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x-xx[,b][.c] pattern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et each 3 lines skipping 2 lines from the range of copy source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,3.2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1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3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5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 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 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&gt; 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14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4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 00143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14400*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4500*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 0014600*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14700*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4800*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d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lete lines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is not supported for xx-xx[n][,b][.s] pattern.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lete following 3 lines.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 patter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lete the range of lines.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  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   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[n][,b][.s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3 times to delete 2 lines with intermediate 4 lines left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d1  d3,2.4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 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  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d1  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0000011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 0000012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  0000013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d1  0000014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0000015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x-xx[,b][.s] pattern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in the range to delete 3 lines with intermediate 2 lines left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d1   dd,3.2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   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d1   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   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0000011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d1   0000012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   0000013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0000014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dd     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f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-display from top of the hidden lines.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 format is not supported.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isplay top 3 lines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  |-     13 line excluded ------------------------------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10 line excluded -----------------------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[n][,b][.s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aet 3 times that display 2 lines with intermediate 1 line left.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2.1 |-     13 line excluded ---------------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5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i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sert null line.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is repeat count for xn,b.s pattern,but insert line count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xx-xxn[,b][.s] patern.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sert 4 null lines.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4     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3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3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3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   00034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[n] pattern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sert 3 null lines after each line of the range.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3    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    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3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3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3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4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4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4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5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5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5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6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6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6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7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7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7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[n][,b][,s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2 times to insert 1 null line after each 4 lines and to skip 3 lines.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2,4.3 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04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5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6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4 0007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 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0011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3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4 0014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x-xx[n][,b][,s] pattern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in the range to insert 3 null lines after each 4 lines and to skip 1 lines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3    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1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2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3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4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5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7|Q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8|R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,4.1 |S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20|T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b1-1 0004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2 0004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3 0004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1 0005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2 0005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3 0005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1 0006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2 0006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3 0006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1 0007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2 0007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3 0007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b1-1 0009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2 0009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3 0009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1 0010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2 0010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3 0010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1 0011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2 0011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3 0011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1 0012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2 0012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3 0012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0014000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b1-1 0014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2 0014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3 0014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1 0015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2 0015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3 0015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1 0016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2 0016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3 0016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Q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1 0017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2 00172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3 00173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0018000|R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S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T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��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ncatinate the lines.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[,b][,s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5 times to concatinate each 2 lines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5     |  A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 J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*  A  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  C  D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  E  F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G  H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  I  J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4 times to repeat 3 times concatination of 2 lines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skip 1 line.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4,3.1 |  A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 J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  N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  O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  P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  Q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  R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  T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  U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  V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  W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  X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  Y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  0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8000|  1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000|  2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0000|  3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01000*  A  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3000*  C  D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5000*  E  F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08000*  H  I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0000*  J  K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2000*  L  M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  N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15000*  O  P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  Q  R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9000*  S  T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21000|  U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4 b1 0022000*  V  W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24000*  X  Y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26000*  Z  0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8000|  1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000|  2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0000|  3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[n][,b][.s] pattern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in the range to concatinate each 2 lines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     |  A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     |  E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*  A  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  C  D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in the range to repeat 3 times concatination of 2 lines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skip 1 line.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,3   |  A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 J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  N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  O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  P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  Q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.1   |  R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  T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1000*  A  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3000*  C  D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5000*  E  F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8000*  H  I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0000*  J  K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2000*  L  M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  N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5000*  O  P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  Q  R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  T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in the range to repeat 2 times concatination of 3 lines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skip 1 line.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3    |  A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 J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  N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  O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  P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  Q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,2.1 |  R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1000*  A  B  C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4000*  D  E  F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8000*  H  I  J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1000*  K  L  M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  N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5000*  O  P  Q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  R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l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-display from last of the hidden lines.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 format is not supported.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-display 3 lines from bottom of hidden lines.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     |-     13 line excluded ------------------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10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[n][,b][.s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aet 3 times that display 2 lines with intermediate 1 lines left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,2.1 |-     13 line excluded ---------------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5 line excluded -----------------------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-------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-------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ve source line specification in combination with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command(a/b/p/o/n).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for xx-xx[n][,b][.s] pattern is not supported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ve following 3 lines.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3    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300*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 patter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ve source is by range spacification format.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   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    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[n][,b][.c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et move source 4 times with 2 each lines skipping 1 line.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b1  m4,2.1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b1  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b1  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b1  0000011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0012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13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4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s1  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s1  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s1  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s1  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b1  00151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2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b1  0015300*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400*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b1  0015500*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600*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b1  0015700*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800*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x-xx[,b][.c] pattern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et each 3 lines skipping 2 lines from the range of move source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mm,3.2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00011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mm     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13|M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|N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15|O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&gt; 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000|A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s1 0005000|E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0006000|F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s1 0010000|J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0011000|K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3000|M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4000|N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0014100*B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0014200*C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0014300*D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0014400*G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0014500*H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0014600*I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 0014700*L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5000|O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n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nly overwrite method is different with "p" command.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cmd:paste all chars of the source line.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md:only space chars of destination line are overwritten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har of corresponding position of source line.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cmd:only non-space char of source line are selected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verwrite correspondiong postion of destination line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|  :  :  .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|01.23.51-123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01.23.55-228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01.24.12-56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02.13.01-125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02.43.33-063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|03.03.34-97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:  :  .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01:23:51.123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01:23:55.228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*01:24:12.56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02:13:01.125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02:43:33.063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o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only overwrite method is different with "p" command.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cmd:paste all chars of the source line.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cmd:only space chars of destination line are overwritten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har of corresponding position of source line.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cmd:only non-space char of source line are selected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verwrite correspondiong postion of destination line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|  :  :  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     |02/11/05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01 23 51 123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01 23 55 228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01 24 12 56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02 13 01 125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02/11/06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01 14 12 16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     |02 16 01 225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:  :  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02/11/05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01:23:51:123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*01:23:55:228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01:24:12:56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02:13:01:125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02/11/06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*01:14:12:16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02:16:01:225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03:03:34.97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p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ecify destination of m(Move),c(Copy) line command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used as destination of COPy,MOVe command to copy the external file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ource line text is inserted into the destination line if char-Ins mode,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 the destination line if char-Rep mode(toggled by Ins key)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cursor is on the line of destination specified,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/Replace start at the position.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,b,s parameter patter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     : copy n times full set of source lines.    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.s   : copy full set of source lines then skip s lines,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 that n times.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,b.s  : get and copy b lines from source then skip s lines,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 that until source is exhausted.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,b.s : get and copy b lines from source then skip s lines,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 that n times(break if source is exhausted).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[n][,b][.s] pattern,operation break if copy source is exhaused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or pp-pp[,b][.s] patern,operation continues until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arget lines are pasted wrapping to the top of source lines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is not supported for xx-xx patern.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hen cursor is out of file text area.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   a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ddddddd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BB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CC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Rep mode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  a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ddddddd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 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*  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 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Ins mode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  a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ddddddd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aAAAAAAAAAAAA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 bbbBBBBBBBBBBBB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*  cccccCCCCCCCCCCCC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 dddddddDDDDDDDDDDDD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hen cursor is on the text area of the destination specification line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   a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ddddddd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|BBBBBBBBx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CC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Rep mode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  a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ddddddd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BBBBBBBB    a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*CCCCCCCC   bbb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DDDDDDDD  ccccc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*EEEEEEEE ddddddd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Ins mode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  a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ddddddd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BBBBBBBB    axBBB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*CCCCCCCC   bbbCCCC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DDDDDDDD  cccccDDDD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*EEEEEEEE dddddddEEEE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llowing samples are for the case of Rep mode and cursor is on lineno culomn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se of with repeat count.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   a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 ccccc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    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BB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CC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GG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HH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|********** END OF FILE ************************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  a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0005000*    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08000*    a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   bbb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*  ccccc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0011000*    a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*   bbb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|********** END OF FILE ************************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n.s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3 times fullset paste skipping intemediate 2 line.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.2   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KKKKKKKKKKKK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LLLLLLLLLLLL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MMMMMMMMMMMM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OOOOOOOOOOOO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|PPPPPPPPPPPP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QQQQQQQQQQQQ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0011000* 1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* 2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* 3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* 4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5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6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17000* 1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* 2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* 3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* 4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21000|KKKKKKKKKKKK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2000|LLLLLLLLLLLL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0023000* 1MMMMMMMMMM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* 2NNNNNNNNNN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* 3OOOOOOOOOO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* 4PPPPPPPPPP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QQQQQQQQQQQQ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,b.s patter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ste each 3 lines then skip 2 line at destination,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that until source lines are exhausted.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,3.2  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KKKKKKKKKKKK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LLLLLLLLLLLL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MMMMMMMMMMMM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OOOOOOOOOOOO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|PPPPPPPPPPPP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QQQQQQQQQQQQ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1000* 1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000* 2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3000* 3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5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6000* 4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 5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8000* 6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9000|II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0000|JJ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21000* 7KKKKKKKKKK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22000* 8LLLLLLLLLL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23000* 9MMMMMMMMMM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24000|NNNNNNNNNNNN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5000|OOOOOOOOOOOO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26000* 0PPPPPPPPPP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QQQQQQQQQQQQ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n,b.s pattern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ste each 2 lines then skip 1 line at destination,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that 3 times.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,2.1 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KKKKKKKKKKKK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LLLLLLLLLLLL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MMMMMMMMMMMM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OOOOOOOOOOOO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|PPPPPPPPPPPP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QQQQQQQQQQQQ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11000* 1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000* 2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3000|CC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14000* 3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5000* 4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6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17000* 5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8000* 6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xx-xx patter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ill destination lines.(use source repeatedly)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    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    |II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11000* 1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0012000* 2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0013000* 3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0014000* 4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15000* 1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0016000* 2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0017000* 3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0018000* 4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19000* 1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xx-xx.s pattern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ste fullset of source until fill destination range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rmediate 2 lines skip.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.2   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KKKKKKKKKKKK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LLLLLLLLLLLL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    |MMMMMMMMMMMM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11000* 1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0012000* 2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0013000* 3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0014000* 4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5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6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17000* 1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0018000* 2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0019000* 3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0020000* 4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21000|KKKKKKKKKKKK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2000|LLLLLLLLLLLL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23000* 1MMMMMMMMMM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xx-xx,b.s pattern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ste each 3 lines from source lineset then skip 2 lines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destination,repeat that until fill destination range.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ource exhausted,wrap to top of source then continues.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3   |AA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KKKKKKKKKKKK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LLLLLLLLLLLL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.2   |MMMMMMMMMMMM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1000* 1AAAAAAAAAA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000* 2BBBBBBBBBB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3000* 3CCCCCCCCCC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DDDDDDDDDDDD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5000|EEEEEEEEEEEE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6000* 4FFFFFFFFFF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 1GGGGGGGGG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8000* 2HHHHHHHHHH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9000|IIIIIIIIIIII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0000|JJJJJJJJJJJJ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21000* 3KKKKKKKKKK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22000* 4LLLLLLLLLL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23000* 1MMMMMMMMMM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r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lines.                                      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[n][,b][,s] pattern is slightly different with others,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eat n times to repeat b lines once then skip s lines.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a line 3 times.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3    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  0001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   00012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   00013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[n] pattern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the range 4 times.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   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4    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  000301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2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3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   000304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5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6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   000307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8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9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   0003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1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2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[n][,b][.s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5 times to repeat 2 lines and to skip 1 line.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,2.1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1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2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3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4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5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02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2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05100*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5200*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08100*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8200*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4 b1 0011100*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1200*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5 b1 0014100*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4200*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ase of skip=0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,1  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0001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021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00031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4    0004100*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5    0005100*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x-xx[n][,b][.s] pattern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in the range to repeat 5 lines and to skip 2 lines.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,5.2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1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2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3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4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    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1  0005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2  0005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3  00053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4  0005400*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5  0005500*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   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    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1  0012100*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2  0012200*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3  0012300*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4  0012400*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5  0012500*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   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    0014000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1  0015100*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aet in the range to repeat 3 lines 2 times and to skip 1 line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2,3.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    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1  0003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2  0003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3  00033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1  00034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2  00035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3  00036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   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1  0007100*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2  0007200*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3  0007300*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1  0007400*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2  0007500*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3  0007600*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   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1  0009100*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2  0009200*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lit the line into the 2 lines at the cursor position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line. null line is inserted for shorter line than cursor pos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cursor is on column 3 in the following examples.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is not supported for xx-xx pattern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[,b][.s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lit following 4 lines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     |AAAAAAAAAAAAAAAAA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1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CCCCCCCCCCCCCCCC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DDDDDDDDDDDDDDDD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EEEEEEEEEEEEEEEE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  0001000*AA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100*AAAAAAAAAAAAAAA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   0002000|1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   0003000*CC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00*CCCCCCCCCCCCCCC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   0004000*DD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100*DDDDDDDDDDDDDDD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EEEEEEEEEEEEEEEE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3 times to split 2 lines and to skip 1 line.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,2.1 |AAAAAAAAAAAAAAAAA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1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CCCCCCCCCCCCCCCC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DDDDDDDDDDDDDDDD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EEEEEEEEEEEEEEEE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FFFFFFFFFFFFFFFF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GGGGGGGGGGGGGGG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HHHHHHHHHHHHHHHH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IIIIIIIIIIIIIIII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JJJJJJJJJJJJJJJJ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01000*AA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100*AAAAAAAAAAAAAAA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2000|1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3000|CCCCCCCCCCCCCCCCC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04000*DD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100*DDDDDDDDDDDDDDD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5000*EE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EEEEEEEEEEEEEEE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6000|FFFFFFFFFFFFFFFFF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07000*GG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100*GGGGGGGGGGGGGGG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8000*HH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100*HHHHHHHHHHHHHHH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IIIIIIIIIIIIIIII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JJJJJJJJJJJJJJJJ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[,b][.s] pattern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lit all the line of the range.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     |AAAAAAAAAAAAAAAAA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1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CCCCCCCCCCCCCCCC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DDDDDDDDDDDDDDDD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EEEEEEEEEEEEEEEE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     |FFFFFFFFFFFFFFFFF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GGGGGGGGGGGGGGG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*AA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100*AAAAAAAAAAAAAAA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1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CC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00*CCCCCCCCCCCCCCC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*DD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100*DDDDDDDDDDDDDDD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EE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EEEEEEEEEEEEEEE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FF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100*FFFFFFFFFFFFFFF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GGGGGGGGGGGGGGG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in the range to split s lines and to skip 2 lines.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,3   |AAAAAAAAAAAAAAAAA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1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CCCCCCCCCCCCCCCC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DDDDDDDDDDDDDDDD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EEEEEEEEEEEEEEEE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FFFFFFFFFFFFFFFF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GGGGGGGGGGGGGGG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HHHHHHHHHHHHHHHH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IIIIIIIIIIIIIIII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JJJJJJJJJJJJJJJJ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KKKKKKKKKKKKKKKK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LLLLLLLLLLLLLLLL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MMMMMMMMMMMMMMMM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NNNNNNNNNNNNNNNN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OOOOOOOOOOOOOOOO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PPPPPPPPPPPPPPPP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.2   |QQQQQQQQQQQQQQQQQ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RRRRRRRRRRRRRRRRR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1000*AA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100*AAAAAAAAAAAAAAA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2000|12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3000*CC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00*CCCCCCCCCCCCCCC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4000|DDDDDDDDDDDDDDDDD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05000|EEEEEEEEEEEEEEEEE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6000*FF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100*FFFFFFFFFFFFFFF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7000*GG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100*GGGGGGGGGGGGGGG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8000*HH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100*HHHHHHHHHHHHHHH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9000|IIIIIIIIIIIIIIIII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0000|JJJJJJJJJJJJJJJJJ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1000*KK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100*KKKKKKKKKKKKKKK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000*LL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100*LLLLLLLLLLLLLLL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3000*MM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100*MMMMMMMMMMMMMMM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NNNNNNNNNNNNNNNNN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5000|OOOOOOOOOOOOOOOOO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6000*PP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100*PPPPPPPPPPPPPPP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QQ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100*QQQQQQQQQQQQQQQ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RRRRRRRRRRRRRRRRR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x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ide the line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for xx-xx[n][,b][.s] pattern is not supported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ide the follwing 3 lines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3    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3 line excluded --------------------------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 patter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ide the range of lines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4 line excluded ------------------------------------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[n][,b][,s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3 times to hide 2 lines with intermediate 1 line left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3,2.1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----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----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----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xx-xx[,b][,s] pattern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in the range to hide 3 lines with intermediate 2 lines left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,3   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.2   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3 line excluded --------------------------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3 line excluded --------------------------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y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-display all lines of the hiddlen line set.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[,b][.s] parameter is not supported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for xx-xx pattern is not supported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[n] pattern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ollowing 2 set of hidden lines are unhidden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     |-      2 line excluded ------------------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--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--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--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y-yy patter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ll hidden part of the range area unhidden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     |-      1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     |-      1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,) command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ift the line to the left/right.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(":cut n columns of top of line.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)":n space chars are inserted at top of line.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rgined file,end of line is cut at the edge.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or margined file,only data in the margin is shifted.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of x[n],xx-xx[n] is shift count,default is same as tab count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count is set by TAB command and default is 4.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n,b.s pattern is not supported.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,xx-xx[n] pattern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   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     |   4567      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     |1234567890A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12   678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34567890ABC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3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2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5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result for not margind file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4   0001000*567890ABCDEFG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  7890ABCDEFG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4   0003000*567      DEFG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4   0004000*    1234567890A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    12   678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  34567890ABC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4   0007000*    1234567890ABCDEFG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    0008000*90ABCDEFG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3    0009000*   1234567890ABCDEFG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2   0010000*34567890ABCDEFG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*34567890ABCDEFG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2   0012000*34567890ABCDEFG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5   0013000*     1234567890ABCDEFG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*     1234567890ABCDEFG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5   0015000*     1234567890ABCDEFG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result for margined(m15) file                  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//*CID://+dateR~:#63 option=(m15,p1,tabclear) update#=    2;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4   0002000*567890ABCDE  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  7890ABCDE  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4   0004000*567      DE  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4   0005000*    1234567890A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12   678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4   0007000*      34567890A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    0008000*90ABCDE      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3    0009000*   1234567890AB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2   0010000*34567890ABCDE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*34567890ABCDE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2   0012000*34567890ABCDE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5   0013000*     1234567890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*     1234567890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5   0015000*     1234567890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[n][,b][,s] pattern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peat in the range to shift 2 lines to the right by 3 byte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kip 1 line.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3,2.1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7000*   1234567890ABCDEFG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8000*   1234567890ABCDEFG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9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0000*   1234567890ABCDEFG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1000*   1234567890ABCDEFG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2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3000*   1234567890ABCDEFG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4000*   1234567890ABCDEFG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5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6000*   1234567890ABCDEFG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   1234567890ABCDEFG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&lt;,&gt; command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ift out the space on the top/end of line.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o the left/right max n byte until space char on the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/end of line exausted.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or margined file,only data in the margin is shifted.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of x[n],xx-xx[n] is shift count,default is same as tab count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count is set by TAB command and default is 4.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n,b.s pattern is not supported.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f b,s parameter is same as "(" command.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ace shift out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   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    |   4567      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    |1234567890A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12   678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34567890ABC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8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3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2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5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result for not margind file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4   0001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  7890ABCDEFG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4   0003000*4567      DEFG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4   0004000*    1234567890A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    12   678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  34567890ABC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4   0007000*    1234567890ABCDEFG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    0008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   0009000*   1234567890ABCDEFG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2   0010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2   0012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5   0013000*     1234567890ABCDEFG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*     1234567890ABCDEFG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5   0015000*     1234567890ABCDEFG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result for margined(m15) file                  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//*CID://+dateR~:#63 option=(m15,p1,tabclear) update#=    2;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4   0002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  7890ABCDE  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4   0004000*4567      DE 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4   0005000*    1234567890A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12   678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  34567890ABC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4   0008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    0009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   0010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2   0011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2   0013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5   0014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5   0016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[,] command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hift the text of the line compressing continued spaces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ace char.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stop when n space char is dropped.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or margined file,only data in the margin is shifted.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of x[n],xx-xx[n] is shift count,default is same as tab count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count is set by TAB command and default is 4.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n,b.s pattern is not supported.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f b,s parameter is same as "(" command.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ace compressing shift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     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34567890  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  567890  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   67890  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34  78  AB  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     |  34  78  AB 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]     |  34  78  AB  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1234567890ABCD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1234567890A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]     |123  67  0A  DE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5     |1   5   90   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3     | 12   7890ABCDE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4   0001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 34567890 CDEFG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 567890 CDEFG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* 67890  CDEFG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4   0005000* 34 78 AB EFG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]4   0006000* 34 78 AB  FG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    34 78 AB 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1234567890ABCDEFG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  1234567890ABCD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*    1234567890A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]4   0011000*    123 67 0A DE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    0012000*1 5 90  DEFG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3    0013000*    12 7890ABCDE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/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sert the string "//"(comment line ID for C++,java language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sor position placed on any line.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t is not inserted to the line with length is shorter than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.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of xx-xx[n][,b][.s] is not supported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ment out 3 lines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6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|case 'C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8000|    Gcmdmaxstack=numchk(cptr);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0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1000|//* help msg      /H*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2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3000|case '?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4000|case 'H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5000|    help();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6000|    exit(4);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7000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8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result when cursor is on column 17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6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7000|case 'C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8000*    Gcmdmaxstack=//numchk(cptr);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9000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0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1000|//* help msg      /H*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2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3000|case '?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4000|case 'H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5000|    help();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6000|    exit(4);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7000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8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result when cursor is on the lineno field.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6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7000*//case 'C':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8000*//    Gcmdmaxstack=numchk(cptr);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9000*//    break;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0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1000|//* help msg      /H*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2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3000|case '?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4000|case 'H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5000|    help();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6000|    exit(4);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7000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8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ffect of [n][,b][.s]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     |  A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,2.1 |  E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 J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,3.2 |  N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  O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  P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  Q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  R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  T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  U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  V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  W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  X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  Y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|  Z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0001000*//  A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02000*//  B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0003000*//  C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05000*//  E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6000*//  F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08000*//  H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9000*//  I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0000|  J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11000*//  K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000*//  L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4000*//  N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5000*//  O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6000*//  P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7000|  Q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8000|  R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9000*//  S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20000*//  T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21000*//  U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22000|  V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3000|  W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24000*//  X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25000*//  Y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26000*//  Z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+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sert any string at the cursor position placed on any line.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t is not inserted to the line with length is shorter than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.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,b,s parameter is not supported,it is treated as part of string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) comment out the shell script.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#   case ${DVWORDS[0]} in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#_   |    case $DIST         in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#     Red*)    DID=rh${DVWORDS[4]}  ;;     #Red Hat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      Red*)    DID=rh$VER           ;;     #Red Hat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#     Turbo*)  DID=tb${DVWORDS[2]}  ;;     #TurboLinux release 6.0 Work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      Turbo*)  DID=tb$VER           ;;     #TurboLinux release 6.0 Work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      *)      echo "xegetdv:No distribution ID found from /etc/issue (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|              sleep 2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              DID=rh9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     |    esac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;    |fi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*#_    case $DIST         in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*#_#     Red*)    DID=rh${DVWORDS[4]}  ;;     #Red Hat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*#_      Red*)    DID=rh$VER           ;;     #Red Hat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*#_#     Turbo*)  DID=tb${DVWORDS[2]}  ;;     #TurboLinux release 6.0 WorkStation (Shiga)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*#_      Turbo*)  DID=tb$VER           ;;     #TurboLinux release 6.0 WorkStation (Shiga)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*#_      *)      echo "xegetdv:No distribution ID found from /etc/issue ( " $DVER " ),assumed \"rh9\"."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*#_              sleep 2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*#_              DID=rh9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8000*#_    esac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000*#;fi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 label to the line to be used by Find,Sort etc command to limit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to apply the command.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ecify alpha-numeric after ".".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) sort line 9 to 14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SOR 1-12 .a .b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 TOP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*20040305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2*01 23 51 123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3*01 23 55 228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4*01 24 12 56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*02 13 01 125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*02 43 33 063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7*03 03 34 97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8*20040307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  *11 23 51 123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0*01 13 55 228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1*12 24 12 56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2*02 13 01 125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3*12 43 33 063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  *03 03 34 970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5*20040308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=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pare each line then mark the first unmatched position of the line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 of xx-xxn[,b][.s] pattern is not supported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nge by =[n] pattern and by ==-== pattern may be compared.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2 files on the splitted screen may be compared.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). search unmatch postion of line 56 and 58�s.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55|#ifdef TEST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|    #define MDOSDISK(fnm) (*((fnm)+1)==':' &amp;&amp; (*(fnm)=='a'||*(fnm)=='A'&amp;&amp;*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57|#else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|    #define MDOSDISK(fnm) (*((fnm)+1)==':' &amp;&amp; (*(fnm)=='a'||*(fnm)=='A'||*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59|#endif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use of [n][,b][.s]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this example,each compare pair line data is set as same)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,3.1 |  A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    |  J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  N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  O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  P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,2.1  *  A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*  B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*  C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*  E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  V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*  F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*  G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  Y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*  I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*  J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# command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o [n][,b][.s] parameter is supported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2 option is avail. set after the "#".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: execute those command on the other side of splitted screen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: continue to next line command even if command rc!=0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) execute command on the line from 56 to 58�s.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applyed on the other side of screen and ignores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code of each command.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example,this file is ::cl(command log) and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tamp field is ignored.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5|=20:50:17.937:s file1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^ |=20:50:23.828:i word1 -m all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7|=20:50:56.953:i word2 -m all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! |=20:51:00.484:i wodr3 -m all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9|=20:51:06.203:s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irectory 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4] Directory List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�func   � descri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Attrib �set file attribut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�Browse �browse the 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�Copy   �copy file or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�Delete �delete file or director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�Edit   �display the file to edi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�Free   �free(End) view screen,update is sav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/H�Hex    �Open file by Hex mod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/I�ECN(EI)�Open SPF COBOL file as COL.1-6 is lineno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/J�EKN(EJ)�Open SPF COBOL file as COL.1-6 is spac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/K�EK     �Open COBOL file as COL.1-6 is spac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/L�EC(EL) �Open COBOL file as COL.1-6 is lineno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�Move   �move file or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/N�EN     �Open SPF file(col.73-80 is lineno)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/O�Open   �Open with parm of Edit/Browse cmd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�Print  �file print,specify print command in INI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�Rename �rename file or direc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�Select �Browse or Edi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�Text   �Browse or Edit with text mode forc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�Undo   �Undoable for Renamed/Deleted/Moved lin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�View   �split and browse file(end by f comman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�vieW   �split and edit file(end by f command,update is sav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�eXcude �hide member of the directory(Use "y" to uncov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�Yield  �re-display hiden member of the direct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 �Zero   �Delete without undelet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�Zero   �Delete without undeletability(force to Read-only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�Browseb�browse the file.Binary file mod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�Editb  �display the file to edit.binar file mo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�slash  �Delete force to Read-onl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�expand �refresh and expand the directory listing its memb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gt; �expall �expand all tree nodes and leafs under the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�reduce �delete members of the directory from the lis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: �path   �for equal or upper level of the directory,remain 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�</w:t>
      </w:r>
      <w:r>
        <w:rPr/>
        <w:t>the directory of on the path of the director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�chdir  �set current drive and current directory from the li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 �appcmd �apply command to the file/dir of the lin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 �assoc  �pass to application associated by ext nam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�execute�execute local(SUBmit) or remote(RSH) fil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amp; �spawn  �file asynchronous execution.                          �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er 1 byte command on line cmd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uplicate Attrib/Copy/Move/Rename/Open/%(appcmd)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#9 on (1).Function-Key default assignment ...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able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 command is processed by reverse sequence(from last to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 when commands are entered on multipl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owse/Edit command file which has smallest linen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screen and subsequent files are stacked und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 is occured,commands BEFORE the line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er/Upper case is distinguished for the cmd h,i,j,k,L,n a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wer case,Browse or Edit is determined by the direct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mode.Uppercase means op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delete file/directory 4 types ("d","/","z","0")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.The difference comes from operation for Reda-only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dele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md�undo   � For Read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�Avail  � Err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/ �Avail  � Dele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 �N/A    � Err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�N/A    � Dele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,if directory is not empty,confi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of deleted is closed which is opened by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on the same directory li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target of Copy/Move/Rename cmd *\, **\ and ^*\ ar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\  : id of directory containing source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\ : id of parent directory of *\,also avail **\**\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*\ : id of dir or filename path of file on the other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creen spl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card is avail for target name(not effective to path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rget name conatins space,enclose whole target name by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).file with extension ". SF" on root directory except on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: is prohibitted to rename or to reset read-only 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to prevent important file for OS/2,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A DATA. SF",to be deleted carelessfully o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these files in DOS,use attrib/delete DO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with wild card file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)DOS6.3 make difference to OS/2 and Windows abou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x* is same as x*.* under OS/2 and Windows,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6.3 x1.c is not one of x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ine comma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(Attrib):set file attribu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attribu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TTrib DOS command for attibute val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attribute column by specifying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 which you want to set to(ex. shr),or by + si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ttribute char which you want to ad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- sign followed by attribute cha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op(ex -a+r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(set to the attribute) can be used like as ATTri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:Archive s:System h:Hidden r:Read 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(Browse):browse the fi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(Copy  ):copy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py dose not copy the directory itself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ts all member unless /c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when wildcard mask is specified at opene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s done for all member ingnoring wildcar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new-name column same operand as X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pt copy source file nam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(also copy sub-directory) is added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directory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pied into the directory.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wildcard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pied into the parent directory changing the name.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a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pecify /s- to avoid sub-directot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verride existing file,specify /y or /r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like as XCOpy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/+ option,File attribute like as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.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kip copy file info,specify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err may occur to copy file info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s avai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(Delete):delet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cannot be deleted.(Use "/" for tha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ile or directory may be Undo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ndelete option is properly set by OPT UNDelet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Undeleteable for only file/director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ndeletable,deleted file/directory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directories,disk space is not freed at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z" command if you do not want to be undel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y under DOS,Movement of directory cost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use it involves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dir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(Edit  ):display the file to edi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 Hidden cannot be updated by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cause errno=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(Free  ):free(End) view screen,update is sav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/H(Hex   ):Hex display mod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I(ECN   ):Use ECN(=EI) or BCN(=BI)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/J(EKN   ):Use EKN(=EJ) or BKN(=BJ)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/K(EK    ):Use EK or BK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/L(EC    ):Use EC(=EL) or BC(=BL)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(Move  ):mov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destination directory in new-n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name ,specify also new dir 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directory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ved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arget is wildcard,source file or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ved into the parent directory chang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a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when wildcard mask is specified at opene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s done for all member ingnoring wildcar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fer XMOve command about copying of directory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verride existing file,specify /y or /r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like as XMOve cm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N(EN    ):Use EN or BN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/O(Open  ):Edit or Browse.In the rename column,parm of Edit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(Print ):file print,specify print command to be execute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XPRINT.EX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(it may be opend with wildcard,in this c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matching member are printed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 is not a target.                               ||~v118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file is printed lo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(Rename):rename file or directo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new name in new-n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(Select):Browse if from BROwse command or Option 1 sel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menu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Edit if from EDIt command or Option 2 selec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menu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(Text)  :open by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(Undo  ):Undoable for Renamed/Deleted/Mov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Undo on the line of delete data sav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ase screen closed afte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Undelete_option of (6)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.under DOS directory time-stamp is not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(View  ):split and browse file(end by f command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(vieW  ):split and edit file(end by f command,updat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or Hidden cannot be updated by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(eXcude):hide member of the directory(Use "y" to uncove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ffective only when member expanded(+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(Yield ):re-display hiden member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(Zero  ):Delete without undeletabilit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not delete Read-only file/directory or dire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0" command for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Zero  ):Delete without undeletabilit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ce deletion to Read-only fil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ory containing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Browseb):browse the file.Binary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Edit  ):display the file to edit.Bynary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(slash ):Delete with undeletability of Undelete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orce deletion to Read-only file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ory containing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expand):refresh and expand the directory listing its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used wild card file mask like a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may be reset by new mask for already expanded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 members(not refreshed) of sub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to the mask,deleting unmatched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y have membe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luded status is rese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/ox[-](x=n/t/s) parm in the re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list is sorted by name/timestamp/size.(See SOR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(expall):expand all tree nodes and leaves under th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used wild card file mask like a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nce reset and read from the directory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(reduce):delete members of the directory from the li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(path  ):for equal or upper level of the directory,remai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of on the path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(chdir ):set current drive and current directory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rom the parent directory when specifi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orm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(appcmd):apply command entered in the field of r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md string,% is used to specify position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m. Without %,filename is appen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IN) || defined(XXE)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(assoc) :pass file to the application associated by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) xxx.xls is passed to Excel, xxx.pdf to Acrobat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execute):execute file by submit(local file) or rsh(remot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may be specified in the r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spawn)  :execute the file asynchronously(not wait termination).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may be specified in the rename field.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.DOS command.        ... Description of [Table 5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le 5]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mmand � abridge�descrip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Dir   � CD     �set current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KDir   � MD     �make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MDir   � RD     �remove director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TTrib  �        �change file attribut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Name  �        �change name of file/directory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 � DL     �delete files or directo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DD     � DT     �delete directory/file.(dirdelete,deltre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COpy   � CP     �copy file or directo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    �        �same as above(for screen except BROWSE/ED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MOve   � MV     �move file or directo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Ve    �        �same as above(for screen except BROWSE/ED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APPend �        �concatinate a file at the end of another fi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PPend  �        �same as above(for screen except BROWSE/EDI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T     � EXPort �set environment variab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Ep    �        �execute OS grep cmd and show result             �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WD     �        �set current direc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Md    �        �set file permission. same as ATTrib comma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:      �        �set default drive, d is drive letter(a,B,c et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PRint  � PR     �print file using XPRINT.EX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W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XP     �        �print file using print function of W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se command in the [Table 5] is processed interna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control to shell processor,which have slight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tive shell commn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"DOS" or its abrebiation "&gt;" to process inter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native commnad of same verb,specify "DOS" or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"DEL abc" is processed by XE,"&gt;DEL abc" is processed by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"DOS" or "&gt;" to execute other commands not liste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omitted when Command Result Edit screen,but COPy/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as EDIT cmd.To copy/move file,use "DOS"("&gt;"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/X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ommand string is not specified,sub shell scree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XIT command to end the sub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 may be changed by Sub_Shell_Init parameter o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ommand string is too long for command input line,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Edit screen and type it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/MOVe is duplicated with commnad on (3).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ROWSE/EDIT/Command Result Edit  screen it works as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to the screen,on other screen it works as cop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directories.If it is confusing you,use XCOpy/XMOve or CP/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/mov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s in the lower part and other commands not in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in the child process which was temporar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dout and stderr is written to ::so(in the work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line is written to ::so,process termination code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::so is displayed on first header line.If no data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code is displayed with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 return non zero value even if process is nor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.If so,you should clear comman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::so using "E ::so" or "B ::so".If you are ope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t may be ::so_,::so__,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it may be ::so!,::so!!,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Command Result Edit screen,contents of ::so is copied after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currently editting file.The line previous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croll-upped then latest command result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 by this screen is from ::so0 upto ::so9,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ly each time command edit scr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command may return other than 0 even if it is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Input command string may remain on the command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turn code is not 0.You must clear i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pecify redirection t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\, **\ and ^*\ are usefull as pathname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\  : id of directory containing source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\ : id of parent directory of *\,also avail **\**\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*\ : id of dir or filename path of file on the other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is avail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of target filename is effective on filenam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)DOS6.3 make difference to OS/2 and Windows about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x* is same as x*.* under OS/2 and Windows,b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6.3 x1.c is not one of x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arget file/directory name of Rename/Copy/Move cmd conat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whole target name by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:ooo , oooo or oooxx format.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o:first "o" is setuid(4),setgid(2),sticky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3 "o" is for usual permission,owner,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 :permission only. no effect for setuid(4),setgid(2),sticky(1).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oxx:ooo is usual permission, xx is uS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setuid, S:setuid+setgid, g:setgid, t:st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elp msg by attr command with no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)File of FAT drive mounted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[{+|-|/}{a|s|h|r}...]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:Archive s:System h:Hidden r:Read onl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pecify flag continuously like as +sh -a+s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:add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:reset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:set to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"/" only to reset al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  +sh , -a+shr , /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 directory attr is not changed when wild-card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ber file attr is not changed but directory attr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when directory is specifi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home directory if operand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: set from file/directory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[d:]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current directory if operand miss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: set from file/directory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is available if unique path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Mod 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ame as ATTrib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ete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delete also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delete also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delete also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delete also specified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ttribute is for files with name starting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ttribute is for files without W-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oot user System attribut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hidden or system attr is not f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 or /s option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dd command ignore these 2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on continue until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ultiple fi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member is deleted in the order of name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stop when detected read-only fil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ation required when directory or wil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execute deletion after all inp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XPort [{ var[=[value]] | &lt; env-file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SET cmd.                                              ||~v119M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GREp  [grep options] { * | file-spec }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ame parameter as native cmdline tool except on browse/edit screen.||~v119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\(currently opend dir) or ^*\(opend dir on the other split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en) notification is avail in file-spec.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n browse/edit screen, "*" file-spec parameter is used to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in current screen. Flaged line is serached by "F *G".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case,grep result is saved to temp file "::#go".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md result screen,::#go is displayed on the screen.       ||~v119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.grep search on current screen is currentry supported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the grep utility which display lineno on top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ne with "nnn:" format if -n option specified.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On Linux,space embeding path name is troublesome,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like as  &lt;grep "a b.dir"/*.c&gt;,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rep "a b.dir/*.c"&gt; may fail.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KDir   -Mmode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mode;see ATTrib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KDir  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continue until error is detec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multiple directory specif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Name 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newname without path info(re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ol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MDir  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able only empty and not current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e continue until error is detec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multiple directory specifi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ET     var[=[valu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  &lt; env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me as EXPort cmd, se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set, PATH etc, environment variabl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 Nativ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 cmd-result-panel,to display all valiable enter cmd verb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native cm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v" for unix, "set" for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set var":display current value. "set var=":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 &lt; env-file": set by env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-file reco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|export] var=[value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::xe.env(xe.env in workdir) is read at xe start if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xe___.env(___:OStype, ex.xewin.env) is read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APPend source target [/r] [/:]                                  ||~v118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source target [/r] [/:]                                  ||~v118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me as COPy with /+ specified, /s op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source is directory and target is not exist,Tra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reated then appended all files in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arget is directory,append is executed t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{XCOpy|COPy} source target [/y[-]] [/r[-]] [/d] [/t] [/+] [/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/s] [/s-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replace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copy with no /y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-  skip copy when same name file exist and contin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same a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-  same as /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if copy source is dir or wildcard,create source 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dir if same name dir is not exist in targ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(effective other than OS/2)select only files source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) for remote upload,file timestamp is not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urrent tim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+   append  if same name file already exis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:   it is needed if you copr between root director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   copy sub director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-  donot copy sub directory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||defined(U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  Text mode. for remote&lt;--&gt;local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(0x0a)&lt;--&gt;CRLF(0x0d0a)convers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bypass copy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denied when traget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file,empty sub directory is copied also.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denied when target has system and/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and source dose not hav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even if /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ource is directory and target i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directory is created.Copy to file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valid.(It is the diffrence from native COPY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md trated like as X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verride existing file,specify /y or /r aft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like as XCOve cm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/+ option,File attribute like as tim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.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kip copy file info,specify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err may occur to copy file info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is avai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-additional to OS/2 or Windows DOS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copy sub-directory time-stamp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op-directory it is copied only when target is new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/s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der DOS and Windows,time-stamp/attribut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copied)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hidden/system files are copied unconditionaly.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Py command on the screen BROWSE/EDIT is of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DD     dirname  [dir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Delete also Read-onl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-   Delete except Read-Onl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   Do not delete,but count Read-only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Assume Yes replyed for dir delete confirmatio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-card or file name ca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rmation required when directory or wil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execute deletion after all inp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-XDD.exe also is in the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rence between XE command procees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l list all Read-only file/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ist all entr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or each directory confirmation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MOve/MOVe source target [/s] [/t] [/y[-]] [/r[-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copy sub directory.(This is effective only when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If not,directory containing sub-directry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is destination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rename simultaniously,specify also new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replace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copy with no /y if same name file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-  skip copy when same name file exist and contin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same a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-  same as /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||defined(U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  Text mode. for remote&lt;--&gt;local cop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(0x0a)&lt;--&gt;CRLF(0x0d0a)convers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)-additional to OS/2 MOVE cmd is support for inter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(XCOPY and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itional to DOS MOVE cmd is support for inter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directory movement(XCOPY and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Ve command on the screen BROWSE/EDIT is ofb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in-file | * | ** | ***} [-tabon] [-xprintoption -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_Command_LNX is required o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 command simply execute that command with specified o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in-file | * | ** | ***} [out-file(PRN)] [-tabon] [/xprintoption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.EXE must be on PATH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may be set by SET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XPE.DOC for detail of X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W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WXP (same operand format as XPRint except /xprint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dit/browse screen,following special fil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:print current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:print currently opened.excluded line is printed a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 mode displayed screen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 gauge is printed if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virtical HEX format,use ** or ***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inary file ctl-char is printed as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/Md xprint option when not ** cas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-char by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:print a current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bon:screen print("XPR **/***") send alterna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for tab or dbcs space when tab display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tabon is not specified space is send to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and DBCS space alternative display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abel range speification supported with * and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 tab may not be printed and line is shrinked i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e not support tab display char when tab display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"Tab on" cmd. Use "Tab off" before xprin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file is printed o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.INI fil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 file with default parameter value is written by IN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is sign of start of comment,use it as alternative of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FUNCTION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d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unction name)       (key name)  (cmd verb)    (cmd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  =   F9        = SWA        =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sign function key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d assign is not allowed except following two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is between Graphic char of English mode and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is between two functions,effective screen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d.Such as F10 is shift right on edi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opy on dir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ee INI file for detail how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. Shift+Esc etc may be intercepted by OS/2 o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ce may exist beteween key board type w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char key other than alphabetic like as (-)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o reset default assignment you must assign oth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null by typing (#) after (=).Default is ye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you nullify the whole line putting (#) befor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duplication with also default assingment when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s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reset fixed assignment indicated by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require operand is basicaly for command nam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may not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OTHER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following option can be override by ex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exe parameter by "xe /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  Keyword = Valu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Keyword =CID column=CID flag=CID type (for CI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following,default value is typed as right valu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n the INI file written by INI command,default valu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d in the parenthesis after the comment sign(#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mmand_Stack      =2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stack depth for command retriev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_Heap_Block    =5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 memory allocation block count by unit of 64K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ffective for OS/2 version only,debug purpose only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CANCEL     =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rm(1) or not(0) when CANCEL upda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SAVE       =1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rm(1) or not(0) when override file by SAV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UNDO 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irm(1) or not(0) when UNDO updated lin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ump_When_Err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dump(1) or not(0) for debug when internal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use abend for OS/2 and WI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R-Ctl_ENTER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(1) Right-Ctrl key to function "Execute+Next l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key to function "Next line",or not(0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sertLine_Indent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nt cursor positioning under the first non space cha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ding line when line inserted(1),or not(0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nge_ID_Type_C   =68="//"= C,H,CPP,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ID_Type_ASM =68=";;"=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DOC =71="||"= DOC,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4 ---&gt;Change_ID_Type_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ID column position,2 byte prefix and file extension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 byte postfix can be specified like as "//,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/" is prefix,"??" is pos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with position=0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Fixed_CID_prefix   ="CID: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xed CID specification prefix ID(Used on first li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max 15 byte prefix).String following this st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CID.(") is only needed when use space cha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(0)-(E)."CID (Change ID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ial_Ins_Mode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ert(1) or Replace(0) mode at star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x_Ins_Cursor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ox type cursor(half height) for insert(1) or rep(0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EOF(^Z)_Write      =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OF id(0x1a) write option when file sav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:write no EOF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write EOF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:write when input file has it and write for new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:write when input file has it and write no EOF for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When patial file edit case by e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part of file is copied,so this parm is ignored and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OF char is written when input file ha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ASCII_only 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 char 0x01--&gt;0x1f by Ctrl+a etc. which is not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ny function(0) or reject(1)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eep       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0 if you feel beep sound is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-&gt; 0123456789ABCDEF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   2abcdefghijklmnopqrstuvwxyz[\]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J):for Japanese mode screen, (E):for English mode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yte is coresponding to 0x00 and last is to 0x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mean accept and 1 mean reject corresponding cha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trl key combination assigned to a function,it is not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pu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cceptable control char default is as following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apanese mode):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glish mode) :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1a:end of file except under OS/2,it cannot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0x1a.So,Edit write may cut file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E)Disp_trans_tbl = 00 = 100000001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1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9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000000010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0101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0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):for Japanese mode screen, (E):for English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un-displayable char table.Un-displayable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special char specified on Disp_tra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x0 = yyyyyy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 0 to F (mean offset 00 to 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: 0 or 1 (1 mean un-displayable char),just 16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not specify all '0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specify at least a line to den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* AI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:for Japanese mode screen, (E):for English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lternative char of un-displayable cha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p_trans_tb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than 0x30--&gt;0x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* AI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1C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1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:for Japanese mode screen, (E):for English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isplay Tab(0x09) and its following space by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than 0x30--&gt;0x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* AIX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ab       :'^(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-skip  :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ab       :Up-arrow    :(E)0x18,(J)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-skip  :Right arrow :(E)0x1a,(J)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mode only.Use to display DBCS space(EUC:0xa1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mode only.Use to display DBCS space(SJIS:0x8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than 0x30--&gt;0x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2 byte !  :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hadow box: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Keyboard_Speed   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_Delay   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Speed_at_exit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Delay_at_exit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board type speed for entry to and exit from edito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:acceptable char count per second when cotinu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ke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value from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ay:delay time to accept second char when cotinu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e ke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4 level value 250,500,75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both Speed and Delay is 0,no change is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irList_Indent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display file name on directory list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art column for all(0),or set indentation by pa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LNX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Print_Command     ="xprint.sh"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Print_Command     ="xprint"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Print_Command     ="XPRIN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DOS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GCC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WIN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OS2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LNX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command string for X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--&gt;%9 can be used.if no % is used,command is iss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int command operand simply concatinated with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arm with OS version suffix when a Print command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.Specify this option before next Print_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int_Command    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DOS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GCC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WIN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OS2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LNX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command string for "P" dir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can be used for file n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(when "" is specified) is "XPR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int_Command is "" ,same as XPrint_Command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"XPRINT","P" line command print files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xprint indirect filename spec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case "P" line command call this command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order o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arm with OS version suffix when the Pri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.Specify this option after previous XPrint_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ub_Shell_Init     ="prompt $p$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mmand for sub shell started by DOS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to change prompt for identity of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p mean prompt drive and path,$l display "&l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).DOS version ignore this parameter under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.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 [ edit-file-name | "*" ] [-option -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-file-name:goto Edit scree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" means the file/dir last close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'"' is required to avoid shell trans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). If 0,1,2 or 6 is specified as edit-fil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reated as input to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dit these file-name,use -B or -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enter to xe without edi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"E 0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:case insensitive,no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effective 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        :Browse m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  :Edit mode open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edit file name is "0","1","2" or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menu option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x[t][:hosts]:x=0:FTP is not used, x=1:FTP avail(without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=w:output ftplog, x=a:ftplog by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t:debug option not to delete temp file for ftp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hosts:hosts filename for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/F1:xehosts(xehosts on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-?       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nn         :Screen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screen hight and screen buffer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on TeraTerm ini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[fname]    :ini filename to be used.if not use,specify simply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to u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efault is xe.ini if mis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n          :jump to the line nn just after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:Set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et from CD comman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rive is of a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n          :TAB column span,default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xxxx       :Work dir name.override export xe=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:x and -n:x:Toggle Set(-y) and Reset(-n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(default is in parethe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a (-na):ASCII only(-ya) or Accept Ctrl char(-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_Ctrl_char option on INI fil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-ya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c (-yc):add change-id-tag to mod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d (-yd):dump when internal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t (-nt):Tab display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/           :End of parameter(ignor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o cut re-displayed command by history 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s trated as EDIt/BROwse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 config.sys -t8 -yrt -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hange by exe line parameter is effective onl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written to option save file(xe_save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e [ edit-file-name | * ] [/option /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-file-name:goto Edit screen wh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ans the file/dir last close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). If 0,1,2 or 6 is specified as edit-fil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reated as input to MENU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dit these file-name,use /B or /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enter to xe without edi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nter "E 0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       :case insensitive,no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effective if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       :Browse mo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x[t]       :memory alloc trace+debug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:0:no memory trace(default),1:statistic,2:to xe___.m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:0:no debug trace(default),1:write to xe___.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 is dos , os2 , gcc or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   :Edit mode open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edit file name is "0","1","2" or 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menu option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x[t][:hosts]:x=0:FTP is not used, x=1:FTP avail(without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=w:output ftplog, x=a:ftplog by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t:debug option not to delete temp file for ftp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hosts:hosts filename for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/F1:xehosts(xehosts on 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,/?       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nn         :Screen hight. max is screen buf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hen screen hight and screen buffer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on DOS prompt under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[fname]    :ini filename to be used.if not use,specify simply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to u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default is xe.ini if mis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n          :jump to the line nn just after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for VC++ debugger to open by xe the fi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is function,setup VC++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 xe as tool.(Tool--&gt;Customize--&gt;Too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argument like as "$(FilePath) /L$(CurLi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so current dir as "$(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cut key is registered by Keyboard tab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Tool_ of Category: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     :Set default drive,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set from CD,d: command on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drive is of at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n          :TAB column span,default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xxxx       :Work dir name(alternative of SET xe=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xe_wd except UNIX when no env var nor /W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:x and /N:x:Toggle Set(/Y) and Reset(/N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(default is in parethe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a (/Na):ASCII only(/Ya) or Accept Ctrl char(/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_Ctrl_char option on INI fil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/Ya is specifi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c (/Yc):add change-id-tag to mod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d (/Yd):dump when internal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l (/Yl):LFN usage.(GCC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n (/Nn):No DBCS input process(WIN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r (/Nr):Use Right-Ctrl key as Execu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t (/Nt):Tab display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  :End of parameter(ignor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o cut re-displayed command by DOSKE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s trated as EDIt/BROwse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 config.sys /T8 /Yrt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hange by exe line parameter is effective onl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written to option save file(XE!SAV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