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description of ANSW.DLL, FREC.DLL and FSE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DLLs were slightly changed and a new 'calling convention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DLLs have a new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_main @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ll_main(int argc,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rresponding EXEs are only a few bytes (EAs make them larger :-)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dll_main(argc,arg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NSW.EXE, FREC.EXE and FSEND.EXE are identical, except there modul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ANSWEXE, FRECEXE and FSEND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s could be linked at linktime to any application by generating an import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b answ.lib an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b frec.lib fre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b fsend.lib fse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