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cumented features in FREC/FSEND/ANSW/FAXVIEW/T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even more, so called, undocumented featur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f usefullnes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is features are temporarely, which means, they are in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e more) and are retired without any comment in follow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evelopement of such a huge program paket, new ideas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are always possible and in an 'under study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ndocumented functions are only for the author himself or a '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' and not supported for everbody. The reason why is,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s is very difficult and primarly dependant on the 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thinks, maybe by watching files with a hexeditor, that a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feature is usefull, than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ndocumented features are coworking with third parties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Only if 'third party' is supporting the auth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such features will be documen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