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to contact the author(s)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, FSEND, ANSW, FAXVIEW, T2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 2:31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Seidl 2:310/5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 81:443/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Seidl 81:443/5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eporting some misbehaviours, errors or bugs, please attach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 ('LogLevel 5' and 'Debug' in CFG) from the products in us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 (like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language is german, but (simple) english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bout fax, faxmodems and fax related standard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if in scope of the suppli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for third parties products (with one exception :-)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new features or technical additions are wellcomed, but r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(common) sensefullnes and the good will of the author(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re exclusivly for OS/2. Porting to other operating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keep in mind, that a lot of so called 'operating systems' ar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'graphical user interfaces', so DOS (and related products)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LINUX is 'under study', and will be continued, when LINUX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threaded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esi.at/resi-nr/homedirs/hpollack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style filerequests from (at least) 2:310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D (German Fil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ources are NOT SUPPORTED (mainly hobb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