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ssless JPEG rotation llr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rot [option] [option] [...]  Jun 24 2004,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i ............. Sourc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............. Target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............. Rotate according to Exi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90 ........... Rotate clockwise 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180 .......... Rotate clockwise 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270 .......... Rotate clockwise 2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v ............ Mirror vertical (top-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h ............ Mirror horizontal (left-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or /?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i' and '-o' may be omitted, first parameter without '-'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second without '-'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-e' option is used, source have to be a JPEG with a valid APP1-Exi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ientation is extracted from TIF IFD 'Orientation' tag in the marker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1 marker itself is NOT copied to the target, an APP0 JFIF marke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04, Harald Pol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