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rt documentation for FAX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is designed to work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iewer for images files in TIF or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intutility for images files in TIF or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altime fax viewer for FREC and F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tility to create fonts for FSEND from OS/2 install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tility to change color of image and save (as BMP or 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aintainance of FAX.LOG and VOIC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ser interface for playback of voice files in VOIC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is a PM application and needs FAXIMG.DLL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FFMAN.DLL is not longer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accepts a few 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OIC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X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VIEW starts with the LogWindow. Path to FAX.LOG and VOICE.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FAXVIEW.INI by entering the correct path and 'Save Preferenc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PI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erly, this was named '-FASTDRAW', but has changed in version 0.39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influence this by 'Option' 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FAXVIEW uses a double buffering image routine to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bitmap. First the bitmap is copy to a memory dev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hBitmap is than drawn to screen/printer by GpiWCBitBl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performing streching or shrinking if in 'scale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ing '-GPIDRAW' (or selecting it in menu), GpiDrawBits (strech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d) draws directly to screen/printer and no hBitmap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(double buffering and GpiWCBitBlt) seems to work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d printer. The creation of the intermediare bitmap i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INBILEVE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WINDOWS (3.x) applications treat bilevel (black&amp;white)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ly than OS/2 PM when drawing to a device. Due to the fac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evel bitmaps HAVE a ColorTable, color of resulting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d as indexed (0-bits refer to ColorIndex 0 and 1-bit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Index 1) as described in Microsfts Windows Software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z or strictly 0-bits have background color and 1-bi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lor as described in OS/2 GPI reference. As a surpris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(3.x) application use methode of GPIREF and most OS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ethode of MS Windows SDK. CONF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FAXVIEW works in the mode that ColorIndex is only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 itself, while in WINBILEVELMODE, foreground and background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ccording to ColorIndex. Try carefully before using...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is also accessable via menu -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GATI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watched, that some applications (WINDOWS and OS/2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inverse there produced bitmaps and can only treat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s in the right way. This parameter works INDEPENDANTLY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selection and should be used only in batch printing. Try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... not fully 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DL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is quite fast and depends on the printer device driver.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drivers (esp if used in 'printer specific data' mode)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and blocks in fact the whole system. With this option, such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work in 'idle time', a portion of time, where no oth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place. this makes the printout more timeconsumeing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 are as fast as usual. Try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INT | -PRINT&lt;QUEU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witch to enable batch-print-facility of FAXVIEW.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(and ONLY one) file (single or multipage TIF or BMP)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- this is the printer you have enabled by clicking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on the desktops printer icon and selecting 'Set 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german 'Standard')- or to 'queuename' - use excatly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SPOOL is named - . No wildcards ('?' or '*')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b&lt;filename&gt;'. FAXVIEW is started iconized (same as additional -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supplied FQUEUE.CMD by Lutz Buchheist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fax imediatly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ROMPAGE&lt;start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 pagenumber for startpage to print (no space in commandli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PAGE&lt;end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 pagenumber for endpage to print (no space in commandli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GES&lt;page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 pagecount for number of pages from startpage (no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hree keywords are only usefull if '-PRINT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EUE&lt;QUEU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lect a printerqueue for further working as default printer (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in 'Printer Setu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G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IF-format, entries PageNo, DocumentName, ImageDescription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eTime are printed also (if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View is started 'iconized', useful eg. when used as a pipe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&lt;TIF_or_BMP_file&gt; or -B&lt;TIF_or_BMP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&lt;TIF_or_BMP_file) or -I&lt;TIF_or_BMP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VIEW will 'come up' with the file you have chosen. You can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or ?). In this case only the filedialog (when selecting OPEN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to the selected path. The optional blank betwee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and the filename has only history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&lt;name_of_a_pi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 method to use FaxView in conjunction with FREC.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View (eg. FAXVIEW -P\PIPE\VIEW1 [-ICON]). FaxView will wait for FRE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called with -v\PIPE\VIEW1 too. If -ICON option is used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C activates FaxView, FaxView is restored to screen. When FREC fin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View will be iconiz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&lt;ID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USE THIS OPTION !!! It's mentioned here only for completen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C uses this option to 'transmit' vital values for the 'realtime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d from the commandline, unpredictable results (eg cr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le WPS) may occu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y, FAXVIEW tries to 'collect' (partially) numerical named files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nnnn.TIF) to present as multipaged. If using this switch,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eated as single page. This feature is also per default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ion *.F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RROR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view must be called with '2&gt;ERROR.LOG' in commandline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err to file 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&lt;idx_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pecial commandline option to easyly load fax file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number. Fax files MUST be in the directory where FaxLog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xLog can be set in file menu and saved b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FX000123.FAX simply enter '-#123'. This feature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print mode. To load the last recent stored fax, '-#?'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the index is extracted from FAX.IDX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ame directory as FAX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ceived fax from FREC should be printed immediatly (and Fax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Idx is enabled) simpl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VIEW -#? -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&lt;task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tasknumber for a specific instance of FAXVIEW. For each task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fferent entry in FAXVIEW.INI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ALE or -UN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s the (default) setting from 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&lt;TIFF_Compression_Scheme_for_Raw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FREC, default '-k3' is assumed, see also '-R'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or -R&lt;TIFF_FillOrder_for_Raw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'-r1' is assumed. FAXVIEW is able to read fax rawdata as y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om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values are only 1 and 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! If compression or fillorder does not exactly match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aw data, it is highly possible, that PM (and WPS) will CRASH! Do not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FREC to convert fax raw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IGHRES or -LOW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fax data is assumed (if in 'scale-mode') in 204x196dpi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4x98dpi, as submitted b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Gamma_or_BlackTrig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between 0.1 and 4.99 are treated as gamma values for DIF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THERED representation (trigger for black is set to 127 = 5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from 5 to 254 (2 - 99%) are treated as trig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&amp;WHITE (BiLevel) where gamma is set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influence both gamma and black trigger by entering bo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cu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1.2 .... select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135 .... selects black 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! This is valid only for printing if SIZING of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 - Change image is not (yet) influenced of '-S'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-r' or '-k' is used, a raw fax file MUST by supplied by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'-b' or '-i'). The commandline options as described ONLY FOR TEST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in batch printing and therefore will not work as assum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Dialog now allows to select values for raw data (other than BMP, TI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in EPS). use this VERY, VERY carefully! If supplied values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, PM (and WPS) will crash and reboot is nec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stores (if enabled) its system values (Origin, Size, Max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, FilePath and FileType) in FAXVIEW.INI. This file may either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rive and directory where FAXVIEW.EXE is stored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clared by SET USER_INI= in CONFIG.SYS. If no such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FAXVIEW.INI is created in X:\OS2\ where X is your OS/2 boo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helpful if FAXVIEW is installed on a network server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could have its ow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FAXVIEW searches X:\OS2\ and if there is no FAXVIEW.INI,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where FAXVIEW.EXE is stored (on first start, the IN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placed here). You can copy FAXVIEW.INI to the users bootdriv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inting, only the cursor changes to sign 'print in progress'. N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for the case you finish FAXVIEW irregulary (eg by window list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killers') when print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dditional word for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ported, that bilevel images, which are well display on screen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VERS (and are also shown invers in spool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arched, what this could be, but only possibility: printer 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 colormap in bilevel bitmap. In bilevel BMP, colorvalue 0 is norm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 and colorval 1 is normaly 255,255,255. Black pixels are therefore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ixels 1 (is in fact an idex to 'colorma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legal, to use 255,255,255 for colorval 0 and 0,0,0 for colorva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pixels are than represented by 1 and white pixels by 0. I know so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aybe some printerdrivers do also) which IGNORES colormap and uses color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m pixelvalue (which is WRONG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wellcomed, but please do not ask for new features. FAX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ly designed as 'realtime viewer' (and it will work perfectly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IF and BMP should also work, but printing 'may' on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word to 'Scaled' and 'Unscale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'realtime mode' you MUST use 'Unscaled' and size the im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 (-STANDARD, -PREVIEW, -LARGE or -BITS) when calling FREC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 images (TIF) with X_Resolution NOT EQUAL to Y_Resolution (eg. fa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' = 204x98 dpi) are shown only in 'scaled' mode in right size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scaled' mode, FAXVIEW shows a 1:1 image from the source file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shrinked or enlarged (unscaled) images! This is NO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 to paper (eg DIN A4) are adjusted in a way, that eithe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centered' if images size is less then papersize or the image shr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struct faxes from text files, you may need other fon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lly) supplied with FSEND. FAXVIEW gives you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rt' PM fonts (in fact all installed fonts in OS/2) to a fo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D can use to create a faxpage. It is strongly recommended,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(nonproportional) fonts. Proportional fonts are also accep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xed character width (the maximal width a character can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pplied application FONTEDIT you can 'proportionalize'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D may use it. Keep in mind, that fonts may by 'copyrighted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word to fax raw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REC to convert them to TIF! FAXVIEW MAY display them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'resynchronise' if distorted rawdata is encountered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hang your PM is VERY HIGH, because ABSOLUTLY NO T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raw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f an image is possible (BMP or TIF), but only the 'shown'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So use 'Reload page' if the original contents should be saved (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s changed). When saving to an existing TIF file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'Overwrite', 'Cancel' or 'Append'. If choosing 'Append'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existing TIF but PageNumbers of this TIF (if existing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 for the path to FAX.LOG and VOICE.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.LOG (or VOICE.LOG) is searched in the default path, from where FAXVIEW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. This can be altered by hand of course. In 'Save Preferences' this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saved for furth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1.0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ysterious 'Portable Bitmap' file format is (really?) supported. Wel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compared to TIFF, not a 'format', but FAXVIEW can read and write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1.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PRINT.DLL now contains all the printing stuff. FAXVIEW is able to star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a button. The file SENDFAX.CMD must be in the directory,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1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misbehaviours, like inactivated menuentries on the wrong situation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terface code to FAXJPEG.DLL to load *.JPG (JFIF) images. See FREC.DOC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1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 was going on, some 'toys' like creation of icons and a toolba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In addition to copy to clipboard, a paste from clipboard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f parts of the image is now possible (hit ESC or double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). Colorpalette is slighty optimized, but very much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1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arts of the application are redesigned. Performance of dra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mode is completely new designed, so a scalefactor (zoom)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ening a ZoomDialog (which is always shown and useable). If 'sca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 is selected, image is selfscaled to the windows client area (zoo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, but only shows the scale factor), as it was done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zoom dialog is activ, focus between zoomdialog and application wind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ggled by hitting ENTER (to activate 'abort' button in zoomdialo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and SPACEBAR or dismiss dialog by hitting 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aled mode for realtime fax view is automatically select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supports drag&amp;drop, so an object (with a displayable bitmap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 over the client window and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9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of voicefiles (type WAV only) is now directly handled by FAXVIEW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, MMOS/2 (Multimedia Manager) is installed. Such internal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log entries are flagged with a green colored note in the tiny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volume can be adjusted, but master volume must be cho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volume control' of WPS. Simple playback of any RIFF WAV typ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Help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define 'CodingScheme WAV' in ANSW.CFG and all voice files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in a RIFF WAV format, FAXVIEW can playback inter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8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2ZVD does not longer exist. It is replaced by PCM2WAV.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2WAV.DOC for more information. Calling principle in VOICE.CMD is equ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8b, Rockwell voice file with extension .RVD are also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 of external voice player is slightly, but compatibl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mmandline prameters are submitted to VOICE.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Zyxel voi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%1) &lt;drive:\path\&gt;VCnnnnnn.ZVD</w:t>
      </w:r>
    </w:p>
    <w:p>
      <w:pPr>
        <w:pStyle w:val="PreformattedText"/>
        <w:bidi w:val="0"/>
        <w:spacing w:before="0" w:after="0"/>
        <w:jc w:val="left"/>
        <w:rPr/>
      </w:pPr>
      <w:r>
        <w:rPr/>
        <w:t>(%2) &lt;drive:\path\&gt;VCnnnnn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(%3) ZV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ase of Rockwell voi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%1) &lt;drive:\path\&gt;VCnnnnnn.RVD</w:t>
      </w:r>
    </w:p>
    <w:p>
      <w:pPr>
        <w:pStyle w:val="PreformattedText"/>
        <w:bidi w:val="0"/>
        <w:spacing w:before="0" w:after="0"/>
        <w:jc w:val="left"/>
        <w:rPr/>
      </w:pPr>
      <w:r>
        <w:rPr/>
        <w:t>(%2) &lt;drive:\path\&gt;VCnnnnn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(%3) RV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nnnn' is the number from log index. So it is possible to test %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VD or RVD and react in 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8, while rotation of 180 degrees (upside down) was workin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pecial clockwise rotating of 90 and 270 degrees was added (portra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as realtime viewer for FREC/FSEND, remote StationID, if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NSF, is also display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7, new commandline option '-#' is implemented (see above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like in FSEND. Some bugs were fixed, esp. in batch printing i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valid. If any malfunction could be watched, use '-errorlog 2&gt;error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 to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'-T&lt;taskno&gt;' commandline option. If FAXVIEW is called from FREC or F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supply also their specific task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'Optimize Palette' is enabled only if screen device driver ha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is in 16 or 256 color mode and TrueColor imag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Level returned other than 0 points to a possible mal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6, the endles story of (not) printing goes on an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printing should now work as expected again. Some problems with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TrueColor mode are fixed (SWAPPER.DAT grows above 64 Mbytes)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 small possibilty of misfunction. If problems with swapper are w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WITH a printout of ScreenDeviceCapabilities. While reading of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 is still possible, it will be canceled in future and should therefo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d. It is senseles to report any errors in conjunction with raw data. F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and only instrument to convert fax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VIEW in FAX.LOG displaying, from now on loads directly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i' or '-b' commandline switch is no longer needed. FAXVIEW can be call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FILENAME.TIF (or FILENAME.BMP), but do not use any 'pathconstru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'..' insi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some unpredictable errors, -errorlog (and 2&gt;ERROR.LOG) outputs nearl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entry and some other stuff and slows down FAXVIEW. Do not use as a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5, some bugs in saving (and reading ?) of TIF were fixed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s result of some changes in 0.44. Creation of fonts for FS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epted and so choosen pointsize (in font dialog) is realy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font. Also proportional fonts are created with correct widt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4, because there were troublesome situations in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bilevel (black&amp;white) images, two new commandlineop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. Documentation of GPI drawmode for bilevel bitmaps is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, not quite understood by some programmer and obvious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and WINDOWS (3.x). See keywords -WINBILEVELMODE and -NEGATIV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caling and sizing in print was implemented, but is only a design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3, printing was never a 'loved' job for Faxview. So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ll printing functions were rewritten and 'standardized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an, that same routines as for screen output are used. It see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now, but please report, if anything goes wrong whil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generate Scr_Cap.Txt where all the capabilities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s listed, was added. May be helpfull in bugreport, wh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ould look cra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alette manager was 'improved', when finishing Faxview,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should be restored again. Does not work on all display driv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inting, an option 'fit to whole page' was added, so tiny bitma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 to whole paper size. Printout does not look very goo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 does nothing else then enlarge single pixels without any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 Color correction when enlarging is for further study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so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named as 'known bug': in some circumstances, file dialog for open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ash application. The 'trap' always occurs in PMCTLS.DLL (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:0006795b). The same fault and trap could be watch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well as on WARP 3.0 and WARP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2, completely redisigned, IMGPROC is also partly rewritte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. New features implemented, which will work or not. FAXVIEW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log files for fax or voice (FAX.LOG and VOICE.LOG). Their name is prese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changed and saved by 'Save Preferenc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playback of voice files, FAXVIEW calls a file named VOICE.CMD,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line prameters: &lt;drive:\path\&gt;VCnnnnnn.ZVD &lt;drive:\path\&gt;VCnnnnnn.W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nnnn' is the number from log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.CMD must handle this two parameters (%1 and %2) by calling a conve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file format to WAV (eg WAV2ZVD.EXE) and than calling a WAV-Player (eg WEPM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dialog for FAX.LOG, and select VIEW, simply FAXVIEWs file dia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and type in log dialog can be changed by drag&amp;drop a font and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Save preferenc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t Preference' does not work and is for furthe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us is changed in log, the updated log is rewritten NOT in a separate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s done when read). So be sure that media is ready, else WPS will hang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separeted threa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40 and 0,41, only internal versions, maybe they were spreet to an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tter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39i, some minor, cosmetic changes. In 'unscaled' mode,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1:1 as in file. The former try, to fit for unsymetric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F was canceled because of too much sideeffects! Logic of buil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I file was slightly changed. Now FAXVIEW.INI is the fix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how the EXE file is (re)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39b, if printing, a single document for EACH pag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 some printer device driver have problems with larger multi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39 is done, because TIFPROC.DLL has changed its name to IMGPROC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ARP 4.0 (Merlin) if installing MultiMedia comes a MMOS2\DLL\TIFPRO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fact is other than needed by FREC, FSEND, T2T and FAX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(minor ?) bugs have been eliminated and treating of compressed B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 (very) much clever way: GpiDrawBits is used to 'decompress'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f loaded. This yields in FASTER displaying and the ability,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BMP as TIF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38 is ready. No Lempel Ziv compression is implemented yet!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2-D Read) decompression is speedup by a LookUpTable algorithm (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) in IMGPROC.DLL. Well tested on WARP 4.0 (Merlin US 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37 is now up to date. Some features may go some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in account, that IMGPROC.DLL (the main TIF functions) is NO LONGER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compression=5 (also known as LZW) because this compression (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ation in IMGPROC) is under patent restriction in som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try (in future) to rewrite whole LZ-coding (similar to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.42bis) to NOT fall under patent restri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ZW-coding (Lempel, Ziv &amp; Welch) is patented by Terry Welch (ho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YS) by 118 claim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untries have the patent under national l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, Canada, Japan, Germany, Italy, France and Great Bri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are situated in one of the above countries and hav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PROC.DLL younger than 1.02, you MUST delete it from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arri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CITT V.42bis shows us, that it is realy possible to handle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WITHOUT affect the patent of Terry Welch (assuming they use LZ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'B' means 'British telecom') there is hope to recreate IMGPROC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=5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! LZB is also under patent restriction (patent by British telecom)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nts of Lempel Ziv compression/decompression is under patent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B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empel Ziv code is 'switched off', compression 5 will not longer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the author (see SUPPORT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