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M2WAV Sho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2WAV replaces WAV2ZVD and has (at least) the sam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2wav [option] [option] [...]  Jul  2 2000, Version 0.05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i&lt;source filenam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&lt;path [and name] for 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&lt;samplerate [Hz] for 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&lt;Type of con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..... any known format to RIFF PCM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..... WAV to 2 Bit Zyxel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..... WAV to 3 Bit Zyxel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..... WAV to 4 Bit Zyxel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..... WAV to 4 Bit Zyxel DVI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.... WAV to Zyxel 8 Bit PCM A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.... WAV to Zyxel 8 Bit PCM �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21 .... WAV to 2 Bit Rockwell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22 .... WAV to 3 Bit Rockwell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23 .... WAV to 4 Bit Rockwell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.... WAV to 8 Bit Rockwell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 .... Raw 2 Bit Rockwell ADPCM to RIFF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.... Raw 3 Bit Rockwell ADPCM to RIFF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 .... Raw 4 Bit Rockwell ADPCM to RIFF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... Raw 8 Bit WAV to RIFF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 ... Raw 16 Bit WAV to RIFF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... Raw 16 Bit CD Audio to RIFF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... WAV to Raw 16 Bit C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400 ... Raw USR GSM to RIFF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401 ... WAV to GSM (XTreem/Voice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402 ... WAV to USR GSM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403 ... WAV to USR 4 bit G.721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4 ... WAV to USR 4 bit IMA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&lt;bits&gt; ........ create 8 or 16 bit PCM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.............. target RIFF WAV type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............. 8 or 16 Bit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............. 8 Bit A-Law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............. 8 Bit �-Law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 ............ 4 Bit IMA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49............. MS GSM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771............ embedded USR GSM 6.10 (RapidComm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&lt;gain&gt; ........ apply gain (0.1 - 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.............. smooth (noise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&lt;frequence&gt; ... apply High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&lt;frequence&gt; ... apply Low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.............. apply 300 - 3400 Hz Bandp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&lt;type of fil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... critical d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...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... Butter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... Chebyshew 0.5 dB over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... Chebyshew 1.0 dB over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... Chebyshew 2.0 dB over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... Chebyshew 3.0 dB over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ono ............ make mono WAV from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tereo .......... make stereo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tream .......... force to use strea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ostream ........ disable stream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...............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............... delete source af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or /h or -? or /? show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 only displayed (and useable) if ADPCMDLL.DLL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)  only displayed (and useable) if GSMDLL.DLL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) only displayed (and useable) if G72XDLL.DLL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pyright and patent restrictions, neither of the above mentioned 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But sourcecode which makes somebody able to create these D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i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DPCM.DLL, Rockwell 2, 3 and 4 bit ADPCM is decoded with a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tented, methode. The result is not so good, but speach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w771' option is experimental. This format is not document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CM2WAV can read and convert such RIFF WAV type files (thanks to Dmi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selov for supplying som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2WAV does voice format conversion 'in memory', so large file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uge memory need and/or will increase OS/2 swap file enormous.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(multithreaded) is und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atement is no longer tru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conversion is already implemented and stream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working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2WAV will convert voice data as long as possible 'in memory' (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emory blocks) but if size of allocated block exceeds 'avail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sound data is transported directly from/to dis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, when changing from memorymode to streammode is done by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QuerySysInfo(QSV_TOTAVAILMEM,QSV_TOTAVAILMEM,&amp;TotAvailMem,sizeof(ULON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rom TotAvailMem depends ONLY on available free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where OS2SWAP.DAT is situated (and not from installed physical RA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ported, that the limit of per process memory is much less than 512 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 possibility, to check, how PCM2WAV behaves, if TotAvai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more than 512 MB, so please do not complain, if application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-stream' commandline switch to force streammode, if PCM2WAV mis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had done was, to check conversion time in memorymo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mode depending on installed physical RAM (16Mb, 32Mb and 64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result is reproduceable, but not really believeab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mount of installed physical RAM is less than twice the sound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mode is ALWAYS slower than memorymode (also in mixed mode)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oes swapping so clever, that it will be faster than C runtime file-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not so large, but, depending on harddisk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not on amount of installed physical RAM - streammode is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%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: If sound file size is less half the size of installed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t decide PCM2WAV what mode it will use, else force stream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-stream' if OS/2 behave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how to convert a two channel (stereo) WAV file to a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4100 samples/s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2WAV MYWAV.WAV -oSAMPLE.WAV -b16 -stereo -stream -s44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paring the same file for Audio CD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2WAV MYWAV.WAV -oTRACK01.CDR -k301 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05c (July 5,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