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itude Assessment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BBS Door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Port by Robert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Omicron Theta (telnet://bbs.rivernet.u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Sean Dennis for allowing me to port his entertaining 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to native Wildcat! format.  This version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of Sean'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wcBASIC script, copy the WCX file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Wildcat! directory.  Fire up wcMenu and add it to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would any other wcBASIC application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command line options/parameters required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script,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.wolfe@bbs.rivernet.us or log on to my BBS at bbs.rivernet.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