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QWKnet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14 Robert Wolfe, with Dea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contact us at the Omicron The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  Our telnet address is winserver.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nd written in l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f Mike Roberts, Sysop of the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chest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hat is wcQwkNet?  wcQWKnet was born of the necessity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network status (NET STATUS) QWK and REP packets betwee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hronet (and maybe even Mystic, too) systems via the 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has the QWKNET script that it uses to do this task, b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us Wildcat! folks have had to do this with FTP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-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QwkNet can be run using wcRUN.EXE using the /R parame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n WCX (QWKNET.WCX) followed by the nam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remote host.  A sample configuration file 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's content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th to the QWK and REP packet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wcConfig -&gt; QWK networking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opy the QWKNET.WCX file into your main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your configuration files there.  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WHATDONE.TXT for information on this and previou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feel free to telnet to my BBS, 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, at winserver.us and leave me a message or post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wkNet Support Board on my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