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 Wil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dcat 5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uct is guaranteed only to use up the hard-disk spac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is product you alone are responsible and will not hold Janet T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dora Software or Just My Best Online, responsible for damage incurred, whether real or imagined to your computer, software, o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WILDWEST.WCX to your Wildcat 5.0 home(Root - Usually C:\WC5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you add this game as a menu option in W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are listed as having Master Sysop Access in WcConfig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he first time. Otherwise, have the person who has Master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game before any of the regular players do. Nothing bad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just that the game will not run, the player will just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m to ask you to install the g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r Log-In name needs to match the name in the Administ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WcConfig under General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Place the west.bbs file in the WC5\Disp fol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un it! The first time the game runs it will prompt you f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if you like it, you should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crippled. You cannot get past level 9, which als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win or participate in the train-robbery sequence. You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y changes that you make to individual player records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is game these features will a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gister this game, read the file called REGISTER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et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o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937)748-8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ftp/telnet justmy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et.terry@justmybes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