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QWKP version 1.0/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2001 TK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, not sold.  The software in this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according to the terms of the following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license agreement before using this software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cknowledges your agreement to the terms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follow the terms of this license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move this software from your system.  The onl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you may retain is the distribution archive itsel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solely for distribu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software" as used in this agreement means the full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y computer programs contained in the distributio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ny updates subsequently supplied by TKD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related materials" refers to any and all additiona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package, printed or otherwise, supplied by TK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granted a license to use this software by the accepta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s set forth in this documentation.  This software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tributed in whole or in part by anyone other than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is Copyrighted (c) 2001-2002 by TKD Software, Inc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.  This product is offered to users in the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consumer, are not permitted to sell this softwar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stribute this software along with other products nor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, remove copyright notices, decompile, or modify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alter the machine-readable object files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for any purpose including but not limited 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any internal license system structure for purposes of g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awful license or; Modifying the program copyright notic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gistered text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KD Software reserves the right to discontinue support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at any time without notification to the end users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designed to be used with the Wildcat Interactive Net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offered and copyrighted by Santronics Software, In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ranty And Disclaime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OF ANY KIND.  TKD SOFTWARE, OR IT'S OWNER CHRIS CRANFORD,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ARRANT, GUARANTEE, OR MAKE ANY REPRESENTATIONS REGARDING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, RESULTS OF, MERCHANTABILITY OR FITNESS FOR A PARTICULAR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SHOULD THE SOFTWARE PROVE DEFECTIVE, YOU (AND NOT CH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NFORD OR TKD SOFTWARE) ASSUME THE ENTIRE COST OF ALL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 OR CORRECTION.  FURTHER, TKD SOFTWARE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, GUARANTEE, OR MAKE ANY REPRESENTATIONS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RESULTS SOLELY AT YOUR OWN RISK.  TKD SOFTWAR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BY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Inform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(Wildcat QWK Personal) is being distributed in an archiv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the ZIP archiving software for maximum compression and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files that are to be expect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any files are missing, this archive has been tamp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d we suggest you obtain a new copy from TKD Software, In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site at www.tkdsoftware.com or contact sales@tkdsoftwa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EXE</w:t>
        <w:tab/>
        <w:tab/>
        <w:t>Setup Program</w:t>
      </w:r>
    </w:p>
    <w:p>
      <w:pPr>
        <w:pStyle w:val="PreformattedText"/>
        <w:bidi w:val="0"/>
        <w:jc w:val="left"/>
        <w:rPr/>
      </w:pPr>
      <w:r>
        <w:rPr/>
        <w:tab/>
        <w:t xml:space="preserve"> SETUP.LST</w:t>
        <w:tab/>
        <w:tab/>
        <w:t>Setup Dependant File</w:t>
      </w:r>
    </w:p>
    <w:p>
      <w:pPr>
        <w:pStyle w:val="PreformattedText"/>
        <w:bidi w:val="0"/>
        <w:jc w:val="left"/>
        <w:rPr/>
      </w:pPr>
      <w:r>
        <w:rPr/>
        <w:tab/>
        <w:t xml:space="preserve"> wcQWKP.CAB</w:t>
        <w:tab/>
        <w:tab/>
        <w:t>Main Program Cabinet File for Ins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.TXT      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.HIS             The build history file for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         The most recent changes and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     File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.SDI               Short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.EXE                Zi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.EXE              UnZ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xtraction of the archive, you should see the abov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ee these files listed, do NOT execute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, as the archive has most-likely been tampered with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n archive created by the author.  You may acquire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f the current version of this software from our web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.tkdsoftware.com or by contact sales@tkdsoftware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tribution Of wcQWKP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cQWKP archive may be distributed freely in its unmodifi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orm.  You may freely use, copy, and distribute wcQWKP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no fee is charged for such use, copying or distribu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cQWKP Wildcat Client software, and the associated fi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1 TKD Software and Chris Cranfor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archive MUST be distributed in the format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s WCQWKP.ZIP with the original ZIP contents as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If you should desire to distribute the Wildcat QWK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another archive format, please archive the wcQWKP.ZIP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ide the other archive.  Re-archival of the software as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invalidate your license agreement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What Is wcQWKP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or Running On-lin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cQWKP (Wildcat QWK Personal) For The First Time 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Client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s And Credits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unarchiving the wcQWKP (Wildcat QWK Personal) distribution arch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ll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.EXE   Setup /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.LST   Setup dependa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cQWKP  .CAB   Installation Cabinet Fil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 .EXE   Wildcat QWK Personal applicatio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 .TXT   This documentation (installation/set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 .HIS   Recent Historial Build Information for wcQWK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 Important Features and What's New with wcQWK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  BBS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.SDI   BBS archive small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.EXE   Zi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 .EXE   Unz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fil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roduction/What Is wcQWKP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(Wildcat QWK Personal) is a Wildcat client module that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version 5.x and 6.x SysOps to utilize QWK export and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rom a MS-DOS command line as in version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ew Windows version of Wildcat v5.x, Mustang Software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to provide an individual user option to exporting and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and REP packets into and out of the BBS application.  QWK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ular mail format and mail transfer mechanism in the BBS aren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provides this functionality which was available in prior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.  Using command line parameters, a simple batch file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 particular user, request their mail to be archived into a 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or upload a .REP packet into the BBS for network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is simple to use and is very sysop friendly. 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 in the directory where wcQWKP is execut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program's status and what happen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Requirem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properly, wcQWKP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x/NT/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v5.x or v6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 Instal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is simply a plug-and-play module for Wildcat (WINS)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ETUP.EXE program.  When it asks to install int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we suggest your Wildcat Home Directory!.  We also sugg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dd wcQWKP to the Wildcat! Interactive Net Server program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packaged files that you may not need in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your Wildcat installation.  Check your Wildcat home fol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2/1994  09:57p      113,152 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18/1994  07:42p      112,128 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se two files exist with the same information as above o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er dates, you should be all set.  If these two files do not 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Wildcat! home directory, please copy the two included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.ZIP named unzip.exe and zip.exe in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grading From Previous Version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grade from a previous version of wcQWKP, follow these eas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steps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Unarchive the wcQWKP patc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ove the new wcQWKP.EXE extracted from the wcQWKP archiv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Wildcat Home directory, overwritting the exis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grad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ing wcQWKP For The First Tim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made the installation of this application very easy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nimal hassle and quick understa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Wildcat QWK Personal software,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Run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   Choose to install into your Wildcat! home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: c:\wc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o add wcQWKP to your Wildcat! Interactive Net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continue to finis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Check Wildcat! home directory for ZIP.EXE and UNZIP.EX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formation listed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 If these files do not exist or are older than the o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is archive, please copy ZIP.EXE and UNZI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wcQWKP.ZIP archive in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 Installation is complete.  Please read all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us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Wildcat QWK Personal softwar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-Line Option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re is no .CFG or .INI file to configure for wcQWKP,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command-line options that need to be specified at 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using these options will determine how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s during the runtim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options, simply add them to the end of the "WCQWKP.EXE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 that you'll be using for automated mail process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-line when executing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/U TEST USER /P PASSWORD /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/U TEST USER /P PASSWORD /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[userfirst userlas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User's Name - This option must be specified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Client can login to the BBS as the user to send/read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[userpasswor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User's Password - This option must be specifi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 Client can login to the BBS as the user to send/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structs the client to write a .QWK packet to dis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messages from the BBS to the .QWK packet that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yet read in their selected con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structs the client to read a .REP packet from dis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essages to the BBS from the .RE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cieve your registration code, run this to regis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ing The Cli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Wildcat Client uses the wcCONFIG information for QWK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ort mail using the QWK format.  Additionally, wcQWKP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have logged into the BBS and set their user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at areas they wish to receive mail in prior to using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also allows users to submit Control messages to add, remo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pgrade forum subscriptions for the QWK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"command-line" section for a list of o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/required for the program to execute properly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will start up based on the command-line arguments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OWNLOAD option has been supplied, wcQWKP will look to see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under the directory where you're executing wcQWKP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called "Qwk".  If it doesn't exist, wcQWKP will create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Qwk" directory is where it will create it's temporary QW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tually archive them.  If the /UPLOAD option has been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expects to find the &lt;BBSID&gt;.REP file in this "Qwk"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thor's Notes And Credit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debut to the general public was on August 10th, 2001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provides a solution to a necessary function in the Wildc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fer to the WHATSNEW.TXT file for more information on rev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information on this product can be obtained via our web si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.tkdsoftware.com or by electronic mail at sales@tkdsoftware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, please contact support@tkdsoftware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, Wildcat Interactive Net Server, W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 Santronics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roducts mentioned are copyright 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d like to thank Charles Wootten for initiating the need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.  We hope to continue enhancing the capabilities of QWK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