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By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ximus-Style Logoff Script for WildCat! 4.2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utomessage/Autopo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 &amp; Design by Robert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1997 by Robert Todd, New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- Introduction 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ere it is.  Yet ANOTHER logoff script for WildCat!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.  No, nothing really fancy about this program, just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plain and straightforward both in u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he default logoff sequence Maximus BBS has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it allows you to leave a comment to the Sys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off (Maximus just out and asks if you would like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).  Well, this script follows that example PLUS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:  the ability to change the automessage/aut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before being disconnected from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- Installation &amp; Configuration 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program, replace your current logoff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 a wcCODE Application" option and set the "Parameter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ull path and filename of the MaxBye WCX file (MAXBYE.W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create a file called MAXBYE.CFG in the 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d the MaxBye softwar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 --&gt; Conference # to place feed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 --&gt; Path to automessage/autopos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file is to be a STRAIGHT ASCII file an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same directory as the MAXBYE.W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BYE.CFG file that I use on my BBS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- Registration &amp; Pricing Information 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here is the nasty part for most folks seeing as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get something for absolutely nothing &lt;G&gt;. 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just $5.00 US per copy.  For ordering and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drop me a line at either robert.todd@jug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by.todd@mustang.com.  To order the software immediately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Pag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Robert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91 Pine Springs Road #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idian, MS 393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rdering from outside the US, please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mounts out in US currency.  Note that ord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 will be delivered via Internet EMail ONLY!  It's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e this way, as well as on you seeing as I would have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 diskette delive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