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-Find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Lookup Program For WildCat! 4.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wcCODE v4.2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7 by Robert Todd, NDS/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-Find is a fast, easy to use area code lookup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4.2 BBSes using wcCODE version 4.2 (a 4.11 and 4.12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up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O simple to use (as it is completely menu driven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to go into details on the use of the progra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wcCODE program onto your system as you would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cCODE application.  Just be sure that the AC-FIND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LST files are together in the same directory. 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 key file (see registration info below), be sure that it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 in the same directory as AC-FIND.WCX and AREA.LST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-Find will run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quite simple!  All you need to do is send me so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name of your BBS (exactly as it is entered in MakeWi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(exactly as it is entered in MakeWild).  Als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e phone number to your BBS.  I plan on including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on which this program is run in future archives of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BBS' number when EMailing me.  To reac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, drop a line either to "bobby.todd@mustang.co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bert.todd@sbaonline.gov" giving the above information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your way! 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program is fairly small, I am not charging and $$$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program.  However, even though thi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source code is not as it is copyrighted materi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source code is not being distribut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Bug(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release.  Probably so many, I have forgotten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checking/verification code is broken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-related code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known bugs YET [g].  As they are reported, I will squas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up a little bit of code to make the program a b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abort a search request by pressing the &lt;Enter&gt;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enter an area code or area cod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structions on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AREA.LST file is different from version 1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LST file is the EXACT SAME format as the AREACODE.T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es included with wcPro for WildCat! 4.  An up-to-date ARE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is included with the original AC-Fi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de that tells a user if no matches were found. 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he total number of matches is also display wheth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found for the inqui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out some debugging code that was display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tarted (in version 2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