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EL of FORTU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6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 Law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rise-80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256-9525 (33.6 U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404) 705-9104 (33.6 U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04) 256-9518 (VOICE, 9am-9:30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mail) al_lawre@ix.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el of Fortune is an adaptation of the very popular TV game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played almost exactly the same, however,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your imagination when it comes to who is turning the let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. I can assure you that Vanna is not doing the turnin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me has a SAVE feature which allows the caller to qui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up where they left off, when the caller next choose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Most errors will be logged to a file called DFRAME.ER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in the directory you run the door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is fairly easy and straight-forward. The following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 should have you up and running in a very short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assumed that you are familiar with setting up DOOR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is end, only examples of the configuration file and Doo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Create a directory to hold all WHEEL of FORTU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Unzip WOFxx.ZIP into the the abo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reate a configuration file, with a name of your choi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y the supplied WHEEL.CFG file. A descrip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                      Location of System FI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NRISE-80 BBS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                      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wrence                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CommPort  \ These 2 lines are require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!     1                        Node #    / ONLY for GTUSER.BBS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0000000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            Number of entries in the Top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=10, Maximum=50, Default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                   Number of puzzles each player has to sol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nimum=10, Maximum=50, Default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7                        NUMBER of chances given to sol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uzzle. A wrong letter choice,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"LOSE TURN" or "BANKRUPT"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variable by 1. When it reach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caller receives 100 pt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er has accumulateed more or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nd they move on to the next puzz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is is the defaul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S - allows caller to select 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difficulty. There are 4 level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evel carries a different number of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&amp; a sliding percentage of the whee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aller will accu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The number of players that mus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all puzzles, before the puzz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hanged automatically by WOFMAINT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your nightly event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3                        Number of puzzles the caller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 play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ysop is unlimited in registered vers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ull drive:\path\filename for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, or NONE (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ull drive:\path\filename for Top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ulletin, or NONE  (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ull drive: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me Bulletin, or NONE  (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NONE                     Full drive:\path\filename for H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ame Bulletin, or NONE   (AN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                 1 = Do Not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2 = Display ADOPT-A-DO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2                        Keyboard Timeout Value in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key not depressed for "value"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n game is saved. Minimum = 2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N                        Y = Allow callers to ad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Do not allow callers to add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See 'Caller Supplied Puzzles'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00                    Value used to dictate the sp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heel will spin. Since I run on a 286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 have determined that a value of 1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erforms well. For an 8088 CPU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ower the value and for a faster CPU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would raise the value (range: 1000-15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f you find the optimum valu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ecific machine type, please sha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n the support board or thru any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r BBS_Door echo you have access t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  Y                        Y = Allow Sysop to play as many g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re ar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N = Sysop just like a regular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   #   XXXX/YYYY                 Blackout Range  From/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Force Caller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structions &lt;y/n). May need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Digi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Allow caller to press EN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sponse to Instructions &lt;y/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                        Y = Use Alias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Requires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Use Logon Name for Call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                         Y = Log all callers to USAG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N = Do not log ca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= Replace with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PCBOARD.SYS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          &lt;- For ANY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          &lt;- For ANY systems that support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            &lt;- For GT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 if using this option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mPort # on line 5 and the Node #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line 6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=  Requires registration to change to a diffe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 =  See "Blackout Periods"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THERE ARE TO BE NO BLANK LINES IN THIS FI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) Run WOFMAINT WHEEL.CFG (or name you gave to config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 To Setup Program 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Note filename is the filename you chose in #3 above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ASSUMING that filename from #3 above is  WHEEL.CFG,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type the following: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WOFMAINT WHEEL.CFG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oose menu option #7. (NOTE: READ PROMPTS CAREFULLY 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create and initialize all the required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rectory you created in # 1) above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 the names of the files being created. Use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from #3 above! You will be returned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initialization. Choose option "8" to exit WOFMA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) Create a batch file or modify the WHEEL file supplied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 of this fi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\DOORS\WHEEL        Location of Wheel of Fortu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EL WHEEL.CFG           EXE filename and CFG filename (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d in creating file in #3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THERE ARE NO BLANK LIN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) When running more than one node, be sure to suppl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name for each node (your choice of nam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first entry in the .CFG (if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) If running with Fossil-based multi-port board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FD to the line containing the CFG na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EEL WHEEL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If you are running this Door on a 486 system and encounter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6.... OVERFLOW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5.... ILLEGAL Function Call (may be associated with other probl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imeout after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have to put the following line in your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If you encounter an Error 62 (Input Past End of File), BEFORE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screen of the Door, your problem will more than likely b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CFG file. The error 62 means that you do not have enough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FG. Compare your CFG file with the CFG definition in the 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If you encounter an ERROR 70... Permission Denied, this will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ly mean that you DO NOT have SHARE loaded. SHARE is a DOS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your version of DOS. To load it type the word SHARE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. To load it permanently type the word SHARE on a line by it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AUTOEXEC.BAT file, any place prior to the loading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 There have been numerous reports that loading SHARE hig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problems, so to be on the safe side, do not load it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have any questions or problem, please do not hesitat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 for immediate help... 404-256-9518 (9am-9:30pm EST) an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AG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n option, we provide you with the ability to log every player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F you enter Y in the CFG file to log callers, the Door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's name as well as the ON and OFF times each time a caller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 A separate file will be created for each Node and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AGEx, where x is the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elete these files at any time and the Door will recreate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ime a caller enters the Door. If you do NOT want to continu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, change the CFG file entry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LLER SUPPLIED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nough time remains, the caller will be given the option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zzles for you to use in the databases. This is optional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led by an entry in the CONFIG file (see Config descriptio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entries will reside in a separate file, WOFUSER.PUZ.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responsibility to check the entries out and import them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EL and/or BONUS databases. Be sure to delete the file when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nished with it, as WOF will add on to the file if it i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EL directory. If not found it creates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 is only available if Door is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OUT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Blackout ranges option to define up to 5 time period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you DO NOT want the Door to be played. If a caller trie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 during the Blackout period, they will be shown a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the Blackout periods you have defined, and to try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of the 5 Blackout ranges takes the form of XXXX/YYYY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XXX=beginning time and YYYY=the ending time. For example, 0930/1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s to NOT allow the Door to be played between 9:30am and 12:30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- All times must be 4 digits &amp; must follow the XXXX/YYY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DO NOT change the XXXX/YYYY entry UNLESS you want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Blackou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 You MUST use the MILITARY time format. Example: 2030=8:30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900=9am, 0030=12:30am, 1700=5p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N-STANDARD COM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COM 1-4 on the standard IRQ's - COM1/COM3 = IRQ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fter the configuration filename. Let's assume your 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FOOBAR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OBAR FOOBAR.CFG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/5 tells FOOBAR to use IRQ5 rather than the standard IRQ4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used with COM1. No /x parameter is needed for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n alternative, you may use an environmental variabl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o use the variable (following the example above),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RQ=5 in the batch file used to bring up your BBS (you would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IRQ number for each node). The command line would now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OBAR FOOBAR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, in combination with the use of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d in the MULTI-NODE SETUP section will allow you to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 and one config file to run this 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unrise Doors are Multi-Node capable. Each node mus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ility to access a configuration file which will have its ow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(DORINFOx.DEF, PCBOARD.SYS, DOOR.SYS, etc) defined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. There are 2 ways to accomplis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Create a separate configuration file for each nod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ce between each file would be the location of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or that particular node. For example, on my system there ar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and the first line of the config file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1:  H:\PCB1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2:  H:\PCB2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if you have a 4 node BBS, you will need 4 configur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Use ONE configuration file for ALL nodes. This Door will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PCBoard/Wildcat environment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IR    (Directory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BDRIVE  (Drive containing the System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CNODEID  (Active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the first line of the SINGLE configuration file, for thi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%PCBDRIVE%%PCBDIR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wc30\wcwork\node%wcnodeid%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is option, as described, assumes that you are running PC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software. The environmental variabl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d by the softwar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WEVER, if you are running other BBS software you should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t the variables EXACTLY as described below, for EACH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re than likely in each batch file you use to bring up EACH n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CBDIR=\NOD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 with a carat (^) under it, MUST be typed as is.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pends on your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, in combination with the use of the optional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described in the NON-STANDARD COM SUPPORT section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 you to use one batch file and one config file to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or on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F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Wheel of Fortune utility maintenance progam. See below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WOFMAINT functions. To start WOFMAINT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FMAINT WHEEL.CFG (Substitute your config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FMAIN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dd WHEEL Puzzl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puzzles/categories to WHEEL puzz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EL dataase will only hold 2000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Add BONUS Puzzles to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 puzzles/categories to BONUS puzz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NUS database will only hold 2000 puzz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Import a Puzz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 puzzle files you have created offline with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or or word processor. See detailed explanation below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OFFLINE PUZZLE CRE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Check For REGULAR and BONUS Puzzl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You should use this option ANY time you either ADD or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uzzles and at periodic intervals. WOFMAINT will on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rst 2000 puzzles to check the ENTIRE database aga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5) Re-Cycle Used REGULAR and BONUS Puzz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uzzles are changed,the old ones are plac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WHEELQUE.OLD or BONUSQUE.OLD. At some point in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want to add them back into the current database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l place them at the end of the databas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6) Manually Change Puzzles and Reset/Upd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s new puzzles, Updates Hall of Fame, Resets Hi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dex and Sa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7) Initialize ALL Files (Initial Setup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nly the first time you are setting up this door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all files, so USE IT with CAUTION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8)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 WOFMAIN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N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 DOOR MUST BE REGISTERED TO USE THIS OPTION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r caller completes all the puzzles you have defined,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change them and start a new game. This task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, using WOFMAINT (option #6) or automatically, as par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ightly EV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nightly EVENT, WOFMAINT checks to see if the number of player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d in the configuration file, have completed all puzzles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it will automatically supply a new set of puzzles and reset/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files. The following is an EXAMPLE of what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d in your nightly EVEN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PCB\DOORS\WHEEL           Location of W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FMAINT WHEEL.CFG /EVENT    EXE filename and config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FLINE PUZZL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heel of Fortune Door program has the ability to import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offline, with your favorite editor or word processor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is simple:  PUZZLE,CATEGORY. The maximum length of each puzz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 charcters and the maximum length of each category is 2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is file is imported it is first checked to ensure that it con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length restrictions and then the program checks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enough room in the database. If there is no room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a message to that effect and you will have to wait unti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s are used and space is made available. If the length of any puzz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tegory is invalid, the offending puzzle will be display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parts are in error. You will have to correct the problem and r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minder, there are two (2) databases; REGULAR puzzles an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zzles. You must create separate files for each and answer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appropriat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you have registered Wheel of Fortune you you will be abl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rise-80 BBS and pick up extra puzzles. When you log on the BBS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s menu and choose the Door number that corresponds to "WOF puzz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would appreciate it if you would contribute the puzzles you have mad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ploading them into the same door on ou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OPT-A-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been a Sysop for a number of years, I have had my share of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rustrations getting financial support for my board's upkeep. A f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left a message on my board, not long ago, about a concept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ng used by several boards around the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cept, ADOPT-A-DOOR, allows a caller to register (ADOPT) a do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be the same as sending in a donation, only this way it is ear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registering a particular door. In a way, the user feels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getting something in return". As a Door author I have decid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ncept into each of my Door programs. The concept repla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 message "tell the Sysop to register this Door" we fin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is unregisterd then a message appears on the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at effect. After finishing or suspending a game, a messag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isplayed about the ADOPT-A-DOOR concept. The message also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r to contact the Sysop to find out if there is any furthe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DOPT-A-DOOR concept. Some Sysops give extra D/L time,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tc to callers that ADOPT-A-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oor has been registered, either by the Sysop or other call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s of those contributors will be displayed in the clos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want to display the names of the callers that con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ing the Door, you must create an ASCII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OPT.SYS. You create it with an Editor or Word Processor.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(s) of the contributors (one on each line, maximum of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ries, each a maximum of 30 characters long). This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d, in ASCII format, and placed in the Do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and the subsequent insertion of the registration numb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nfiguation file, allows for the display of your BBS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screen as well as the reduction of a delay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ning screen display along with the ability to change certai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gister your copy of WHEEL of FORTUNE, please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 (REGISTER.FRM) and mail it along with the registration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and address on the form or supply a self-addressed 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elope for registration number by return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 door is registered, any changes to registration information (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r BBS Name) will require the doors to be re-registered.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a file named CHANGE.FRM from our BBS, complete the fo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 ALL instructions in the docum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ees are subject to change at any time.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form is always available on our BBS. You may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Request REGISTER.FR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re to use the proper upper/lower case when filling in your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name, as they MUST match the way you entered them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.             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upon information supplied on the registration form, I will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 you on my BBS. You will then be able to call SUNRISE-80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your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test version of WHEEL of FORTUNE and other fine SUNRIS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ways available for download from SUNRISE-80 BBS and/or SALTAI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, should you have any problems, questions or suggestions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rop me a message on either of the aforementioned BBS'.  I am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Relay node (SUNRISE) and can be reached thru the SYSOP, BBS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hints RIME conferenc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