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BBS..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BBS..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is an educational game whereby you select one of the 50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the computer askes you a series of question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ess the Stat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TAT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TATE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   **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Maximum #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U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TAT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TATES       Location of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STATE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S STAT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gistration required for this program.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this program will serve to enhance your caller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50 United States. All I ask is that you promote it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Who knows, maybe we can help educate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TES 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in the PCREALY/RIME network.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