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I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..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AIR Poker is a card game that requires you to accumulate 3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 the game. You will be playing against the computer, wh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dable opponent. The player, if he/she wins, will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ir hand as well as the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's hand. Should the computer win then the player l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 player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AI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AIR3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AIR3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AIR3        Location of Pia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IR3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PAIR3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Pair Poke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3-PAI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3-PAIR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