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 of LOTTO Mania! is very simple.  Move the LOTTO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whatever directory you plan to run LOTTO MANIA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OTT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OTTO MANI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tto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ma nodex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 &lt;- Renam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 &lt;- Mov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OTTO MANI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TTO MANI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TTO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