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TTER 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25 (BBS..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705-9104 (BBS.. v.everything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 is an easy to play and very challenging word game,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emory, category knowledge and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match as many words as possible, ea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beat the score you have posted in the high score file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layers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determines the category subject and the program will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 of the box that contains the current word you are working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ink of a word, in line with the current category, whos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matches the last letter of the word in the box OR whose la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rst letter of the word in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Given the category "STATES and CAPITALS" and an initi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"OREGON", you could use "OHIO" to match the first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"OREGON" or you could use "NEW YORK" to match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ter in "OREG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REGISTERED   R E S T R I C T I O N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No Bulletin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s per day limited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Keyboard timeout value limitied to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Makeup day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Game time limit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LMATCHxx.ZIP into the the abov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LMATCH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3                        Maximum #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gets 99, 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0                        Max # of days a caller can make up,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s in one day. 0=Disable Make-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aximum value = 27, Minimum value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p Scor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ONE                     Drive:\Path\Filename to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ll of Fame Bulletin (Color) or enter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NO Bulleti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                        Time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= Time Remaining - REG.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:\bbs\door\lmatch.cat   Drive:\Path\Filename of the Categ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Play a Solitai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Computer p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1                        Scoring: Points earned p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Automatic game reset at end of mont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Y = Yes enable auto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N = Keep accumulating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have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Sysop 999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  #   000=00/00                 Security Level/Games Allowed Pe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                  Use this option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HIGH SCORE entries to be display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ZERO(0) = NO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 Y = Allow Messages to be sent/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allow messages to be sent/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 = Requires registration to change to a differ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 = See "Plays Per Day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@ =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There are NO Blank Lines in the Config Fil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Create a batch file or modify the LMATCH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LMATCH       Location of LM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MATCH LMATCH.CFG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) When running in more than one node, be sure to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configuration name for each node (your choice of 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MATCH LMATCH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TEGO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registered version of Letter Match, you MUST use the category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STATES and CAPITALS, in the file called LMATCH.C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gistration you are free to use the extra category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LMATCHxx.ZIP (XTRA1.CAT-XTRA5-CAT) or you may modif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you may create your own. If you will be creating your own or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ra ones, you must ensure that you follow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CAT: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:    must be left as you se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xxx is the category title that will appear in the box us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individual category entries. The maximum length = 40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Categ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ategory entries can have a maximum length of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have up to 500 entries in each catego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categories are only limited by your imagination. I woul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place a substantial number of entries in each category file 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be sure you include all the possible answers for that category (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s you can find). I can assure you your users will come up with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issed &lt;GRIN&gt;. With that in mind, I will apologize now for any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mmissions in the extra category files I have supplied &lt;g&gt;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KE-UP DAY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-Up-Day feature allows the caller to make up any plays he/sh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current month and prior to the current call. You control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is option, as well as the number of days the caller can make up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ticular days worth of calls. Entering a 0 (zero) for this option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, turns the option OFF, any other value (up to a max of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the option ON and dictates the number of days the caller can mak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  The number of games per day is calculated as follo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mes Allowed per day x Number of makeup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Games Allowed per day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# of makeup days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aller logs in on 5/8/92 and this is their first call of the month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a potential of 16 games to makeup and bring the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 days (5/8/92) * 2 (games per day)). However, since the maximum # of Mak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is set at 4, the maximum # of games the caller can play on 5/8/92, is 8</w:t>
      </w:r>
    </w:p>
    <w:p>
      <w:pPr>
        <w:pStyle w:val="PreformattedText"/>
        <w:bidi w:val="0"/>
        <w:spacing w:before="0" w:after="0"/>
        <w:jc w:val="left"/>
        <w:rPr/>
      </w:pPr>
      <w:r>
        <w:rPr/>
        <w:t>(games allowed * max # of makeup d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LL OF FAME BULLETINS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utomatically reset the game when the first call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 plays the game. The score file will be cleared and a set of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iles will be created. The files will be called SUNHOF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HOF.ANS (ASCII and ANSI versions). The files will be plac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the LAMTCH.EXE file. You are responsible for COPYING th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ulletin area and renaming to a filenam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 HOF files are cumulative files. That means they are rea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th and updated. DO NOT DELETE EITHER FILE!!!! or you will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cord of prior months winners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LAYS Per DAY/DO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s Per Day and Door Time can be controlled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You can use the Games Per Day, singular option,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You can use the Door Time, singular option,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ve. This option, will affect ALL callers whos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is NOT defined in any of the 10 optional Security Lev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s Per Day/Door Time entries in th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You can restrict the number of games a specific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llowed to play per day or REWARD specific Leve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Play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wise, you can restrict the Play time for a specific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or REWARD specific Levels with more Do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are handled by the use of the 10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 (000=00/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each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XX=YY/ZZ  where XXX is the Security Level (must be 3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= 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YY is the # of games per da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/ is a constant and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ere ZZ is num. minutes per Door entry (must be 2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allers Security Level is NOT defined, his/her Play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 and Door Time will be controlled by the values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) and (2), above, respectivel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define up to 10 Security Levels. All unused entri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fined as   000=00/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Suppose you had 3 Security Levels defined on your B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20=Subscriber, 30=Visiting Sysop, 40=CoSysop, 90=Friend)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set Plays Per Day as :     Subscriber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isiting Syso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Sysop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Friend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Door Time as follows:     Subscriber=3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isiting Sysop=2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Sysop=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Friend=remaining call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ould set the Individual "Games per Day" config entry to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dividual "Door Time" to 5 minutes (these would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number of games and default Time for all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han 20,30 or 40... make them any number you want). Nex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replace 4 of the Security Level entries as :  020=05/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30=0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40=03/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090=10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LMATCH please fill out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Letter Match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Sunrise-80 or in the RIME network (BBS_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, SYSops) or on SMARTNET (SN_Sysops) or FIDO 1:133/41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