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OLL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LL DICE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at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ROL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ROL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ROLL       Location of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LL HIROLL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ROLL HIROLL.CFG 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only available when playing in a NON-InterBBS game!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u of this, 5000 points will awarded to the player if the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in the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number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awarded a 5000 bonus if you cleared all the BONU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in the "POOL" will be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ROLL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HIROLL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oll Dice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RO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RO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tp://www.sunrisedoor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