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X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X WARS is a strategic board game in which you try to conquer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by taking them from your opponent(s). See onlin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play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1 active game per user, 15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hat you are familiar with setting up DOORS on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EXX WA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EXX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the HEXXz.CFG file. A description of each lines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HEXXWARS.CFG (Note: z = node number). You will ne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rate CFG fil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The command line for calling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XWARS.EXE &lt;name of the CFG file for this n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HEXXWARS hexx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requires that the user's system be capable of ANSI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 game skip a players turn if he/she does not play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set in your config file, you must run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MAINT.EXE every night as an event. This will go through the dat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arch for players who have not played in time and pass the turn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player. It will also kill a game if a player forfeits his/her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times. This should prevent players being locked into unplay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, pass the number of inactive days and max number of forfeit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HEXMAINT.EXE search the data file for players who have not 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turn for four days, and kill any games where a player has forfe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5 time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MAINT.EXE 4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parameter passed to HEXMAINT.EXE should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n your configuration file. If not, it won't hurt anything, b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may be quite unhapp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ish to limit the number of days before taking turns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run this utility, although it is recommended that i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n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X WARSn supports the use of Fossil drivers.  The game should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standard Fossil drivers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HEXX WARS that you are using a Non-Standard IRQ setting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(x) to you command line, where x is the IRQ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HEXXWARS hexx1.cfg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ell the game to use IRQ 5. NOTE!!! No space is add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file path and the IRQ swi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, EXPRESS, IMPLIED OR STATUTORY, INCLUDING BUT NOT LIMITED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OF MERCHANTABILITY AND FITNESS FOR A PARTICULAR PURPOS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VENT SHALL ANYONE INVOLVED WITH THE CREATION AND PRODUC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BE LIABLE FOR INDIRECT, SPECIAL, OR CONSEQUENTIAL DAMAGES, ARIS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USE THEREOF 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tents of the archive (ZIP file). The archive and its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may not be used by any service that charges any money whatsoev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' distribution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EXX WARS, please fill out the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the registration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op name or BBS Name), will require the doors to be re-regis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or File Request a file named CHANGE.FRM from our BBS,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and 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 or WWW site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or 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EXX WARS and other fine SUNRISE DOOR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FIDOnet 1:133/6003 or Intern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