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GANGLAN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PHRADING FROM A PRIOR VERSION DO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TEMPORARY/WORK DIRECTORY and move over the appropri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GANGLxx.ZIP file into the directory you plan to run 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S from: ie. C:\DOORS\GANG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 to that directory and UNZIP GANGLxx.ZIP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NGLxx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ype GANGCFG and 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GANGLAND WAR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GANGLAN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LAND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on NODEx.CFG represents the node number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.CFG for single node systems.  GANGCFG.EXE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.CFG file for each node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GWMAINT.EXE in your nightly event batch file.  G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once a day, in order for the doo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want to add any Artificial Intelligence Players 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ame...Please see GWAIP.DOC for information o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GANGLAND WARS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GANGLAND WA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GANGLAND.DOC for full documentation on using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