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UR CORNER CHEC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NRISE DO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25 (USR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EMAIL) 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Corner Checkers is a game based on the game Chinese Checkers. The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s somewhat different, but the play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Hall of Fame Bulletins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x games a caller can play in is ON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Player is deleted if they do not play in 2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 CHECKER requires that the user's system be capable of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is fairly easy and straight-forward. The following ste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should have you up and running in a very short period of time.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that you are familiar with setting up DOORS on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4 CORNER CHECKER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FOURC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Edit the SAMPLE.CFG file. A description of each lin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file. You will need to create a separat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node you operate, including local. Be sure to nam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fferently. ie 4CORN1.CFG, 4CORN2.CFG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The command line for calling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CORN.EXE &lt;name of the config file for this n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 4CORN 4CORN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IGHTLY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e game skip a players turn if he/she does not play within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days set in your config file, you must run the program 4CORNMNT.EXE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ght as an event. This will go through the data file and search fo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have not played in time and pass the turn onto the next player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ill a game if a player forfeits his/her turn too many times.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players being locked into unplayabl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, pass the number of inactive days and max number of forfeit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4CORNMNT.EXE search the data file for players who have not play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for four days, and kill any games where a player has forfeited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ime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CORNMNT.EXE 4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 that the parameter passed to 4CORNMNT.EXE should be the same a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configuration file. If not, it won't hurt anything, but your p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ite unhapp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ish to limit the number of days before taking turns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need to run this utility, although it is recommended that it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CORNERS CHECKER supports the use of Fossil drivers.  The game should 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tandard Fossil drivers if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4 CORNERS CHECKER that you are using a Non-Standard IRQ setting,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/(x) to you command line, where x is the IRQ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 CHREACT c:\bbs\node1\door.sys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ll the game to use IRQ 5. NOTE!!! No space is add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path and the IRQ swit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EXPRESS, IMPLIED OR STATUTORY, INCLUDING BUT NOT LIMIT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FITNESS FOR A PARTICULAR PURPOS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BE LIABLE FOR INDIRECT, SPECIAL, OR CONSEQUENTIAL DAMAGES,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make this file available for downloading from your BBS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 it to any BBS of your choice, provided that you do not make any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contents of the archive (ZIP file). The archive and its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may not be used by any service that charges any money whatsoe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' distribution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your copy of 4 CORNERS CHECKER, please fill out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 (REGISTER.FRM) and mail it along with the registration fee to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door is registered, any changes to the registration information (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r BBS Name), will require the doors to be re-registered. Downlo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Request a file named CHANGE.FRM from our BBS, complete the for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s are subject to change at any time. The most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 is always available on our BBS or WWW site. You may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use the proper upper/lower case when filling in your name and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as they MUST match the way you entered them in the configuration fil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upon information supplied on the registration form, I will pre-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on my BBS. You will then be able to call SUNRISE-80 and pick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4 CORNERS CHECKER and other fine SUNRISE DOO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should you have any problems, questions or suggestions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me a message on Sunrise-80 or FIDOnet 1:133/6003 or 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@sunrisedoor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