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ut a key on hold for you if you are a fido node.  Or we can p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 for you on the bbs, ARTI BBS, 1-903-758-ARTI. The cost for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of our doors are listed below. Upon registration, all wor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 are available free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credit cards. We accept Visa, MasterCard, and American express. If you wish to register online and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call the bbs and enter [O] at the main menu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send a check or money order along with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credit card information below, and send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@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98/2                            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rtibbs.com                         c/o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rtibbs.com                  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205.230.0.225                    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Date_________19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City_________________State_____Zi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Telephone Number__________________BBS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elephone Number____________________Sysop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s it appears on the Car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sa) (MasterCard) (American Express):______________Exp Dat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DiceWarz...................10          [ ] Antsy Nancy *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Tag...................10          [ ] Nasty Wanda *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ll Ansi.................. 5          [ ] Meat Meister *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lash Poker................10          [ ] Anna's Cherry *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Graffiti Door.............. 5          [ ] Ball Busters *.............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formation Center.........10          [ ] Panty Raid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Power.................10          [ ] Wild Women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ega Shoppe................10          [ ] Legend of The Purple Tit 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ory  Door................10          [ ] Ecstasy *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ster....................10          [ ] Pubes Poker *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ind Man's Poker..........10          [ ] Penis Wars *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ber Crunch..............10          [ ] XRated Story Door *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ord Shak..................10          [ ] Foreplay *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hell......................10          [ ] All Doors this column.....1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gest Door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SP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umber Crunch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doors this column.....100          [ ] All doors both columns....2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$_____.00                * Denotes Adul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or money order payable to ART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