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 O M I N O E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404) 256-9525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EMAIL) al@sunrisedoor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inoes are played with a Double-Six pack of 28 tiles. The play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ing against the computer for points. Scoring encompasses w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ing points, thus making the game very competitive for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tion the player is given a RANDOM chance to earn extra 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clusion of a WINNING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Can not send/receive messages to/from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Extra Points chance not ava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DOMINO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DOMINOE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 in 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***** RESERVED FOR FUTURE U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=00/00                 ***FUTURE USE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                       Unique 3-digit number used as a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 the exported score file nam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you wish to paricipate in an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game. 000=no Inter-BBS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Number of months to keep in the SU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les (Hall of Fame). 0 =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/Door Time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DOMINOES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DOMINOES     Location of DOMINOE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MINOES DOMINOES.CFG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or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 multi-port FOSSIL-based boards add  /F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MINOES DOMINOES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er-to-Play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REGISTERED version of the Door, your players will be abl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back and forth to each other. All messages are PRIVAT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aintained within the Door itself and havs no conn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 message bases. The Message file (DOMINOES.MSG) will be restar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game restarts at the beginning of each month. If you do not restar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on the first of each month then you must manually delete the MSG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will continue to grow if not deleted and re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ill be created. The files will be called SUNHOF.ASC and SUNHOF.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CII and ANSI versions). The files will be placed in the same director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MINOES.EX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-B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is used when you are looking for a way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MINOES competition beyond just running it on your BBS alone.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you can join with any number of other BBS' to create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'heated' scoring competition and exchang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has its own High Score file and when High Sco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on participating BBS', the name of the BBS on which the sco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ll also be displayed. At the end of the month, the Inter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s will be reset automatically and a winner will be determ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s part of the High Score display in the nex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requires that the Door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BBS files (EXE, HIS, DOC, etc) can be found in the includ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IBBSxx.ZIP (xx = version). Updates to this file will always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UNRISE-80 BBS and many other BB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-BBS option uses the 'HUB' and 'NODE' concept. The 'HUB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/controlling BBS to whom all the other BBS' ('NODES') upload/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re files. The 'HUB' then merges all score files and makes a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vailable for the 'NODES' to download/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DOMINOES,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DOMINOES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tact 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