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 is based on the popular television game show of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ust try to guess words based on their relationship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llowing word. Players may request to be given letters of the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m solve the word. Each letter given by the computer, and each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reduces the players score. Therefore, the object is to gues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chain with as little help as possible, and with as few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s as possible. The number of games per day is set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Callers have the option to make up missed turns from previous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may submit their own chains to the game. This helps to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database of words. All chains submitted must be ap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. When the system operator logs out of the game, he/s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if there are any new submissions. So, even if you don't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it is a good idea to log into the game periodically to upda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WARNING!! Do not attempt to manually add words to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ditor. You risk making the data file unreadable. A database editor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DIT.EXE ) is included to delete or edit chains from the database.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s main directory to edit or delet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ulletin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 ahead featu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-up missed pl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ins can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rBB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easy and straight-forward. The following st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should have you up and running in a very short period of tim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are 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HAIN REA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HREAC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Create the CHREACT.CFG file. A description of each lines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 supports the use of Fossil drivers.  The game should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distribution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CHAIN REACTION,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the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, will require the doors to be re-registered. Down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 a file named CHANGE.FRM from our BBS, complete the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s always available on our BBS or WWW site. You ma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CHAIN REACTION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message on Sunrise-80 or FIDOnet 1:133/6003 or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