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TRUNNER QUICK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NetRunner.  This product is not yet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is being released in public beta form for all to use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bugs or have any suggestions, please send us some feedback. 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and tested under Windows XP, so often testing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9X platforms.  We encourage people using NetRunn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X/ME platforms to submit all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the latest version of NetRunner and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ysticbbs.com/net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Win2K/XP user and notice that your console mode colors s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off, I suggest checking out the patch released by Grymmj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x the problem.  This *NOT* a NetRunner bug or problem,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ith WinXP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NetRunner 0.05 release, Grymmjack's console mode Win2K/XP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  The file name is gj-ntccf.zip.  Take a look at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