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Scott M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 Log is intended to process HTTP log files generated by most web provi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 Log tabulates the data from the log files and generates a statistica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og files does it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standardized web log formats are or which providers u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but I have tested it with a few simple providers and it i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I really need user input here on what works and what doesn't.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 how it handles things with your provider. The format that I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163.250.33 - - [12/Jun/1997:00:02:07 -0700] "GET /images/bcurprj.jpg HTT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" 200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.163.250.65 - - [12/Jun/1997:00:02:07 -0700] "GET /images/bastro.jpg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" 200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.163.250.65 - - [12/Jun/1997:00:02:07 -0700] "GET /images/baz.jpg HTTP/1.0"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g files look like that, then it ought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get log files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eb providers locate them in different places. You can always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vider if you can't find them yourself. Usually they are in 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location, like "/logs/" or something like that. Log files a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and if you view them with notepad/wordpad, should look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viders I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plenet (www.simplenet.com): Located in "/Logs". Note tha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 /Documents, so if you're in /Documents, you'll need to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and then go into /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lo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ually download them with FTP. I plan on eventually implemen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uto-downloading into SBLog, which will automate the proces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SBLog's setup options are accessed by pressing the &lt;Setup&gt; butt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that you'll get 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log file (path)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ocation of your log files. You can use a filename her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logs\access.log". You can specify a wildcard specific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logs\access*.*". You can also just specify a directory and SBLog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s located there, such as "c:\logs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path)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utput filename and/or pathname of the file that will be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f the statistics. If you leave it blank, SBLog wil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ex.htm" in the current directory. As with above, you may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or a complete path, and SBLog will understand it. There are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files emitted by SBLog, so I suggest you place the log files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umber of items to include in the "Top" lists. You may s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Log can translate the addresses of the people who access your websi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domain/host names. However, this process does take a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, so you may wish to bypass it by selecting "Do not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". Selecting the middle option "Only resolve top lists"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addresses that are actually listed in the top users lists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Log will remember host names from session to session, so once it has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ne address, it will not need to do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choose what color you want the bars in the graphs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imply a matter of personal preference. The colors us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bar.bmp", "bluebar.bmp", and "greenbar.bmp", so you can overwrit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your own file if you would like a custom col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ormal steps involved in using SB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Download the logfile(s) you want from your server using your favorit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SBLog.(press the "Run"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the main file (what you specified in "Output file (path) nam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tup dialog) in your favorite WWW browser. You can use the &lt;Vie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 to automatically launch your browser. Everything should b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utomate use of SBLog, then you can use the "-au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. This will cause SBLog to automatically star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s and automatically exit the program after the repor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Command line parameters may be entered in a variety of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method you are using to launch SBLog. For exampl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hortcut, add "-auto" to the end of the Target string (i.e. Targe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Program Files\SBLog\log.exe -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accompanying file register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are present in register.htm, but here i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homepage: http://smbaker.simplene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og page: http://smbaker.simplenet.com/sblog/sblo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urglass cursor while writin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pied bar images to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&lt;View&gt; button to automatically view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pt for setup on first loa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rror message if no input fil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etup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d extra text on hour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string table default hash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upport for mustang format lo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all filename references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