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die een volledig beeld geven in de Euroglot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/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/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/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/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