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Encrypted Magic Folders (E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8.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Magic Folders (EMF) provides automated &amp;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Select folders whose files you want encrypted and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makes those folders and files completely invisible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decrypts and encrypts the files automatically and trans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them.  You won't even know you're using encrypted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 does all the work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five different accounts s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your computer can create their own invisible folder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or own a laptop you need EMF. 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files you don't want others to delete, modify, view, o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laptop use it to protect files you wouldn't wan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f, heaven forbid, your laptop gets stolen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safe.  Protect them with E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y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has a smaller brother called Magic Folders that doe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except encrypt the files in your hidden folders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 Magic Folder's registration fee is half that of EMF) 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he extra protection encryption provides?  It depends. 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does a good job of hiding your folders but the data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disk in its original format.  Specialized disk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that bypasses the operating system can still find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ata.  In addition, if someone were able to uninstall or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then your hidden folders would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tects against this.  Because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are encrypted they're protected even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a disk editing program or defeats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Secure is it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's encryption offers good protection and excellent spe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n't been broken yet.  It is, as far as we know, exportabl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BACKDOOR.  Should you forget your password there is noth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to decrypt your encryp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a few people ask us how big EMF's key size is.  They'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ther encryption programs that the bigger the key the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ion.  This really doesn't apply to EM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developed our own encryption instead of using a standar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anted EMF to be able to decrypt at the byte level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only need to decrypt/encrypt the data your programs requ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entire fi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ory, because we decrypt at the byte level, the biggest ke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use would be 8 bits - which is a joke.  So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ng every hunk of data using the same key, as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grams do, we developed an algorithm to vary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the data's location within the file.  In this way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high security and high spe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said that, truth is, most encryption isn't "cracked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ing the algorithm, it's done by guessing the password. 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essing of passwords tends to level the playing field tremend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ctually have an advantage because we aren't an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.  Because we're small and relatively obscure chance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will take the effort to write a password guessing program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identally would violate copyright and intellectual property law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someone were to go thru all this effort we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encryption method for the nex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used an established encryption method like DES or Blowfis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would probably have to be fully decrypted when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exist on disk as unencrypted while you're using the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need to be encrypted when closed.  This ha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dvantages.  First, if your computer shuts down whil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" files open, then those files would be unencryp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happen with EMF as your encrypted files are alway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tored on disk.  The second disadvantage is that it slow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tremendously.  As an example, let's say you retrieve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email program needs to add today's message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3MB email file.  If we used a standard encryp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ing the decryption of the file before use then the entire 3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ould have to be decrypted, your 300 byte messag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and then the entire file encrypted again.  With EMF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would need to take place, and the only data n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would be the 300 byte message.  MUCH faster.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,000 times faster in this examp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till think you'd like to see us use a standard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like DES or Blowfish, or have any other suggestions,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and we will consider your input in future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requires Windows 95. (It runs great with FAT32)  Although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your folders in Win 3.1 and DOS, Auto-Cryption (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and encryption of files in your encrypted folder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work unless you are in Windows 95.  In addition, EMF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your folders/files in 32 bit file access in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groups or Windows NT.  It's not for use on shared LAN driv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tm) is copyrighted 1997 by RSE Incorporated. 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re proprietary.  Do not use the software unless you ag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unassemble, disassemble, reverse engineer or us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o examine or modify the code of any of its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.EXE, DISABLE.COM, DECRYPT.EXE, PW.EXE, TB.EXE and M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 Magic Folders" is licensed "As is" without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whatsoever.  In no event shall RSE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loss of profit or any other commercial damag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limitation, special, incidental, consequent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.  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Encrypted Magic Folders" you signa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shareware.  You're freely given this copy in order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If after a 30 day evaluation period you decid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then you must become a registered user. 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by modem (select "Register Now" under the "Regist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) or by sending the registration fee of $59 plus $2 shipping (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 Registration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burn, WA 98092                 E-mail: register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                                      (253) 939-410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EMF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EMF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E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o info@pc-magic.co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decide not to register EMF please send us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and let us know why.  We're always trying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EMF you need to do so now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EMF (MF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whatever you renamed it during installation) occurs AFTE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folders you want to make invisible.  You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folders you want to be magic folders by selecting the "Ad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at the top of the screen.  Click on the desired fol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on "Hide" if you just want to hide it but not encrypt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de and Encrypt" if that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not only makes the files in your magic folders invisible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any sub folders invisible too.  The same holds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 For example, if you designate "C:\TAXES"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/encrypted folder then all the files in "C:\TAXES\BUSI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hidden and encrypted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ding Syste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got a lot of requests to allow EMF to hide folders normall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user with the System attribute.  In this way you can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such as your "Favorites" list in NetScape and IE4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uctantly I agreed.  However keep in mind that we can only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we can't control how programs, or Windows, will reac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find your hidden files.  All sorts of serious troub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.  If you encounter any problems at all with EMF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System folders (EMF will let you know with a warning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add a System folder to your hidden folder lis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ystem folders and see if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until the time your computer is turned off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berately 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EMF (in the Accessories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y pressing the hot-key you established during install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, and then select "Make Folders Visibl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you instant, complete, and normal access to all you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files in your magic folders.  As a shortc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enter your password and click on the yellow folder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screen.  This will grant you access without taking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rogram.  It also puts and icon on the taskbar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to instantly hide your folders without having to star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 In the Properties menu you can set "PW 'Enter' as ico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pressing Enter after your password act the same as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ellow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olders/files on your list become visible/invisib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Make Visible" or "Make Invisible".  You don't ne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you want each time you enter your password.  If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certain folders to be visible on your list to b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ll of them (and vice versa) then create seperate accou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bset belonging to a different account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-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ave also been asked to add a command line option that woul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nter your password AND disable Auto-Cryption. 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for making your files visible for a backup but leav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so the backup copy is of the encrypted files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 a " /x" to your password to invoke this option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entering "pw hello /x" would enter the password as "hell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uto-Cryption - if the passwor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Function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account.  The Master Account can also change EMF's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 make a new KeyDisk, create new accounts and un-install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EMF to control access to your computer by having EMF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password during boot-up.  In this "AutoStart" mode, EMF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, makes your magic folders visible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your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EMF should you not be able to access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Start just makes your magic folders visible. 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in the Accessories group) to modify your magic folder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AutoStart using the "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lets you create up to five different accounts, each of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invisible to the others.  In this way each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, or member of the family, can have their ow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 could also use this feature to group simila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so that working on one group doesn't expose the oth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one account for financial data, one for busines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document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e account's magic folders can be visible at a tim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when someone successfully enters their password, al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made invisible.  If that person exits by selecting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Invisible" then all magic folders remain invisibl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EMF to mak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EMF.  Rememb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aking backups.  It also means you don't want to mak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if you have a disk fix or defragmenting utility tha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rrors when folders are invisible than when they're visi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Function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EMF using that password, select "Function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Change Your Password".  Now they have their own accou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EMF.  Don't forget your 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ambl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Scrambling renames the files in your hidden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non-descript when your folders are hidde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5BIZTAX.DAT might become ZBAAafA.~^A.  The benefit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ere to disable EMF the names of your files would g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e as to thei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file encryption, the unscrambling of filenames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each file but is done all at once when you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.  Likewise filename scrambling is done when you h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shut down, or enter another password.  This mean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during these events while the filenames in all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scrambled or unscrambled.  It also means that if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the computer (without using Shutdown) while your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then your filenames won't be scram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nable Scrambling for some or all of your hidden,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1:  Filenames in excess of 190 characters will not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2:  For files that have long filenames the long file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 but there is no guarantee that the short filename ali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same.  For example, if you have a file called "95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es.DAT" that has an alias of "95BUST~3.DAT", then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of "95 Business Taxes.DAT" will always be restored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"95BUST~3.DAT" may not be, as Win95 automatically gener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of its choosing when the file is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3:  On some systems (depending on disk size, FAT type,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cluster size) the operating system slow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ly when unscrambling folders with a lot of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spread files over several directories.  On one tes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the time it would take to scramble 1000 filenam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iles were in one directory it took a whopping 31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pit into 2 directories (of 500 files each) it took 16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hen split into 4 directories (of 250 files each) it only took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All for the same number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EMF.  The danger is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space allocated to your invisible files (inclu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info) and free it thereby deleting all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150,000 people trying EMF and Magic Folders the onl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we've heard of that becomes confused is CHKDSK.EX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we disable it so it won't run when EMF is installed (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amed CHKDSK.EXE).  There are situations where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r access CHKDSK.  For example, Win95 puts CHKDS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able recovery disk it creates.  For this reason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protection in the "Properties" menu thereby making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Remove the utilities (so you can't use them) or remove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EMF (just use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already created) and move the offending utility in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invisible folders.  That way it can only be used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an offending utility PLEASE send the resul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to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EMF to designat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If Windows needs a file that exists only in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folders then it won't be able to find it until you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run DISABLE on your KeyDisk to uninstall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re-install it.  See 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files out of an encrypted fol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encrypted folders are encrypted only while they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ed folder.  For example, if you make your folder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copy a file from an encrypted folder to a normal fol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 file will be decrypted because it's not in an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only exception are files moved to the Recycle Bi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's Protected Recycle Bin) as a result of being delet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.  These files are not decypted when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ycle bin.  In other words encrypted files deleted from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 will also be encrypted in the Recycle B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backup programs won't backup your magic folders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Remember, if you have multiple accounts you can't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visible at once, you can only make the magic folder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visib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files are only encrypted within an encrypted folder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from an encrypted folder to an unencrypted folder decry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is is true for backups as well.  You can get around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ing "Auto-Cryption" from within the "Properties"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disables the automatic decryption of your encryp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allowing your backup program to copy them to your backu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EMF automatically decrypting them first. 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to verify that files in your encrypted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encry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PW.EXE to enter your password and disabl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ion from DOS or a batch file in preparation for doing a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PW.EXE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EMF on a file server for a LAN. 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will always be encrypted of course but the L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see your hidden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EMF works great protecting files on your local work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that are not accessible to the L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 "Boot to D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Win95 by booting to DOS the visibility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remains the same in DOS as they were when you exited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 files in your encrypted folders won't decrypt as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made your magic folders visible and you want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again, just start EMF and click on the "Please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just enter your password and click on the yellow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on the password screen.  This will grant you acces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ing you into the fu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EMF by clicking on the yellow folder button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then not only will your magic folders be visibl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ide M-folders" icon will appear on the Task Bar. 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is "Hide M-folders" icon and your magic fold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hidden.  Notice that the "Hide M-folders" descrip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for 5 seconds and then disappears leaving no evid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Hot-Ke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indows doesn't honor our request to establish a hot-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t using "Change HotKey" in the Functions menu) the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Program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Accessorie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the Encrypted Magic Folder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"Shortcut"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hortcu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K"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EMF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s there are multiple options, please read this whol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aking a decision as to what, if any, metho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a great job of keeping your files protected and invisi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loaded and running.  If no one knows EMF is running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't have any reason to defeat it.  EMF is totally trans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 .  If we broadcast the fact EMF is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then a nosey user could try to disable it. 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uch of a concern with EMF as it is with Magic Folders becaus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one disables EMF and your files become visible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still remain encry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wish, there are things you can do to make EM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 to defeat.  During installation MF.EXE is rena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name you give it.  You can make multiple copies of this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giving each copy a different name, putting them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, and running each of the different copie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.  Someone would then have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s to the renamed EMF files in the AUTOEXEC.BA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uld be defeated.  Don't worry about loading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times as it only loads itself once regardless of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this "multiple load using different names"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.INI file.  Look for the section "[386Enh]" and ad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neath it that says "device=" followed by the full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named MF.EXE file.  For example, if during install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 EMF to SYS_MGR, and the Encrypted Magic Folders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F,  then you would add the line: "device=c:\mf\sys_mgr.ex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only useful in Win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REGEDIT.EXE to modify the registry fil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know what the Registry is or how to use RegEdit, or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the following directions, then DON'T try this.  DO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for help if you mess up your registry.  Microsoft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won't even take calls on the registry.  You're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n'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EMF runs whenever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.  Note: Win95 Safe Mode doesn't use the registry, but EMF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rotect against someone booting from a floppy system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your BIOS boot only from C: drive and then password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your BIOS.  Then if you need to boot from A: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to modify your BIOS, change the BIOS to allow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, and then reboot with the system disk in A:.  Not all BIO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protected.  If you don't understand this paragrap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o it.  You really don't want to get locked out of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EMF using any of these methods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using the "Uninstall" Utility within EMF (or DISA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Disk) only un-installs the initial copy of EMF. 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remove all other references to the renamed MF.EX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 (and SYSTEM.INI and Registry if appropri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installing 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EMF using the "Uninstall" func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ctions" menu inside EMF or by using DISABLE on your Key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multiple accounts with encrypted folders then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each account and use the "Remove this account"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nctions" to remove each encrypted account before uninstall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rphan any encrypted files (this could happ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accounts with encrypted folders and you use DI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) then run "DECRYPT.EXE" to decryp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done any of the things described in the previous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EMF harder to defeat then you'll need to undo tho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- EMF does not undo them for you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is DECRYPT.EXE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crypt any encrypted files that may be stranded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.  See the previou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e old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Explorer does this.  To mak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more complicated sometimes programs won't refresh thei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hen told to do so.  This is probably because Windows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has changed in the disk cache so it feeds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s it did previously.  In the properties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Explorer" and "Write to Folders" and see if tha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ases you can't even force the program to upd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.  For example, we did some tests hiding the "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lder.  Sometimes it would accurately reflect wh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or not, but sometimes it wouldn't.  It would show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when they were hidden (although clicking o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work) and sometimes it wouldn't show the document lis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t was visible - and we couldn't find any way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it's listing.  We can only hide/un-hide the files. 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how programs react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Win95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look right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perties menu select "Update Desktop".  EMF will the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ktop to update everytime the status of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folder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 during installation) is being ru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enter a password three times.  After the third attemp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ttempt to read your Password from your Key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I use EMF to encrypt files to be shared with oth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not meant to be used this way.  There are a mul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do this well.  EMF is used only to protec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nd programs on your computer.  But if you must,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uto-Cryption" in the "Properties" section and cop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ile from your encrypted folder over to a non-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file will remain encrypted because you have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d Auto-Cryption.  The end user can then use DECRYPT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 the file, which of course requires knowing you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have the Master Account uninstall EMF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ither of these work then use DISABLE on your Key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EMF.  Then re-install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EMF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EMF Uninstall function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 using DISABLE on your KeyDisk.  If that doesn't wor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uninstall.  See the Uninstall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EMF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EMF.SYS is in the same directory as MAGIC.EXE.  EMF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Giving or selling it to others is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.  If EMF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n't act registered.  If you registered via modem then EMF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downloaded and installed automatically, otherwise it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we sent when you registered.  For more information select "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backup copy of EMF.SYS as there is a $5 charge if you lo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need to create a new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EMF doesn't mark your folders with a special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 to indicate they're magic folders.  It just uses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you create.  If someone renamed the pa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gic folder then that folder would no longer matc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nd would therefore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have hidden System folders then remove the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see if the problem persists before you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read this Help file (particularly the FAQ s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ontacting us.  We are a small shop.  We would rather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time improving our products than answering question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d in the DOC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prefer to offer technical support thru email. 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 us that way (as we're out of the office a lot) and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structions to help resolve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can contact us via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ho don't have email can get technical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(253) 939-4105  We do not provide phone suppor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 page at:  http://www.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EMF.  Hope you find it worth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