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pyright 199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Dynamic Desktop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by Devon Cl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ynamic desktop is a program that automatically changes your desktop's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(1) </w:t>
      </w:r>
      <w:r>
        <w:rPr>
          <w:rFonts w:eastAsia="Times New Roman" w:cs="Times New Roman" w:ascii="Times New Roman" w:hAnsi="Times New Roman"/>
          <w:sz w:val="22"/>
          <w:szCs w:val="22"/>
        </w:rPr>
        <w:t>First, you must identify the bitmap (or GIF or JPEG) files that you want Dynamic Desktop to pick from.  Press the "Add" button on the "Images" tab to select a bitmap.  The display type for the bitmap can be selected.  The current options ar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C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Center -stret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Special -Mirror 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Special -Brick 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Special -Ratio Stre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-Special -Double 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(2) </w:t>
      </w:r>
      <w:r>
        <w:rPr>
          <w:rFonts w:eastAsia="Times New Roman" w:cs="Times New Roman" w:ascii="Times New Roman" w:hAnsi="Times New Roman"/>
          <w:sz w:val="22"/>
          <w:szCs w:val="22"/>
        </w:rPr>
        <w:t>Select the "Schedule" tab.  Specify how often you want Dynamic Desktop to change your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(3) </w:t>
      </w:r>
      <w:r>
        <w:rPr>
          <w:rFonts w:eastAsia="Times New Roman" w:cs="Times New Roman" w:ascii="Times New Roman" w:hAnsi="Times New Roman"/>
          <w:sz w:val="22"/>
          <w:szCs w:val="22"/>
        </w:rPr>
        <w:t>You can select the "Open Minimized" option so that Dynamic Desktop will automatically go the system tray when it sta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(4) </w:t>
      </w:r>
      <w:r>
        <w:rPr>
          <w:rFonts w:eastAsia="Times New Roman" w:cs="Times New Roman" w:ascii="Times New Roman" w:hAnsi="Times New Roman"/>
          <w:sz w:val="22"/>
          <w:szCs w:val="22"/>
        </w:rPr>
        <w:t>You press the "Create Shortcut in Startup folder" so Dynamic Desktop will automatically be started whenever you restart your compu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(5) </w:t>
      </w:r>
      <w:r>
        <w:rPr>
          <w:rFonts w:eastAsia="Times New Roman" w:cs="Times New Roman" w:ascii="Times New Roman" w:hAnsi="Times New Roman"/>
          <w:sz w:val="22"/>
          <w:szCs w:val="22"/>
        </w:rPr>
        <w:t>Press the "Save" button to save your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>(6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ess the "Start Agent" button to have the Dynamic Desktop icon appear in the System Tray.  Once in the System Tray, you can right-click the icon to display various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re are obviously many other options available in the program.  Most of them are self-explanatory.  If you have any questions or problems, please send me an email at devon@mizehouse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ks for trying Dynamic Desktop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