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MT Extra Bold" w:hAnsi="Times New Roman MT Extra Bold" w:eastAsia="Times New Roman MT Extra Bold" w:cs="Times New Roman MT Extra Bold"/>
          <w:sz w:val="28"/>
          <w:szCs w:val="28"/>
          <w:lang w:val="en-AU"/>
        </w:rPr>
      </w:pPr>
      <w:r>
        <w:rPr>
          <w:rFonts w:eastAsia="Times New Roman MT Extra Bold" w:cs="Times New Roman MT Extra Bold" w:ascii="Times New Roman MT Extra Bold" w:hAnsi="Times New Roman MT Extra Bold"/>
          <w:sz w:val="28"/>
          <w:szCs w:val="28"/>
          <w:lang w:val="en-AU"/>
        </w:rPr>
        <w:t>Better File Rename for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AU"/>
        </w:rPr>
      </w:pPr>
      <w:r>
        <w:rPr>
          <w:rFonts w:eastAsia="Times New Roman" w:cs="Times New Roman" w:ascii="Times New Roman" w:hAnsi="Times New Roman"/>
          <w:sz w:val="28"/>
          <w:szCs w:val="28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  <w:t>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  <w:t>1) Unzip the zip file into a temporary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  <w:t>2 ) double click the setup.exe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  <w:t>For more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  <w:t>Go to our Web sites 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  <w:t>http://www.publicspace.net/windows/BetterFileRename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  <w:t>Registration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  <w:t>"Better File Rename" is shareware and costs US$10 for single user licence and US$25 for site lice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  <w:t>Ordering is easy and quick.  All you need is a credit card and Internet acc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  <w:t>Simply go to the above web site to or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MT Extra Bold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