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22 Adf Konfigurationsdate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llo X36 – Fans 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e Konfigurationsdatei für den neuen F22 ADF habe ich die wichtigsten Tastaturbefehle eingefügt.</w:t>
      </w:r>
    </w:p>
    <w:p>
      <w:pPr>
        <w:pStyle w:val="Normal"/>
        <w:rPr/>
      </w:pPr>
      <w:r>
        <w:rPr/>
        <w:t>Der normale Flug muß im Modus 2 erfolgen.</w:t>
      </w:r>
    </w:p>
    <w:p>
      <w:pPr>
        <w:pStyle w:val="Normal"/>
        <w:rPr/>
      </w:pPr>
      <w:r>
        <w:rPr/>
        <w:t>In Modus 1 habe ich auf die Coolie Hats die Zifferntasten gelegt, womit man Funken und die Emcon einstellen</w:t>
      </w:r>
    </w:p>
    <w:p>
      <w:pPr>
        <w:pStyle w:val="Normal"/>
        <w:rPr/>
      </w:pPr>
      <w:r>
        <w:rPr/>
        <w:t>ka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er Systemsteuerung müßt Ihr die Einstellung      „ 3-Achsen, 4 – Tasten – Joystick“ wäh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s auf die Seitenruder könnt Ihr dann alles vom X36-X35 steu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nn jemand eine Lösung für das Problem mit den Seitenrudern kennt oder sonst Probleme habt</w:t>
      </w:r>
    </w:p>
    <w:p>
      <w:pPr>
        <w:pStyle w:val="Normal"/>
        <w:rPr/>
      </w:pPr>
      <w:r>
        <w:rPr/>
        <w:t>Könnt Ihr mir schreibe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: </w:t>
      </w:r>
      <w:hyperlink r:id="rId2">
        <w:r>
          <w:rPr>
            <w:rStyle w:val="InternetLink"/>
          </w:rPr>
          <w:t>Joahoehn@ao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zt aber viel Spaß mit dem X36 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Euer Joachim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hoehn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20:11:00Z</dcterms:created>
  <dc:creator>Joachim Höhn</dc:creator>
  <dc:description/>
  <dc:language>en-US</dc:language>
  <cp:lastModifiedBy>Joachim Höhn</cp:lastModifiedBy>
  <dcterms:modified xsi:type="dcterms:W3CDTF">1998-01-12T20:24:00Z</dcterms:modified>
  <cp:revision>1</cp:revision>
  <dc:subject/>
  <dc:title>F22 Adf Konfigurationsdatei</dc:title>
</cp:coreProperties>
</file>