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IN User Guide                                                  96-0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LIN v1.6 (C) 1996 Hans Lermen (lermen@elserv.ffm.fga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, either version 2 of the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hy use LOADL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Features of LOA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How to use 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Booting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Starting linux from a batch file (LINUX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Loading Ramdisks with newer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Floppys and Ramdisks using older kernels ( Linux &lt; 1.3.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 System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Booting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Example of a CONFIG.SYS fi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Example of a CONFIG.SYS file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Constraints in CONFIG.SY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LOADLI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Maximum length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Problems detecting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Description of debug output (-v,-t,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Where to send 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Contribution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+++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hy use LOADL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is the safest way to boot Linux from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bootable DOS-partition besides Linux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nux-newbees are too impatient to read the very good (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) documentation of LILO (the standard Linux loader)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 incorrectly, resulting in an unbootable DO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MBR gots overwritten, 'fdisk /MBR' not always re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impatient ones LOADLIN is the best loader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needs not to be installed in any way, it is usab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kernel images can reside on any DOS accessabl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on a network drive). This also makes LOADLIN an ex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, if it comes to boot your Linux after a cra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tem restore from backup medium (you must run LIL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but you can't if you have not yet booted, i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Drom producers already have seen the advantag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ux-installation process by means of LOADLI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out of the box. And using DOS to push Linux 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wrong, if you have DOS (or Windows 95 DOS mode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ADLIN you can directly boot Linux from the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ing an intermediate boot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+++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Features of 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is highly adaptable to different DOS configurations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very few loading restrictions. It makes use of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 load big kernels (bzImages) and ramdisk images (init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high. The bzImage+initrd standard was joint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LILO-author (Werner Almesberger) and the LOADLIN-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part of the official kernel since version 1.3.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capable of booting a UMSDOS-based system from a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s (-v, -t, -d) produce debug information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you can follow what is really being done by LOA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also can load out of Virtual-86 mode (which is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MS drivers) if a VCPI ser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+++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How to use 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is a utility which starts a "logical reload"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DOS to be completely overlaid with Linux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DOS you must use the Linux "reboo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386 or higher CPU (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WINDOWS95 install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compressed linux kernel image  (zImage, bz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zImage is the old kernel binary format, bz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ne ( kernel version &gt;= 1.3.73), which can have a com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1Meg, hence taking kernels up to 2Meg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we will refer only to zImage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 bzImage in pla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 LODLIN16.TGZ  package, which includes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Note: these are DOSish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\MANUAL.TX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arameters file, DOC\TEST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\PARA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Booting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st of this documentation I will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d  LODLIN16.TGZ  into the directory  C:\LOA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you can ty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CD \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ADLIN&gt; LOADLIN zimage /dev/hdb1 ro vga=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f you want to load a big kernel together with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ADLIN&gt; LOADLIN bzimage /dev/ram rw initrd=disk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f you have more parameters than will fit into the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ADLIN&gt; LOADLIN @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params file is "test.par".    Pleas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tailed collection (extracted from kernel sources)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can be found in the file  PARA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owever, it is a bit out of date 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better list of boot parameters can be found in Paul Gort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Prompt-HOWTO, which can be access by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sunsite.unc.edu/mdw/HOWTO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rsphy1.anu.edu/~gpg109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online help and configuration analys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ADLIN&gt; loadl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perhaps a bit mor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ADLIN&gt; loadlin | mo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get an output like this (from my machine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v1.6 (C) 1994..1996 Hans Lermen &lt;lermen@elserv.ffm.fga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LIN @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LIN [zimage_file] [options] [boot_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params, LOADLIN displays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s is a DOS file containing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mag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file name of compressed 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      verbose, show information on param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     test mode, do all but starting Linux, also sets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file   debug mode, same as -t, but duplicates outpu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lone    ( Please read MANUAL.TXT before using this switch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     no translation for root=/dev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xmode   switch to textmode 80x25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heap   disable use of setup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ait=nn  after loading wait nn (DOS)ticks before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skreset after loading reset all disks before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_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t=xxx  filesystem to be mounted by Linux a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ring passed unchanged to the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hex number (e.g. root=201 for /dev/f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/dev/mmmn (e.g. root=/dev/hd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mm = fd,hda,hdb,sda,s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= 1..10..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        mount "/"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w        mount "/"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rd=x  (for kernels &gt; 1.3.72) load file x into /dev/ram. If F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/linuxrc, execute it, and then remount to root=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root=/dev/ram, just load, bypass execution of /linu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boot params see PARAMS.TXT or Paul Gortmakers HOW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sunsite.unc.edu/mdw/HOWTO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rsphy1.anu.edu/~gpg109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DOS/CPU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uffer size: 0x0082D000 VCPI, setup buffer size:  0x3E00 (reloc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mem buffer:    0x0006DC00 (part of lo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mory:    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is in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Intercept: YES, patching se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4: VCPI_present, physmap=logmap, all OK for switch to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s (size 0x0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LIN started from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LOADLIN options (such as -t,... )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ux command_line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tarting linux from a batch file (LINUX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OS users have disk caching (e.g. SMARTDRV)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write-behind" caching is supported by the cac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y unwritten cache buffers MUST be flu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\LOADLIN&gt; smartdrv /C    do this to "sync" your disk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ed for DOS 6.2, but it doesn't 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\LOADLIN&gt; loadli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much smarter to use a batch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 start of LINU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:\LOADLIN\LOADLIN C:\LOADLIN\ZIMAGE root=/dev/hdb2 ro vga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 end of LINU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and you are on the r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LINUX.BAT file is provided with the LOADL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Loading Ramdisks with newer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kernel image which is newer than version 1.3.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can load the ramdisk directly from a fil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mount the ramdisk (/dev/ram) as roo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ust contain the image of any Linux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, such as minix or ext2. The techniqu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'initrd' and is more flexible than the ol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loppy. There can be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You simple want to load the ramdisk and have that m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\LOADLIN&gt; loadlin zimage root=/dev/ram rw initrd=ima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wo LOADING.... sequences, one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ther for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You want to have the ramdisk loaded and moun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trap a bigger system. Your kernel has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ew driver, but not all. Well, t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ramdisk image must contain an executable '/linux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ble to load kernel modules (via insmod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inuxrc has terminated, the root FS is remoun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vice you supplied via root=/dev/...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that /linuxrc has chosen. This techniqu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tail in the file linux/Documentation/initrd.t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kernel source. The LOADLI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such a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\LOADLIN&gt; loadlin zimage root=/dev/hda1 ro initrd=ima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initrd method, i.e. _not_ LOADLIN loads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kernel does it from a floppy, has changed with Linux 1.3.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\LOADLIN&gt; loadlin zimage root=/dev/fd0 rw load_ramdis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f you want have a prompt before inserting the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\LOADLIN&gt; loadlin zimage root=/dev/fd0 rw load_ramdisk=1 prompt_ramdis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ramdisk is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all cases the ramdisk image may be compressed (gzi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Floppys and Ramdisks using older kernels ( Linux &lt; 1.3.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ADLIN encounters  ramdisk=xxxx  together with  root=/dev/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ads the kernel image into memory, but before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it prompts for insertion of the r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ables you to boot DOS (and start LOADLIN)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 as the r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is is a two-floppy boot, but with Linux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 and bigger there will be no room on the root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both the kernel image and the root filesyst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there is no need for any fancy tricks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hen your drive configuration doesn'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 distribution comes only with a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r drive A: is 5.2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ckware 3.0 has a big directory tree with lot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onstellations.  With LOADLIN you need only the ima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ppropriate r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System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ADLIN-1.6 there are _very_ few contraints left,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newer kernel, because the kernel now supports LOAD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ds to overcome the restrictions of old LOADLIN-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 (asterix) marked parts below only apply, if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old one (not supporting LOAD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re must be enough memory to load the compressed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tween the start of LOADLIN and 09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loading newer kernels, you must have enough k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extended/XMS/VCPI memory to temporary hol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eventually the ramdisk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ield "load buffer size" of the LOADLIN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you what you real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setup program and LOADLIN itself go into 090000h ... 09B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 you MUST have 640 K byte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tarting with Linux 1.1.43 the setup program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into 2 K, so it is made of variable size and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time. Currently (1.3.91) setup is 9 *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nd the setup buffer of LOADLIN has 31 *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is will work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ield "setup buffer size" of the LOADLIN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you what you real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remaining 12 Kbyte memory on top of the 640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fully enough for BIOS- and highloaded driver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OS programs can be executed only in the so-calle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on &gt;386 in virtual-86 mode (V8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, however, runs in protected mode, and the kern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enter privilege level 0 (P0, supervisor mod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86 it is impossible to switch to protected mode P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86 server does not allow this (as is the case with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must be in 86 real mode (no EMS driver, n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indows 95 Graphics mod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must have the VCPI server enabled in your EMS driver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ning WINDOWS or Windows 95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EMM386 please avoid the NOVCPI-option, but NOEMS 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PI allows P0 and is supported by most EMS drivers, but ne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or Windows 95 (MICROSOFT doesn't like P0 fo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hysical-to-Virtual memory mapping must be identica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RAM, which is a given under normal condition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an be forced, typically by an EMS driver op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=1000-A000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=A000                (for EMM386.EXE, but norm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manual for your EMS driv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, if something is missing LOADLIN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hat your VCPI server does garbage coll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protected mode, so please BE PATI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ystems with many mega by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f course you must not execute LOADLIN out of Linux DOSEM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it, fortunately DOSEMU terminates because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CPI server, so your file system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Booting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DOS version 6.0 it is possible to boo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during the startup of MSDOS. This is hand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CONFIG.SYS interpretation.  Therefore this is oft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put the LOADLIN/Linux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have decided to boot DOS, you can boot Linux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rom the DOS command line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Example of a CONFIG.SYS fi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=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=DOS,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=LINUX_1, LINU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=LINUX_2, LINUX boot via pa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=LINUX_3, LINUX boot via param file, but overwrite ro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=LINUX_4, Create a dump file fo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emm386.exe 2048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COMMAND.COM C: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etc.,  etc.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UX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loadlin\loadlin.exe c:\loadlin\zimage root=/dev/hdb2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UX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loadlin\loadlin.exe @c:\loadlin\linu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UX_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loadlin\loadlin.exe @c:\loadlin\linux.par root=/dev/h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UX_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loadlin\loadlin.exe c:\loadlin\zimage -d c:\dump.txt root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                                    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This writes debug information to a file 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All is set up as usual, but Linux is not loaded and LOADLIN i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CAUTION: Don't do this if you haven't a [MENU]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       because you then need a DOS System floppy to boo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Here we put any other "common" configuration stuff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Example of a CONFIG.SYS file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Windows 95 and Linux together on your machine,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witch off some option in the hidden C:\MSDO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a text file in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DO NOT TRY TO START LOADLIN FROM WITHIN THE GU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ttribs of C:\MSDOS.SYS, so that it becomes visible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SDOS.SY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GU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void booting directly into the GUI and will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OS prompt when chosing menuitem W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o enter the GUI you only have to type:     C:&gt;wi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=0 switches the (graphics) log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ve been reports, that together with some graphic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may come up with a 'blind' screen, if the Log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ONFIG.SY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=W95, Boot W9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tem=LINUX, Boo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default=W9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all what you ne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loadlin\loadlin.exe @C:\loadlin\linuxpa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ERE SHOULD BE NOTHING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move all you have to W95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Constraints in CONFIG.SY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ll parameters on the "shell=" lines ar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S, but Linux parameters are case sensitive. LOADLI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arameters back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-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ous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_scsi_lun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hen using 'shell=loadlin.exe @params more_pa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CONFIG.SYS, all of 'more_params' will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arameters are not put onto the command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numeric values for the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dis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can bypass the uppercase/lowercase problem by using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An example  CONFIG.SYS 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=c:\loadlin\loadlin.exe @c:\loadlin\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ovewrite params which are _in_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coming behind the @...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=c:\loadlin\loadlin.exe @c:\loadlin\params root=/dev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parameter file is "test.par".  Pleas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+++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LOADLI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parameters file (for example  @TEST.P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be the FIRST parameter you use on the LOADL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Other parameters, including the name of the z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ained within the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 behind the @.. will be inse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ile has been read, and equal keyword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ame within the parameters file _must_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 image file, if you want to overwrite i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keyword 'image='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loadlin @test.par image=oth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inux boots it gets a runstring passed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rogram that checks the basic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s the machine into protected mode ). This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is then checked for some well known compi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  Some are used to change kernel variab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=, root=, ro, rw, no387), some are passe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(such as ether=, hd=, sound=) and some (such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) are passed as options to /etc/init (or /bin/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init, whatever is foun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file "PARAMS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nknown keywords of format "keyword=value"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vp_init", which is also passed to /linuxrc (if you have initr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/etc/init.  This environment string can be checked in /etc/r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etc/rc.d/rc.*). The whole commandline also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/proc/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Maximum length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a DOS command line can be 127 by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ame).  With a params file (@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string passed to the kernel can in the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7 bytes, but the string is held in a temporary plac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 by the kernel to a save static buffer in init/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ces the maximum length to a compiled-in consta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a greater size, you can simply change COMMAND_LIN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ch/i386/kernel/setu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+++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housands of possible hardware/software configurations of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can never be totally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, I need your feedback regarding problem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ognize a bug, please don't work around it, mail it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you report a problem, I need information!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 screen always displays in blue, what is wrong?" 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LIN can produce information for me (and for you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r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Problems detecting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486 clones we have problems with CR0 while probing for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reported by Jacek Zapala zapala@if.pw.edu.p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happen that the CPU is in realmode, but PAGING is en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ossible, but neither documented nor supporte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e motherboard's BIOS is mapping shadow ram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those old and strange EMM manager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robably this is an indication of a not exact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 clone. The -clone switch byepasses the CR0 check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86 if an EMM mang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f course this EMM manager must not use real pag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LOADLIN detects V86 _and_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s in _real_ realmode, then you may use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force LOADLIN to 'detect' real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ntentionaly is not mentioned elsew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ly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Description of debug output (-v,-t,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put produced by the -v, -t or -d options occurs at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boot sector and setup are loaded and updated by LOA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that seen by Linux, but in the case of -t and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mage file is not loaded and linux is no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LINUX kernel boot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:       d:\tmp\1-1-47.0     &lt;- filename of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size:     0x5BFF0              setup size:  0x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              ^- size of setu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-- size of kernel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version:   1.1.47 (root@el15) #4 Mon Aug 00:57:07 MET D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- this only if setup.S has the LOADLI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de:         0xFFFF              &lt;- video mod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size 0x0015):           &lt;- contents of command_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_IMAGE=zimage                      seen by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DOS/CPU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using VCPI buffer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n be EXT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uffer size: 0x0081F000 VCPI, setup buffer size:  0x3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              ^- size of buffer in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holds the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must be &gt;= "setu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-- buffer space in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 hold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the init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mem buffer:    0x0006D000 (part of lo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----------------- the low mem part of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mory:     0x0FE0000           &lt;- highest RAM address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Linux,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15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is in V86 mode                    &lt;- if in Virtual-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i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is in undocumented REAL PAGING mode, trying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Intercept: NO                    &lt;- using LOADLIN-1.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Intercept: YES, patching setup code  &lt;- using Javier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Intercept: YES, legal intercept      &lt;- dito, but leg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compiled in p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four possible status messages may appear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1: cpu in real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2: cpu_V86, but no VCPI available (check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3: VCPI_present, but physmap != logmap (check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4: VCPI_present, physmap=logmap, all OK for switch to 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ay come from the DOS command line or from the param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s (size 0x000c):           &lt;- contents of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zimag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dditional information and/or warnings can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LIN started from DOS-prompt       &lt;- one of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"     "   CONFIG.SYS       &lt;- (LOADLIN assumes the env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s a  COMSPEC= 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under MS-WINDOWS      &lt;- this warning, if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LOADLIN assumes the env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s a  WINDIR= 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+++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Where to send 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lermen@elserv.ffm.fga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Mail: Hans L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 Muehl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53424 REMAGEN-Unk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and PLEASE, PLEAS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"Reply to" path for a valid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et many "bounced" mails back ! It's not a fu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your mail for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+++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Contribution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-1.6 of LOADLIN ist part of a jointly develop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ing strategie (bzImage+initrd) for both LILO and LOA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say many thanks to Werner Almesberger for cooperati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Hubert Mantel from S.u.S.E GmbH, who compiled '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rnels with the bzImage+initr patches, and testet them h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everal  machines. Without him the patches nev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zed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also was the first to realize a reasonable working /linux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uld be absolutely superfluous without Linus Torva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nks to him for putting our patches into the offici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uld not have been written as quick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und in the source code of F.Coutant's BOOT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ques Gelinas encouraged me in realizing the VCPI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ssandro Rubini contributed some code from his linuxEX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ave some important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ck Munro gave hints concerning problems with QEMM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also did much work for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vier Achirica invented the switch-out-of-setup method (LOADLIN-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ck is: let setup run in V86 and intercep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problem and bug reports ca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chum Dsouz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 Tonderin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n Friedrich Heinrichmey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ek Zapala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 Peatfiel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ias Sattl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m Zandenberg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lso to all the ALPHA testers, who respond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 for testers". The list is too long to put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ome of them did heavy te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Goddard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h-Hua Chao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 Baar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ad K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Lien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also to those people, who di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LOADLIN, but nevertheless mailed me "it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ositive feedback is the best o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 EN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