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ntericq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Cre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Upda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Some UI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Migrating from other IC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Ev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URL open action (web brows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"Auto Away" and "Auto 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Finding and ad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.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Remov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Users'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Groups of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ing and receiv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 Event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gnore, visible and invisi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.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. Visi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 Invisi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Arabic and Hebrew langu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Protocol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 The program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1.1. Centericq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. Konst.org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. Other program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. I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icq is a text mode menu- and window-driven IM interface. I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! and MSN protocols are now supported. It allows you to send,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 messages, URLs, SMSes and, contacts, mass message send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(including extended "whitepages search"), view users'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contact list directly from the program (including non-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), view the messages history, register a new UIN and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be informed on receiving email messages, automatically s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ined period of inactivity (on any console), and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, visible and invisible lists. It can also associate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has support for Hebrew and Arabic languages and allow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icq is known to build and work well under Linux,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and Net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re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because of a very simple cause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console based ICQ clients with really usefu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When I started it I had quite a slow computer at hom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running on it took incredibly a lot of resources mak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ally slow. I didn't like an idea of launching it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CQ, but there were several good programs only for X. F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only mICQ and zicq. The former was ok, but its interfa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y. I know, it's of quite a UNIX style, and I don'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mand line, but typing nicks and uins all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 The second thingie, zicq, was an attempt to impleme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or ICQ in text-mode, but its author couldn't g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splitting the screen into two windows, one with cont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with usual mICQ output :) Actually it was all based on m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 don't wanna say mICQ was bad, for it was the first ICQ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, and its author made a great job exploring and snif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oking at freshmeat and some "icq for linux" pages th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worth was finally lost. I decided to put some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rogram which would be really useful for me. It took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to write and then 1 week to test before relea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at time the software suffered a lot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esulted into the version 3.0.0, and then adding more I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4.1.0. Now I'm continuing to develop it, going the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eatures and fixing bugs. And feedback from users help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icq has almost all the functionality including extend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rabilis client have. Now it's one of the most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simple things like sending and receiving messag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us and basic user information, centericq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White pages" search, an ability to update almost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's details, send URL, files, contacts, etc. I hope you enjoy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he software the following librari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(at least 4.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T screen handling and optimiz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dickey.his.com/ncurses/ncur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igc++ (at least 1.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afe Signal Framework f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ibsigc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use ICQ you should have a UIN (I think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user identification number"). When you start center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he registration dialog appears.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existing UIN or register a new one. Actually,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has are self-descriptive. Some attention should only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server address" field. The default value it has is quite o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cases you do not need to change it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have your own ICQ server on LAN. I received qui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reports" saying that centericq didn't work with "login.icq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No wonder it didn't. Erm, I would be quite surprised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The point is that login.icq.com is used for new Mirabil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uses a new vers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speaking users should pay attention to the "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" item of the registration dialog. It's vital to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"yes" to be able to use cyrillic. In most cases.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251 as a default charset, about what I doubt a lot :) Unfortun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different encodings for our language, koi8-r i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ke systems and win1251 is used in Windows. Since ICQ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e need to recode every sent and received messag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pda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rst logon centericq proposes to update your ICQ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ping up the "update user details" dialog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be visible to other ICQ users. They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you with specifying what you filled in their "find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update your details any time you're onli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voked with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UI centericq has, as well as UI of other programs f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, is very simple. There are menus, window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. In the bottom line of the screen there is a status 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tains hints about what to press to invoke variou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and perform vari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 is used for termination of input, if you wanna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 wanted to perform. Say, if "send message"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(invoked just with a press of "Enter" on a contact),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. As status bar says, you can use "Ctrl-X" to se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cancel. The only hint is that you have to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It's a common practice for console based UNIX programs (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is a good example), because checking for only one E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 arrow key processing. The point is that they hav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start with an ASCII#27 character which is actuall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 of centericq consists of three parts. First i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s situated to the left. Next is information wind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received events, users' details, and also to 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oing to be sent. And the smallest one is a log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messages about what centericq is do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ay, menus is a common way to provide a us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lect one (or several) items from a certain list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ingle and multiple choice menu you gotta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tems. If square brackets stand next to items tex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 multiple selection is requested. Otherwise you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. To do it, just press "Enter" on it. To make a mu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"Space" on items and use "Enter"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ESC does also work in all menus to cance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ention two menus below. They are global menu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, invoked with F4 and F2 correspondingly. The form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various actions of global kind, such as find and ad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gnore, visible and invisible lists, change settings, et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enu you can do various current contact specif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ialog in centericq has a tree-like view. When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lasses for form-based input, I remembered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view" class written by me before. So, I decided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nd was right. There was no need to re-design the whol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need to add some controls, or so. I just add it as a n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it scrolls, and nothing gets spoiled. Everything really n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im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Some UI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t some quite standard key combinations supported by centeric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tell you about. Here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raws the screen in any place of program execution. If outpu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nd of background programs or system messages spoil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it so centericq display i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ssage writing mode removes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entir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a part of line to the left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history of recently ente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ity of centericq settings can be found in the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can be invoked by selecting an appropriat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 (the one you see on pressing F4)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setup from outside the program with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nfiguration files. They are event sounds, a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Configuration" dialog you can turn on and of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s well as change the ICQ server address and adju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ll the items there are self-explanatory and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bvious. I suppose the program users are usually not dumb :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ver all of the items he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igrating from other ICQ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d to migrate to centericq from another ICQ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to you something else in parallel, there is a wa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 list. This means you can migrate without l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 it? There is a perl script named cicqconv.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"make install" under @prefix@/bin (/usr/local/b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ases). Its usage is very simple. You should only pa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t, telling from what kind of ICQ software it'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To see the list of supported software, run the scri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Ev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centericq can play sounds on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 the following way. Upon, say, receiving a message, center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external command. Actually it can be whatever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is to execute a command line 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V sound files which centericq has by defaul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nds taken from Mirabilis ICQ. When you set "Chang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 item to "sound card", the program generates a file named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entericq/ directory in your home folder. The defa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a "play" utility (from sox package) with a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lay, one of the default ones. If you wanna change th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imply edit ~/.centericq/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ESD (Enlightenment Sound Daemon) to have some extr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such as mixing streams, or playing on anothe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ish to change the "play" command to "esd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URL open action (web brows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icq can extract URLs from messages and user inform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And it also can launch your preferred web browser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a big attention to notice "F2 to URLs"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when you view either a message or user's details.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" action starts right after you make a selection in the menu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/.centericq/actions file is responsible for this. By defaul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execute netscape, but you can change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note that you cannot put lynx or any other text mo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tarting in the same console there. The commands from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parallel with centericq, so please only pass your URLs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X based browsers, but to noth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ntericq you can be either on or off the ICQ network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with the "Status" menu invoked either with F3 or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global menu. It provides you with a choice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uses along with an ability to go offline. If one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es if selected when you're offline, centericq will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status to what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online status you can indicate to those who are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being away, occupied, free for chat, not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"Auto Away" and "Auto 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re is a way to switch status to Away and N/A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period of inactivity, to show your friends or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mewhere away fro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useful thing about is that centericq detects in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soles if you use it locally. So it won't change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just working in another console and only don't tw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periods can be changed with the "Configuration" dialog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eans the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your contacts is displayed to the left on the center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and has a tree-like structure. There are "Online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Hide offline users" options is on, "Offline" nodes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an item named "ICQ" which is used to receive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ch as authorization requests, "you were added"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Finding and ad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way to add a contact to your lis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/add user(s)" dialog invoked from the global menu. Fir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ntact you wanna add. Centericq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various parameters. You can add a user knowing his U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people matching your criterias. In fact, ICQ serv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rst 40 matching UINs, but usually it's qui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use simple wildcards in the text input field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ut "*" there. For example, you don't remember m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but know only several first letters. Then just type in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"Konstantin") and fill in the "last name" field with "Klyag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ck can be done with other fields: "city", "nickname", "comp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Some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kip the finding step by issuing the following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kdir ~/.centericq/&lt;UIN of a user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start centericq so that it re-reads the conta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's better anyway to follow the usual find/ad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tresting trick I wanna share with you. Because of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ousity, sometimes names of people get me intrested in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ethnical origin. Once I saw a last name, Aslam, which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uslim one, but I had no idea which country the gu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 decided to use ICQ to find out. Opened the "find/add"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at in. After looking at several matched contacts I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eople were from Pakistan, so I realized where the gu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my couriosity wa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 the same way to find out in which country a certain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and so on. This makes ICQ extremely useful for me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to find other ways to use such a gre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Remov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users is a very simple procedure. You can either hit D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act or select an appropriate item in the context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e contac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Users'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CQ network, every user has a set of detai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d and used in search queries by others. To browse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on the contact list it's enough just to press '?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contac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hesistate to do it before asking people who they 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to explain, though it can be looked up s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Groups of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have a lot of people on contact list, you migh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sually arrange them into groups. Choose an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companies, activities, interestests.. Anything. Center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the feature on invoke the configuration dialog and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nge contacts into groups" option value to "yes". By defaul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acts will appear on standard "Global" group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to other groups creating them "on fly". There is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enu named "Move to group.." which allows you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, add and rename operations on groups can be done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alog invoked from the global menu item named "Organiz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nding and receiv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nd receiving events is what ICQ and all the 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bout. The concept itself means an ability to stay in to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messages of various ki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type of events. It takes the ICQ network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liver one. Messages can be sent either through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a TCP link. Size of a message sent throug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450 characters, while size of direct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In case centericq cannot establish a direct link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nt all events through server" option enable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plit into 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message just press "Enter" on a contact. Then typ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X" to send it. To cancel the message press ESC (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send URLs with regular messages the Mirabilis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separate event for it. No problem, centericq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events. An URL message consists of two parts, they're an UR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. Well, nothing else to say about it. Except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future version of the protocol to support e-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s as separate even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feature of ICQ is users' ability to exchange par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ists with each other. To make it possible events of "cont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ecuting this action with either the context menu or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, a contact selection dialog appears. Select contacts to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, finish selection with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or receive files over the ICQ network, centericq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stablish a direct TCP connection from side of a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Unfortunatelly there is no way to use the server for thi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files with centericq is also simple. Jus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nu item and select files to send. Voila.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program will tell you by displaying a messag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Event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events sent and received with centericq are hel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's very simple to access history of events you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user. You should only select the "Events history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xt menu. Then, if at least one event is ther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list every item of which can be read, replied or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gnore, visible and invisib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Q provides an easy way to have lists of users you want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isible to, if you're online. Also there is a place to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ones so that they don't disturb you with their stupi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peration with the lists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alogs invoked from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or worst ones. If you find someone on (or outside) y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o annoying, you can just add him or her to the ignore li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operation you will never receive events from thi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ntact is removed from this list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Visi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Q has the "invisible" option among its online status mod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t, noone is able to see your online presence. B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ndful of people you would like to keep in touch,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remaining visible for them. That's what this featu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Invisi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list has an opposite aim to the previous one. People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is list are unable to see your presence all the tim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line or offline, or occupied.. whatever, they see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off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icq has some advanced features that you may need, though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easy to turn on for novice users. In this chapter I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Arabic and Hebrew langu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asic support for bidirectional languages in centericq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t to type, but only read messages in Hebrew and Arabi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able only on the ./configure stage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linked against FriBiDi library. This means firs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ter installed. The library homepag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ribidi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uccessfully installed FriBiDi, you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cq's ./configure script with "--with-fribidi" paramet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find the library (you'll be reported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fribidi=&lt;prefix the library was installed with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"make" and "make install" steps should follow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lom" or "selam" can be seen well on your monit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Protocol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 have this feature for myself, to track protoc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icqlib. But I also don't mind your looking at them :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wanna warn you is that no questions about their mea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 If you feel like seeing and understanding them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official ICQ protocol specification, icqlib sources,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feature, ./configure the program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FLAGS="-DDEBUG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is perform the standard "make" and "make install" ste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ssages will be visible in the log window, and also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~/.centericq/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links and references that may be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The program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icq home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konst.org.ua/centericq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"download" sec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konst.org.ua/centericq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Centericq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ailing list for centericq which i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iscuss their ideas, bug reports, fixes, and other stu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want to use it instead of direct mail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scribe go to the centericq home page (URL is above)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icq-request@linuxpl.org with "subscribe"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Konst.org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ind out more about my recent activiti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s and other things I'm involved in, visit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http://konst.org.u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urrently available in English and Russian. Use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ttom corner to switc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Other programs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my software developments use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konst.org.ua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"articles"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konst.org.ua/artic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I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 want to say thanks to authors of libraries I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M protocols support in centeri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naby Gray &lt;barnaby@beedesign.co.uk&gt;, who wrote a gre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cq2000 protocol and a GTK+ based ICQ client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ickl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e P. Brady &lt;shane@jxie.com&gt;, for his MS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Winslow &lt;douglas@min.net&gt;, for the Yahoo!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entericq only contains support for the ICQ protoco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ftware made by Israeli company named "Mirabilis"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now more about it. So, visit the ICQ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q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information about the company itself along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services including SMS messaging, web directory, 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