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*RIPkey ver 1.2 -- Searchlight RIP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rban Ju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light is a Copyright of Searchlight Soft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is SHAREWARE. There are no delays, it is no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ppled, read the Registering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*RIPkey is for use with most ANSI door games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ing it for Planets, Lunatix, and Usu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*RIPkey is a RIP graphics keyboard which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screen so RIP users can use the mouse,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SI games which do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*RIPkey works by changing to a smaller font so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4th of the screen can be used for RIP graphic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no effect on ANSI callers.  And RI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given the choice of using SL*RIPkey or not.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want to use it because it does make the fon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is simple, it uses Searchlights config files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you basicly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used in a RIP compatible door game, the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rased or written over.  Using SL*RIPkey with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upports RIP is useless, but it will not hu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Searchlight installed on your system.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need a 28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*RIPkey uses Searchlights built in modem support and shoul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any system that is able to ru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*RIPkey does not support local mode, running i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nothing.  To see just what it looks lik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al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Just put the file SLRIPKEY.EXE somewhere. In its own directo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r the BBS directory, it doesn't matter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ake sure you have the SET SLBBS= environment variable set 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r autoexec.bat file. If you dont, then SLRIPKEY.EXE wil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have to be placed in your main Searchlight director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Now edit the batch file you use for the door game you want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dd RIP support to, and run SLRIPkey before you run the gam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For example, make this the first line in the batch file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C:\PATH\SLRIPKEY.EXE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place C:\PATH\ with the correct drive and path to SLRIPKEY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ats all there is to it.  The next time a remote user play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at door game, he will be able to use SL*RIPke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is the sentance "This is 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displayed to the user while asking if 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L*RIPke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fely use the unregistered version fore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guilty.  I do no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you do find the program useful, please register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of the fee, I will mail you the code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(Checks must be made payable to ROBERT FOGT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5 check or money order to:   The Urban Ju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9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attle, WA 98198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name and address so I know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earchlight for releasing their Turbo Pasca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Borlands Turbo Pascal 7.0, its a gre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oundman who never seems too tired to whip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scr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Fogt(aka Spyder Man), Can be reached at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y BBS)                     (Soundma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ban Jungle     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6)878-3314                (206)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/Spyder Man             SYSOP/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lines/14.4K                2 lines/28.8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net 154:8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US mail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rban Ju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9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ttle, WA 98198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is copyright (C) by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, Lunatix, and Usurper are copyright (C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auth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