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000  version 1.00 beta 20030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000 converts an FTS5000/5001 formatted St Louis nodelis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can be used by those that employ a classic POTS mai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a TelNet/Vmodem shim to connect to other nod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It puts the IP connect address in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000-&lt;ip-address&gt;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000 may be freely distributed by any means provided that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as a package and unchanged. No distribution fee may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d, other then the immidiate cost involved in the distribu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ing to another compressed format is allowed. Adding a BBS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. Distributing packages with other modification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use within FidoNet or FidoNet-like environment is fre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to other platforms is fine, is in fact encouraged, howev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 header in the source code, add some lines to clearly ident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orted version and invent another name in order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of such ported versions is not allowed with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preference for the distribution of ported version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it with the distribution of the author's original. On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OS dependent #if's is his preferred way.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hare this point of view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KE000 is called without parameters, it expects to find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??? in the current directory. If more than one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eric extension, the "latest" on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writes its output to a file in the same directory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e input file with an extension of .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MAKE00 is a modified nod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ON's listed with an -Unpublished- telephone number it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contact info in the telephone number field pre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string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line has the Pvt, Hold, Kenl or Poin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node carries a flag indicating it supports a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p contact info can be found in the system name fiel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ameter of a relevan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, including comment lines, are cop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y for finding the IP addres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hunts for an address in the parameter field of what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forth call the "telnet" flags. We call them that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primarily intended for those that use telnet as thei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"telnet" flags are defined with the T optio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N,IVM. The flags are hunted for in the order they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 optio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P contact information can be located in the parameter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telnet" flag, the system name field i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usable info there, the parameter fields of other "ip 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. "Ip flags" are the flags defined with the F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IBN,IFC,IFT,IP,INA. The flags are examined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nodeli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present in the first line is updated to reflec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ecksum is present in the first line, it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000 ?  will give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and path's and other options can be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witches can be on the command line or in a config file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verride those in the config file.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ptions are separated by a space. In the config file,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 a separate line. Empty lines or lines that have a ';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ition are ignored. The name of the config file is MAKE000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sist of an upper- or lowercase letter, optional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/' (forward slash). Some options can be preceded by a '-' (minus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is reverses it's meaning, but other interpret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require parameters. These are placed immi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pecifying the option. For clearity, a '=' or ':'may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is a filename, the full path may be give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pecify a directory by appending the trailing backslas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the filename itself is taken as the default and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environment variables in parameters is supported. A (sub)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percent signs ('%') is expanded to the corresponding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 if it exists. If it does not exist an err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an environment variable NODEL=C:\IM\NODELIST ex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=%nodel%\region28 will expand to: n=C:\IM\NODELIST\region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not to exceed the Dos limit of 128 characters in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, in alphabetical order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fqDn's as valid address parameters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P-quads and IPv6 addresses will be placed in the phone 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 Without it, one can have fqdn's in the phone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=flag,flag,flag,flag,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flags that MAKE000 will recognise as "IP flags".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for an address as a last resort. If it can not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n the parameter field of one of the "telnet" flag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not find it in system name field, it will try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f thes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F without parameters will clear the flag list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the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F=IBN,IFC,IFT,IP,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N and IVM missing from the default is not an erro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"telnet" flags with the T 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IBN,BINK,X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if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s NODELIST in the current directory and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ing the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c:\im\nodelist\region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=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be a full file spec with drive, path, name and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a partial file spec. The values of drive,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o that of the input file. The value of the extensi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.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=.\myli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file  is mylist.l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=.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file is has the same name as the input file and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ame directory, The extension is .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 bene! If one specifies a numeric extension other than .99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name and path are the same as that of the input file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delete it before running MAKE000 again. Otherwise MAK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nd it's previous output file and consider it the "late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as its input file. Having the output file the same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gi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handling of port numbers. without this option MAKE0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a port number to the "telephone number" when there is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 port specified in the parameter field of a "telnet  fla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=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mething for he future and this command may be dropped if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TSC sets a relevan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000 recognises IPv6 addresses as valid parameters in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rry address information for IP type flags. The colo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 be used as a separator in an FTN node- or pointli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ready in use and that would confuse parsers. So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 by something else. The FidoNet community has as yet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cision on this. So until that happens the IPv6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figurable with the S command. The default value is a pou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(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parator may not be a letter, a digit, a comma, a colon, an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space. If it is, the command is ignored without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Pv6 separator character to a carat. (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=flag,flag,flag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list of flags that MAKE000 will recognise a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nversion to take place. The "telnet" flags.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ontain any of these flags will be copied as is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one of these flags has an IP quad, an fqdn or an IPv6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arameter that address will be used for the substitution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name field and the other relevant flags will b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T without parameters will set the list equal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P flags as specified  with the 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both a single F and a single T is probably not a usefu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eration as it will completely disregard all flags an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name field as the only source of an address and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t to the phone field even if no IP flags at all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meant as a test mode. But, if it is useful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T=ITN,I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ELNET,TEL,I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fix used to discriminate IP info in the phone number fie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able telephone numbers. The default value is 000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tring up to 35 character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X will set the prefix to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=9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P prefix to 9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000 is written in Borland C and compiled with the compac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ested on 386 AT and 486 clones using Novell DOS 7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vel Personnel Netware, the Microsoft DOS Client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 WIN98 DOS box. Because it does not use any fancy DOS o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there is no reason to suspect it should not work wit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S DOS 3.2 or any future versions of MS-DOS or in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ever Operating system. However... no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reasonable effort is made to avoid adverse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ccepts no responsibility whatsoever for any alleged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this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s a trademark by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 and Turbo C are trademarks of Borlan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as a trademark by Scandinavian PC Sytems AB and Int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 and later was a trademark of Future Developments I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 trademark of Dale Bar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nd Windows are trademarks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(Pretty Good Privacy) is copyrighted by Phillip Zimmer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OS, Novell Netware and Novell Personal Netware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rsons, in no particula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helpful suggestions, pointing out bugs and spen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ort in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Drum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003, Michiel van der V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280/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.vd.vlist@hccne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0mmv@vrz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