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MEG-IBBS    v3.0.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 BBS Module for Mega Slots V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MEG-I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is a Inter BBS module for Mega Slots v1.5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ows Transferring of Play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GA Slots V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Installing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MEG-IBBS, make a sub-directory off of the main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unarchive all the files enclosed in MEG-IBBS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y created directory, you will also need to create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 for the outgoing Ibbs files, suggest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GA---------------------------- Main MEGA slots doo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 IBBS -------------- The InterBBS executab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 DATA --- The Ibbs Outbound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is only a suggestion as you will have to enter the 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tup the Ibb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EXE      -     the InterBB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ANUTIL.EXE      -     Utility used by Meg-ibb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IBBS.DOC 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-NODE.DAT      -     compiled n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NODE.LST      -     sample node lis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.  Setting up MEG-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run MEG-IBBS.EXE , you have to Run MEG-IBBS.EXE -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*.CFG file requird by the I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ecuting MEG-IBBS.EXE -SETUP you will be presented with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nfigure MEG-IBBS      - You must d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Nodelist Compiler       - For Inte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Connected Nodes Info    - Lists info about conn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Config             - Exits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ressing (C) the following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Your Network Address  - this where you enter your Ibbs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Route To Address      - The Co-ordinators Ibbs address. If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-ordinator this field will show USING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Full Path to MEGA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) Full Path to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) Full Path to the Outbound Dat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) Full Path to *.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) Full Path to the inbound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) Full Path to the Log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) Attach Flag either HOLD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) Direct Flag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) Co-ordinator Toggle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) Full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)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 Multi Co-Ordinator eithe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Quit &amp;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) Quit with N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's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IN     - This will process an inbound file. 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IBBSOUT    - This will run an outbound process. 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.EXE -SETUP      - InterBBS Modul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-IBBS.EXE -RESET      - Resets InterBBS Game Files Co-Ordinato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NOTE 1 &gt; If you set up  MEG-IBBS -IBBSIN to run when ever m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then it must be run before any mailer or file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. This is the recomended method of operation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. The easiest way to do this is to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bs file attach is in the inbound file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a file MG*.* in the inbound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-IBBS -IBB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2 &gt; There are 2 methods that can be employed to proces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1: Allow MEG-IBBS -IBBSOUT to be run every tim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logs off from the bbs, The Ibbs modul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outbound packet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to work correctly the Attach Flag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 in MEG-IBBS 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2: Just run MEG-IBBS -IBBSOUT in your nightly batch fil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ets will only be created if MEGA slots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NOTE for Co-ordinator&gt;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Reccomended that MEG-IBBS -OUTBOUND be Run at lea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ay, as any Inbound packets will be processed an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ets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-IBBS will create all the other files that are needed for Ibb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ordinator Only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is a simple text file that has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770/355         ; Connected n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77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the cordinators addres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ll the bbs's into the node list you have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, this is done using MEG-IBBS.EXE -SETUP and selecting (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As of v1.1.1 there is no longer any need for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to be hatched out as it is Only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ordinato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-IBB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EG-IBBS.  You use this software entirely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break it you own all the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  Registering MEG-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s it'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Fido 3:770/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aze@slingshot.co.nz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