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USERLiST.WCX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coded by: Rudi Timmerman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'm not much for documentation, but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TRODUC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cCODE app compiled with version 4.20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0 in the version # of this product - DUH!)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userlist program, but with a better appearance.  :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DiSCLAiMER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duct, it is at your own ris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ranties of any kind, except that it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 space on your computers hard drive,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other storage media that you happen to be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huc's you or your system, it's not my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; you must have done something wrong, cuz it worx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iNSTALLA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 understand that, it's in every stinkin' product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get and/or use.  How the heck do I install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simple.  I'll point out the easiest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it complicated on your own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archive this file into it's own directory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Wildcat's "home" directory if you like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:P - I have mine located in "C:\WILDCAT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my other junk).  Where ever it's home ends up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MENU and change your [U]ser List option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CODE program, and specify this program and 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it slightly by changing o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RHDR.BBS" file(s) which is/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SUPPORT SiT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novator BBS! Telnet: renovatorbbs.dyndns.org: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2:292/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-Mail: rudi.timmerans@tsoh.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THE END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