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WILDSOFT SYSOP PAGER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20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: Rudi Timm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renovato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2013 Wil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Op Pager replacement program I wrote using the wcCO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first place the three files PAGER.WCX, PAGER.CF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Now edit the PA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system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MAKEMENU, and edit the Main Menu [P] keypress. Chang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] key to "Run wcCODE Program". Hit parameters and select the PAG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tree directory displayed, or manually type in the path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ova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92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udi.timmerans@tsoh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