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ATLis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: Rudi Timmerm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ice little BBS LISTER prog. written using wcCODE. To run it, a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o is place the CATLIST.WCX &amp; CATLIST.CFG files into your WILDCA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any dir you want. Now edit the CATLIST.CFG file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and to one of your menus using MAKEMENU, set it up for run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enter CATLIST.WCX a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crippled in anyway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program PAUL ELSON (hereafter known as "the author")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s all warranties relating to this product, whe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including without limitation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author" cannot and will not be liable for any special, incident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indirect or similar damages due to loss of data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, even if the author has been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damages. The user of this program bears all risk as to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.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, comments or bug reports you can reach me at 2:292/650@fidonet.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di.timmermans@tsoh.be or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nova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net :  renovatorbbs.dyndns.org: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