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&gt; Chat2Mail v5.0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�� ����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⠭���� � ���</w:t>
      </w:r>
      <w:r>
        <w:rPr/>
        <w:t>ᥤ���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�</w:t>
      </w:r>
      <w:r>
        <w:rPr/>
        <w:t>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Chat2Mail ����</w:t>
      </w:r>
      <w:r>
        <w:rPr/>
        <w:t xml:space="preserve">ᠭ � ࠬ��� ���� </w:t>
      </w:r>
      <w:r>
        <w:rPr/>
        <w:t>Advanced FTN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� ���ଠ�� � �஥�� �� ����� ������� � </w:t>
      </w:r>
      <w:r>
        <w:rPr/>
        <w:t xml:space="preserve">䠩��� </w:t>
      </w:r>
      <w:r>
        <w:rPr/>
        <w:t>afs*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</w:t>
      </w:r>
      <w:r>
        <w:rPr/>
        <w:t>⠢ ����</w:t>
      </w:r>
      <w:r>
        <w:rPr/>
        <w:t>ਡ�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 �ᥣ�</w:t>
      </w:r>
      <w:r>
        <w:rPr/>
        <w:t>: Chat2Mail �</w:t>
      </w:r>
      <w:r>
        <w:rPr/>
        <w:t>।�����</w:t>
      </w:r>
      <w:r>
        <w:rPr/>
        <w:t xml:space="preserve">祭 </w:t>
      </w:r>
      <w:r>
        <w:rPr/>
        <w:t>ᯥ</w:t>
      </w:r>
      <w:r>
        <w:rPr/>
        <w:t>樠�쭮 �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, ���</w:t>
      </w:r>
      <w:r>
        <w:rPr/>
        <w:t>஬ ���ண�</w:t>
      </w:r>
      <w:r>
        <w:rPr/>
        <w:t>, ������� Andy Elkin. ���⮬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</w:t>
      </w:r>
      <w:r>
        <w:rPr/>
        <w:t xml:space="preserve">㣮� ������ ����� </w:t>
      </w:r>
      <w:r>
        <w:rPr/>
        <w:t>ᬥ�� �</w:t>
      </w:r>
      <w:r>
        <w:rPr/>
        <w:t>모���� ��� �</w:t>
      </w:r>
      <w:r>
        <w:rPr/>
        <w:t>ணࠬ��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</w:t>
      </w:r>
      <w:r>
        <w:rPr/>
        <w:t>㦨�� ��</w:t>
      </w:r>
      <w:r>
        <w:rPr/>
        <w:t>᪨� �᭮������ ��� ���</w:t>
      </w:r>
      <w:r>
        <w:rPr/>
        <w:t xml:space="preserve">室� 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2Mail </w:t>
      </w:r>
      <w:r>
        <w:rPr/>
        <w:t xml:space="preserve">᪠����� </w:t>
      </w:r>
      <w:r>
        <w:rPr/>
        <w:t xml:space="preserve">䠩� </w:t>
      </w:r>
      <w:r>
        <w:rPr/>
        <w:t>chat.log, � ���</w:t>
      </w:r>
      <w:r>
        <w:rPr/>
        <w:t>஬ ����ᠭ� �� 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 xml:space="preserve">訬� ������� � ������ ����뫪� ����� � ������� </w:t>
      </w:r>
      <w:r>
        <w:rPr/>
        <w:t>T-Mail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⠬ </w:t>
      </w:r>
      <w:r>
        <w:rPr/>
        <w:t>ࠧ������ ���஢���� �᫮�</w:t>
      </w:r>
      <w:r>
        <w:rPr/>
        <w:t>, ��</w:t>
      </w:r>
      <w:r>
        <w:rPr/>
        <w:t xml:space="preserve">।���� </w:t>
      </w:r>
      <w:r>
        <w:rPr/>
        <w:t>Chat2Mail'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. ��᫥ ⮣�, ��� ⠪�� </w:t>
      </w:r>
      <w:r>
        <w:rPr/>
        <w:t>ࠧ����� ������</w:t>
      </w:r>
      <w:r>
        <w:rPr/>
        <w:t>, Chat2Mail ��</w:t>
      </w:r>
      <w:r>
        <w:rPr/>
        <w:t>।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.�. �� ����� alt-c), � �᫨ ������ �� ��⨢���</w:t>
      </w:r>
      <w:r>
        <w:rPr/>
        <w:t>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ᥬ ��� ���</w:t>
      </w:r>
      <w:r>
        <w:rPr/>
        <w:t>殮��� �� �� ���</w:t>
      </w:r>
      <w:r>
        <w:rPr/>
        <w:t xml:space="preserve">ࠫ� �� ������ ᨬ���� </w:t>
      </w:r>
      <w:r>
        <w:rPr/>
        <w:t xml:space="preserve">(�� </w:t>
      </w:r>
      <w:r>
        <w:rPr/>
        <w:t>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</w:t>
      </w:r>
      <w:r>
        <w:rPr/>
        <w:t>뢮�</w:t>
      </w:r>
      <w:r>
        <w:rPr/>
        <w:t>, �� ��� �� �</w:t>
      </w:r>
      <w:r>
        <w:rPr/>
        <w:t>뫮 �� �������</w:t>
      </w:r>
      <w:r>
        <w:rPr/>
        <w:t>஬</w:t>
      </w:r>
      <w:r>
        <w:rPr/>
        <w:t>), Chat2Mail ��</w:t>
      </w:r>
      <w:r>
        <w:rPr/>
        <w:t>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⥯��� </w:t>
      </w:r>
      <w:r>
        <w:rPr/>
        <w:t>㦥 �������</w:t>
      </w:r>
      <w:r>
        <w:rPr/>
        <w:t xml:space="preserve">) � ���� �⥢��� </w:t>
      </w:r>
      <w:r>
        <w:rPr/>
        <w:t>ᮮ�</w:t>
      </w:r>
      <w:r>
        <w:rPr/>
        <w:t>饭�� �� ⮣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</w:t>
      </w:r>
      <w:r>
        <w:rPr/>
        <w:t>. � ����� ���</w:t>
      </w:r>
      <w:r>
        <w:rPr/>
        <w:t xml:space="preserve">쬠 </w:t>
      </w:r>
      <w:r>
        <w:rPr/>
        <w:t>"���" � "�</w:t>
      </w:r>
      <w:r>
        <w:rPr/>
        <w:t>६�</w:t>
      </w:r>
      <w:r>
        <w:rPr/>
        <w:t xml:space="preserve">" Chat2Mail </w:t>
      </w:r>
      <w:r>
        <w:rPr/>
        <w:t>㪠�뢠�� ��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ࠧ�����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ᬮ��� ������ ��</w:t>
      </w:r>
      <w:r>
        <w:rPr/>
        <w:t xml:space="preserve">, �� ��� 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ࠡ��� ��</w:t>
      </w:r>
      <w:r>
        <w:rPr/>
        <w:t>襩 �</w:t>
      </w:r>
      <w:r>
        <w:rPr/>
        <w:t>⠭</w:t>
      </w:r>
      <w:r>
        <w:rPr/>
        <w:t>樨 � 㤮���� �</w:t>
      </w:r>
      <w:r>
        <w:rPr/>
        <w:t>ଥ �</w:t>
      </w:r>
      <w:r>
        <w:rPr/>
        <w:t>, �᫨ �</w:t>
      </w:r>
      <w:r>
        <w:rPr/>
        <w:t>㦭�</w:t>
      </w:r>
      <w:r>
        <w:rPr/>
        <w:t>,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 �����, �� ������ �� �</w:t>
      </w:r>
      <w:r>
        <w:rPr/>
        <w:t>ணࠬ��</w:t>
      </w:r>
      <w:r>
        <w:rPr/>
        <w:t>, �� ����� ��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</w:t>
      </w:r>
      <w:r>
        <w:rPr/>
        <w:t xml:space="preserve">, </w:t>
      </w:r>
      <w:r>
        <w:rPr/>
        <w:t>ᮮ</w:t>
      </w:r>
      <w:r>
        <w:rPr/>
        <w:t>⢥��⢥���, ���� �</w:t>
      </w:r>
      <w:r>
        <w:rPr/>
        <w:t>모���� ��</w:t>
      </w:r>
      <w:r>
        <w:rPr/>
        <w:t>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: .msg-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 xml:space="preserve">ᮧ������� </w:t>
      </w:r>
      <w:r>
        <w:rPr/>
        <w:t>Chat2Mail'�� �</w:t>
      </w:r>
      <w:r>
        <w:rPr/>
        <w:t>㤥� ��</w:t>
      </w:r>
      <w:r>
        <w:rPr/>
        <w:t>᢮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</w:t>
      </w:r>
      <w:r>
        <w:rPr/>
        <w:t xml:space="preserve">饥 �� </w:t>
      </w:r>
      <w:r>
        <w:rPr/>
        <w:t>ᥡ� �������</w:t>
      </w:r>
      <w:r>
        <w:rPr/>
        <w:t xml:space="preserve">訩 </w:t>
      </w:r>
      <w:r>
        <w:rPr/>
        <w:t>᢮����� ����� ��᫥ 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㪠�뢠�� </w:t>
      </w:r>
      <w:r>
        <w:rPr/>
        <w:t>last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ࠬ�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</w:t>
      </w:r>
      <w:r>
        <w:rPr/>
        <w:t>Chat2Mail ������ ����� �� ����� �</w:t>
      </w:r>
      <w:r>
        <w:rPr/>
        <w:t xml:space="preserve">몥 ��� </w:t>
      </w:r>
      <w:r>
        <w:rPr/>
        <w:t>T-Mail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஢</w:t>
      </w:r>
      <w:r>
        <w:rPr/>
        <w:t xml:space="preserve">. �� </w:t>
      </w:r>
      <w:r>
        <w:rPr/>
        <w:t>ᥣ����</w:t>
      </w:r>
      <w:r>
        <w:rPr/>
        <w:t>譨� ���� �����</w:t>
      </w:r>
      <w:r>
        <w:rPr/>
        <w:t>ন������ ���᪨� � ������᪨� �</w:t>
      </w:r>
      <w:r>
        <w:rPr/>
        <w:t>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</w:t>
      </w:r>
      <w:r>
        <w:rPr/>
        <w:t>Chat2Mail �</w:t>
      </w:r>
      <w:r>
        <w:rPr/>
        <w:t>।�����</w:t>
      </w:r>
      <w:r>
        <w:rPr/>
        <w:t xml:space="preserve">祭 </w:t>
      </w:r>
      <w:r>
        <w:rPr/>
        <w:t>ᯥ</w:t>
      </w:r>
      <w:r>
        <w:rPr/>
        <w:t>樠�쭮 ��� ��</w:t>
      </w:r>
      <w:r>
        <w:rPr/>
        <w:t>,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, ��� ����</w:t>
      </w:r>
      <w:r>
        <w:rPr/>
        <w:t xml:space="preserve">室���� ��� </w:t>
      </w:r>
      <w:r>
        <w:rPr/>
        <w:t>᢮�� ࠡ��� ���ଠ�� �� ����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� </w:t>
      </w:r>
      <w:r>
        <w:rPr/>
        <w:t>t-mail.ctl, ���� � ��� ���</w:t>
      </w:r>
      <w:r>
        <w:rPr/>
        <w:t xml:space="preserve">ண� ��� � ���� </w:t>
      </w:r>
      <w:r>
        <w:rPr/>
        <w:t>㪠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� t-mail.ctl �</w:t>
      </w:r>
      <w:r>
        <w:rPr/>
        <w:t>ணࠬ�� �</w:t>
      </w:r>
      <w:r>
        <w:rPr/>
        <w:t xml:space="preserve">㦭� ���� </w:t>
      </w:r>
      <w:r>
        <w:rPr/>
        <w:t>SysOp, Address, AKA,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_Log (��� �����</w:t>
      </w:r>
      <w:r>
        <w:rPr/>
        <w:t xml:space="preserve">樨 </w:t>
      </w:r>
      <w:r>
        <w:rPr/>
        <w:t>"Usage Notification" �</w:t>
      </w:r>
      <w:r>
        <w:rPr/>
        <w:t xml:space="preserve">㦭� </w:t>
      </w:r>
      <w:r>
        <w:rPr/>
        <w:t>⠪�� ���� 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� Mail_Out). �᫨ ���, �� ����� </w:t>
      </w:r>
      <w:r>
        <w:rPr/>
        <w:t>ᮧ���� �⤥���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 </w:t>
      </w:r>
      <w:r>
        <w:rPr/>
        <w:t>Chat2Mail, ����</w:t>
      </w:r>
      <w:r>
        <w:rPr/>
        <w:t>稢 � ���� ⮫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 �</w:t>
      </w:r>
      <w:r>
        <w:rPr/>
        <w:t xml:space="preserve">㪢� �몠 � ��� </w:t>
      </w:r>
      <w:r>
        <w:rPr/>
        <w:t>T-Mail Control File'� � ��</w:t>
      </w:r>
      <w:r>
        <w:rPr/>
        <w:t>ࠧ��� ���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 xml:space="preserve">ᠭ� ��� �஡��� </w:t>
      </w:r>
      <w:r>
        <w:rPr/>
        <w:t>(�</w:t>
      </w:r>
      <w:r>
        <w:rPr/>
        <w:t>ਬ��</w:t>
      </w:r>
      <w:r>
        <w:rPr/>
        <w:t>: ec:\ftn\t-mail\t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�</w:t>
      </w:r>
      <w:r>
        <w:rPr/>
        <w:t>ண� ��ࠬ��� �� ������ ������� ����</w:t>
      </w:r>
      <w:r>
        <w:rPr/>
        <w:t>, �� ������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������ ���� ࠧ����஢</w:t>
      </w:r>
      <w:r>
        <w:rPr/>
        <w:t>. ��� ��</w:t>
      </w:r>
      <w:r>
        <w:rPr/>
        <w:t>易⥫쭮 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dd/mm (���</w:t>
      </w:r>
      <w:r>
        <w:rPr/>
        <w:t>ਬ��</w:t>
      </w:r>
      <w:r>
        <w:rPr/>
        <w:t xml:space="preserve">, 06/02 - ���⮥ </w:t>
      </w:r>
      <w:r>
        <w:rPr/>
        <w:t>䥢</w:t>
      </w:r>
      <w:r>
        <w:rPr/>
        <w:t>ࠫ�</w:t>
      </w:r>
      <w:r>
        <w:rPr/>
        <w:t>), ���� �</w:t>
      </w:r>
      <w:r>
        <w:rPr/>
        <w:t>।�</w:t>
      </w:r>
      <w:r>
        <w:rPr/>
        <w:t xml:space="preserve">⠢���� 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0 ��� -1. "0" ������</w:t>
      </w:r>
      <w:r>
        <w:rPr/>
        <w:t>砥�</w:t>
      </w:r>
      <w:r>
        <w:rPr/>
        <w:t xml:space="preserve">, �� � ����⢥ ���� ���� ����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1" - ���. ����� � ����⢥ ���� ����� </w:t>
      </w:r>
      <w:r>
        <w:rPr/>
        <w:t xml:space="preserve">㪠���� �㪢� </w:t>
      </w:r>
      <w:r>
        <w:rPr/>
        <w:t>"i". 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2Mail ����� �</w:t>
      </w:r>
      <w:r>
        <w:rPr/>
        <w:t xml:space="preserve">믮������ ��� ����� ��易����⥩ </w:t>
      </w:r>
      <w:r>
        <w:rPr/>
        <w:t>ᣥ���</w:t>
      </w:r>
      <w:r>
        <w:rPr/>
        <w:t xml:space="preserve">஢��� </w:t>
      </w:r>
      <w:r>
        <w:rPr/>
        <w:t>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". "Usage Notification" �</w:t>
      </w:r>
      <w:r>
        <w:rPr/>
        <w:t>।�</w:t>
      </w:r>
      <w:r>
        <w:rPr/>
        <w:t xml:space="preserve">⠢��� �� </w:t>
      </w:r>
      <w:r>
        <w:rPr/>
        <w:t>ᥡ� ���</w:t>
      </w:r>
      <w:r>
        <w:rPr/>
        <w:t xml:space="preserve">쬮 �� </w:t>
      </w:r>
      <w:r>
        <w:rPr/>
        <w:t>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襣� ���� </w:t>
      </w:r>
      <w:r>
        <w:rPr/>
        <w:t xml:space="preserve">஡��� �� ���� ���� �ணࠬ�� </w:t>
      </w:r>
      <w:r>
        <w:rPr/>
        <w:t>(�.�. �� ��� :))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 ���</w:t>
      </w:r>
      <w:r>
        <w:rPr/>
        <w:t>, ⥫�</w:t>
      </w:r>
      <w:r>
        <w:rPr/>
        <w:t xml:space="preserve">䮭 � �������� </w:t>
      </w:r>
      <w:r>
        <w:rPr/>
        <w:t>BBS. �����, ������ ���</w:t>
      </w:r>
      <w:r>
        <w:rPr/>
        <w:t>쬮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���� ���</w:t>
      </w:r>
      <w:r>
        <w:rPr/>
        <w:t>짮��⥫��</w:t>
      </w:r>
      <w:r>
        <w:rPr/>
        <w:t xml:space="preserve">. �� ���� � ���� ���⮣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</w:t>
      </w:r>
      <w:r>
        <w:rPr/>
        <w:t>࠭����� ����� � ��।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Chat2Mail. ����� �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ᯨ᪠ ���� ���������� � ����� ������</w:t>
      </w:r>
      <w:r>
        <w:rPr/>
        <w:t xml:space="preserve">. ����� ��⮬ �� </w:t>
      </w:r>
      <w:r>
        <w:rPr/>
        <w:t>祣� ��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 ����⢥ ���</w:t>
      </w:r>
      <w:r>
        <w:rPr/>
        <w:t>쥣� ��</w:t>
      </w:r>
      <w:r>
        <w:rPr/>
        <w:t>ࠬ��� �� ����� 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䠩��</w:t>
      </w:r>
      <w:r>
        <w:rPr/>
        <w:t>, ����� �</w:t>
      </w:r>
      <w:r>
        <w:rPr/>
        <w:t>㤥� ���� �</w:t>
      </w:r>
      <w:r>
        <w:rPr/>
        <w:t>ணࠬ��</w:t>
      </w:r>
      <w:r>
        <w:rPr/>
        <w:t xml:space="preserve">, �᫨ �� �⮣� �� </w:t>
      </w:r>
      <w:r>
        <w:rPr/>
        <w:t>ᤥ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��</w:t>
      </w:r>
      <w:r>
        <w:rPr/>
        <w:t xml:space="preserve">祭�� �� 㬮�砭�� </w:t>
      </w:r>
      <w:r>
        <w:rPr/>
        <w:t>- "C2M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�� �ଠ� ����᪠ </w:t>
      </w:r>
      <w:r>
        <w:rPr/>
        <w:t>Chat2Mail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&lt;language&gt;&lt;tmail_ctl&gt; &lt;date&gt; [log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EC:\FTN\T-MAIL\T-MAIL.CT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RD:\MAIL\T-MAIL\T-MAIL.CTL 2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.EXE EE:\MODEM\T-MAIL\T-MAIL.CTL -1 D:\MODEM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: �� ��</w:t>
      </w:r>
      <w:r>
        <w:rPr/>
        <w:t>ࠬ���� ����� ���� ����ᠭ� ����</w:t>
      </w:r>
      <w:r>
        <w:rPr/>
        <w:t>訬� ��� �����쪨�� �㪢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</w:t>
      </w:r>
      <w:r>
        <w:rPr/>
        <w:t xml:space="preserve">६��� ��� �ᮡ�� �⥫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ᥤ��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Chat2Mail �� ����, � �</w:t>
      </w:r>
      <w:r>
        <w:rPr/>
        <w:t xml:space="preserve">祭� ���� </w:t>
      </w:r>
      <w:r>
        <w:rPr/>
        <w:t>(C) ������.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</w:t>
      </w:r>
      <w:r>
        <w:rPr/>
        <w:t>஢��� ᮤ�ন��� ������� ��</w:t>
      </w:r>
      <w:r>
        <w:rPr/>
        <w:t>娢� � �����</w:t>
      </w:r>
      <w:r>
        <w:rPr/>
        <w:t>-����� ��⠫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㥬� ��</w:t>
      </w:r>
      <w:r>
        <w:rPr/>
        <w:t xml:space="preserve">ਠ�� �ਬ������ </w:t>
      </w:r>
      <w:r>
        <w:rPr/>
        <w:t>Chat2Mail ��⮨� � ⮬, �⮡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bat-</w:t>
      </w:r>
      <w:r>
        <w:rPr/>
        <w:t>䠩�</w:t>
      </w:r>
      <w:r>
        <w:rPr/>
        <w:t>, ����� �</w:t>
      </w:r>
      <w:r>
        <w:rPr/>
        <w:t>믮������ ��襩 �</w:t>
      </w:r>
      <w:r>
        <w:rPr/>
        <w:t>⠭</w:t>
      </w:r>
      <w:r>
        <w:rPr/>
        <w:t xml:space="preserve">樥� ���� </w:t>
      </w:r>
      <w:r>
        <w:rPr/>
        <w:t>ࠧ 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⠪���� � ���, ����</w:t>
      </w:r>
      <w:r>
        <w:rPr/>
        <w:t>筮</w:t>
      </w:r>
      <w:r>
        <w:rPr/>
        <w:t>, �������). �������. �</w:t>
      </w:r>
      <w:r>
        <w:rPr/>
        <w:t>ணࠬ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 ⮣� ��</w:t>
      </w:r>
      <w:r>
        <w:rPr/>
        <w:t>⠫���, � ���</w:t>
      </w:r>
      <w:r>
        <w:rPr/>
        <w:t>஬ ��� ��</w:t>
      </w:r>
      <w:r>
        <w:rPr/>
        <w:t>室����</w:t>
      </w:r>
      <w:r>
        <w:rPr/>
        <w:t>, �.�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TN\C2M\C2M EC:\FTN\T-MAIL\T-MAIL.CTL -1 C:\FTN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FTN\C2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 EC:\FTN\T-MAIL\T-MAIL.CTL -1 C:\FTN\LOGS\C2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2Mail ���� FREEWARE, �.�. �� ����� </w:t>
      </w:r>
      <w:r>
        <w:rPr/>
        <w:t>᢮����� �����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 �</w:t>
      </w:r>
      <w:r>
        <w:rPr/>
        <w:t>ணࠬ��</w:t>
      </w:r>
      <w:r>
        <w:rPr/>
        <w:t>, ������ �� ���� �� ����</w:t>
      </w:r>
      <w:r>
        <w:rPr/>
        <w:t>砥�</w:t>
      </w:r>
      <w:r>
        <w:rPr/>
        <w:t>, ��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���� � </w:t>
      </w:r>
      <w:r>
        <w:rPr/>
        <w:t>ᠬ�� ���� �ணࠬ��</w:t>
      </w:r>
      <w:r>
        <w:rPr/>
        <w:t>, ��</w:t>
      </w:r>
      <w:r>
        <w:rPr/>
        <w:t xml:space="preserve">㣨�� ᫮���� </w:t>
      </w:r>
      <w:r>
        <w:rPr/>
        <w:t>Chat2Mail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Public Domain - �</w:t>
      </w:r>
      <w:r>
        <w:rPr/>
        <w:t>த�⮬</w:t>
      </w:r>
      <w:r>
        <w:rPr/>
        <w:t>. Chat2Mail �����</w:t>
      </w:r>
      <w:r>
        <w:rPr/>
        <w:t>࠭�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楯樨 </w:t>
      </w:r>
      <w:r>
        <w:rPr/>
        <w:t>AS IS, �.�. �� ����, �� ��, �� ���� �� ����</w:t>
      </w:r>
      <w:r>
        <w:rPr/>
        <w:t>稫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</w:t>
      </w:r>
      <w:r>
        <w:rPr/>
        <w:t>⢥��⢥����� �� ����� �����-���� ��</w:t>
      </w:r>
      <w:r>
        <w:rPr/>
        <w:t>㣨� �</w:t>
      </w:r>
      <w:r>
        <w:rPr/>
        <w:t>ண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</w:t>
      </w:r>
      <w:r>
        <w:rPr/>
        <w:t>㤮�����</w:t>
      </w:r>
      <w:r>
        <w:rPr/>
        <w:t>. ������, � �</w:t>
      </w:r>
      <w:r>
        <w:rPr/>
        <w:t>ਫ���� �������� �ᨫ��</w:t>
      </w:r>
      <w:r>
        <w:rPr/>
        <w:t>, �⮡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Chat2Mail ���� Eugene Kadushin AKA Senator, �.�. �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:)). ��</w:t>
      </w:r>
      <w:r>
        <w:rPr/>
        <w:t>易���� � ���� �����</w:t>
      </w:r>
      <w:r>
        <w:rPr/>
        <w:t>, ����</w:t>
      </w:r>
      <w:r>
        <w:rPr/>
        <w:t>ᠢ ���</w:t>
      </w:r>
      <w:r>
        <w:rPr/>
        <w:t>쬮 �� ���� 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20/88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33.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:1/64@viw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:666/9@prim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:438/5@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@mastak.sitec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砭��</w:t>
      </w:r>
      <w:r>
        <w:rPr/>
        <w:t>, ������, wish list'� � bug report'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 </w:t>
      </w:r>
      <w:r>
        <w:rPr>
          <w:rtl w:val="true"/>
        </w:rPr>
        <w:t>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��</w:t>
      </w:r>
      <w:r>
        <w:rPr>
          <w:rtl w:val="true"/>
        </w:rPr>
        <w:t>ࢠ</w:t>
      </w:r>
      <w:r>
        <w:rPr/>
        <w:t>� ����� �ண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! ��</w:t>
      </w:r>
      <w:r>
        <w:rPr/>
        <w:t>ࠢ��� ��� � ��।������� ���⮯�������� ⮣� �ࠣ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 ����</w:t>
      </w:r>
      <w:r>
        <w:rPr/>
        <w:t>ࠢ���� ��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 ��</w:t>
      </w:r>
      <w:r>
        <w:rPr/>
        <w:t>ଠ�</w:t>
      </w:r>
      <w:r>
        <w:rPr/>
        <w:t>쭮 �</w:t>
      </w:r>
      <w:r>
        <w:rPr/>
        <w:t>⠢����� �</w:t>
      </w:r>
      <w:r>
        <w:rPr/>
        <w:t>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! ��</w:t>
      </w:r>
      <w:r>
        <w:rPr/>
        <w:t>ࠢ����</w:t>
      </w:r>
      <w:r>
        <w:rPr/>
        <w:t>, �</w:t>
      </w:r>
      <w:r>
        <w:rPr/>
        <w:t xml:space="preserve">訡�� �易���� � ���⨭��� ���⮣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㦥��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+ ������ ������� log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! ����� �</w:t>
      </w:r>
      <w:r>
        <w:rPr/>
        <w:t>ૠ��</w:t>
      </w:r>
      <w:r>
        <w:rPr/>
        <w:t>. �⠢���� ����� ��</w:t>
      </w:r>
      <w:r>
        <w:rPr/>
        <w:t>ன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������ ����������� </w:t>
      </w:r>
      <w:r>
        <w:rPr/>
        <w:t>㪠���� ��� ���</w:t>
      </w:r>
      <w:r>
        <w:rPr/>
        <w:t>-</w:t>
      </w:r>
      <w:r>
        <w:rPr/>
        <w:t>䠩�� ���쨬 ��</w:t>
      </w:r>
      <w:r>
        <w:rPr/>
        <w:t>ࠬ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 ��</w:t>
      </w:r>
      <w:r>
        <w:rPr/>
        <w:t>砫� ���</w:t>
      </w:r>
      <w:r>
        <w:rPr/>
        <w:t>-</w:t>
      </w:r>
      <w:r>
        <w:rPr/>
        <w:t xml:space="preserve">䠩�� </w:t>
      </w:r>
      <w:r>
        <w:rPr/>
        <w:t>Chat2Mail ����, �� �� ��� 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! ��</w:t>
      </w:r>
      <w:r>
        <w:rPr/>
        <w:t>ࠢ���� ����</w:t>
      </w:r>
      <w:r>
        <w:rPr/>
        <w:t xml:space="preserve">: ������ �� </w:t>
      </w:r>
      <w:r>
        <w:rPr/>
        <w:t xml:space="preserve">㤠���� ⥬���� 䠩� </w:t>
      </w:r>
      <w:r>
        <w:rPr/>
        <w:t>"$$$.$$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������� �����</w:t>
      </w:r>
      <w:r>
        <w:rPr/>
        <w:t>稫��� ����� � ����</w:t>
      </w:r>
      <w:r>
        <w:rPr/>
        <w:t xml:space="preserve">! ���� </w:t>
      </w:r>
      <w:r>
        <w:rPr/>
        <w:t>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�</w:t>
      </w:r>
      <w:r>
        <w:rPr/>
        <w:t>祭�� ���� ��䨪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</w:t>
      </w:r>
      <w:r>
        <w:rPr/>
        <w:t>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! ��</w:t>
      </w:r>
      <w:r>
        <w:rPr/>
        <w:t>䨪</w:t>
      </w:r>
      <w:r>
        <w:rPr/>
        <w:t xml:space="preserve">ᥭ� ������ ���� </w:t>
      </w:r>
      <w:r>
        <w:rPr/>
        <w:t>- ���⮫</w:t>
      </w:r>
      <w:r>
        <w:rPr/>
        <w:t>쪮 ������</w:t>
      </w:r>
      <w:r>
        <w:rPr/>
        <w:t>, 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- � </w:t>
      </w:r>
      <w:r>
        <w:rPr/>
        <w:t>蠯�� ���</w:t>
      </w:r>
      <w:r>
        <w:rPr/>
        <w:t>-</w:t>
      </w:r>
      <w:r>
        <w:rPr/>
        <w:t>䠩�� ��</w:t>
      </w:r>
      <w:r>
        <w:rPr/>
        <w:t xml:space="preserve">ᠫ��� </w:t>
      </w:r>
      <w:r>
        <w:rPr/>
        <w:t>"Chat2Mail v1.4", � ��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! ����� Chat2Mail �</w:t>
      </w:r>
      <w:r>
        <w:rPr/>
        <w:t xml:space="preserve">ᯮ������ ��६���� � </w:t>
      </w:r>
      <w:r>
        <w:rPr/>
        <w:t>.ctl-</w:t>
      </w:r>
      <w:r>
        <w:rPr/>
        <w:t>䠩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ଠ� </w:t>
      </w:r>
      <w:r>
        <w:rPr/>
        <w:t>"&lt;variable&gt;&lt;spaces&gt;&lt;value&gt;", ⥯��� �� �����⨬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variable&gt;&lt;spaces_or_tabs&gt;&lt;value&gt;". ��, � ���� Chat2Mail �</w:t>
      </w:r>
      <w:r>
        <w:rPr/>
        <w:t>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� ��</w:t>
      </w:r>
      <w:r>
        <w:rPr/>
        <w:t>宦����� ��</w:t>
      </w:r>
      <w:r>
        <w:rPr/>
        <w:t xml:space="preserve">६����� � </w:t>
      </w:r>
      <w:r>
        <w:rPr/>
        <w:t>t-mail.ctl -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+ ������ �����</w:t>
      </w:r>
      <w:r>
        <w:rPr/>
        <w:t>ন������ ��� �</w:t>
      </w:r>
      <w:r>
        <w:rPr/>
        <w:t xml:space="preserve">몠 </w:t>
      </w:r>
      <w:r>
        <w:rPr/>
        <w:t>chat.log'�: ���</w:t>
      </w:r>
      <w:r>
        <w:rPr/>
        <w:t>᪨� 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�⨬ ��������� �</w:t>
      </w:r>
      <w:r>
        <w:rPr/>
        <w:t>ଠ� �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 ���� ������ ���</w:t>
      </w:r>
      <w:r>
        <w:rPr/>
        <w:t>짮��⥫��</w:t>
      </w:r>
      <w:r>
        <w:rPr/>
        <w:t xml:space="preserve">. ���� � �� </w:t>
      </w:r>
      <w:r>
        <w:rPr/>
        <w:t>ᯨ᪮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㤠 ⮫쪮 ����� � ����� </w:t>
      </w:r>
      <w:r>
        <w:rPr/>
        <w:t xml:space="preserve">:) Chat2Mail </w:t>
      </w:r>
      <w:r>
        <w:rPr/>
        <w:t>ᠬ ��ࠢ��� ���</w:t>
      </w:r>
      <w:r>
        <w:rPr/>
        <w:t xml:space="preserve">쬮 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짮��⥫��</w:t>
      </w:r>
      <w:r>
        <w:rPr/>
        <w:t xml:space="preserve">, �� </w:t>
      </w:r>
      <w:r>
        <w:rPr/>
        <w:t xml:space="preserve">㪠����� </w:t>
      </w:r>
      <w:r>
        <w:rPr/>
        <w:t>'i'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���</w:t>
      </w:r>
      <w:r>
        <w:rPr/>
        <w:t>ࠡ�</w:t>
      </w:r>
      <w:r>
        <w:rPr/>
        <w:t xml:space="preserve">⠭ ������ ���⨭�� </w:t>
      </w:r>
      <w:r>
        <w:rPr/>
        <w:t>ᮮ�</w:t>
      </w:r>
      <w:r>
        <w:rPr/>
        <w:t>饭��</w:t>
      </w:r>
      <w:r>
        <w:rPr/>
        <w:t>. ������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⠫ � ���� 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⨭�� ���������� ����</w:t>
      </w:r>
      <w:r>
        <w:rPr/>
        <w:t xml:space="preserve">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 ���⨭�� ���������� @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msg-</w:t>
      </w:r>
      <w:r>
        <w:rPr/>
        <w:t xml:space="preserve">誠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</w:t>
      </w:r>
      <w:r>
        <w:rPr/>
        <w:t>砥� �������訩 ����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⮣�</w:t>
      </w:r>
      <w:r>
        <w:rPr/>
        <w:t xml:space="preserve">, �� ����� </w:t>
      </w:r>
      <w:r>
        <w:rPr/>
        <w:t>㪠�뢠�� ����</w:t>
      </w:r>
      <w:r>
        <w:rPr/>
        <w:t>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ࠢ���� ����</w:t>
      </w:r>
      <w:r>
        <w:rPr/>
        <w:t>: ������ Chat2Mail �� �</w:t>
      </w:r>
      <w:r>
        <w:rPr/>
        <w:t>ࠢ��</w:t>
      </w:r>
      <w:r>
        <w:rPr/>
        <w:t>쭮 ��</w:t>
      </w:r>
      <w:r>
        <w:rPr/>
        <w:t>।��� 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Chat2Mail </w:t>
      </w:r>
      <w:r>
        <w:rPr/>
        <w:t>࠭�� ࠧ��</w:t>
      </w:r>
      <w:r>
        <w:rPr/>
        <w:t>砫 ����訥 � �����쪨� �㪢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祢��� ᫮�� � </w:t>
      </w:r>
      <w:r>
        <w:rPr/>
        <w:t>t-mail.ctl (���</w:t>
      </w:r>
      <w:r>
        <w:rPr/>
        <w:t>ਬ��</w:t>
      </w:r>
      <w:r>
        <w:rPr/>
        <w:t>, SysOp) -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! ��</w:t>
      </w:r>
      <w:r>
        <w:rPr/>
        <w:t>ࠢ��� ��� � �����४�� ���</w:t>
      </w:r>
      <w:r>
        <w:rPr/>
        <w:t>⠢������ ���� FMPT/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 xml:space="preserve">஡�� � ���� </w:t>
      </w:r>
      <w:r>
        <w:rPr/>
        <w:t>: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ࠢ���� ���� � �ਢ� ���।������� ���</w:t>
      </w:r>
      <w:r>
        <w:rPr/>
        <w:t>筮� ��� 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age No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! ���</w:t>
      </w:r>
      <w:r>
        <w:rPr/>
        <w:t>窮� ��� �뫮 ����</w:t>
      </w:r>
      <w:r>
        <w:rPr/>
        <w:t xml:space="preserve">ᠭ� �� </w:t>
      </w:r>
      <w:r>
        <w:rPr/>
        <w:t>"Usage...", � "User...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ᬥ��᪮� ���������</w:t>
      </w:r>
      <w:r>
        <w:rPr/>
        <w:t>: �� ���⨭�� "Usage Notification" Chat2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</w:t>
      </w:r>
      <w:r>
        <w:rPr/>
        <w:t>'Posting message...', � 'Posting "Usage Notification"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</w:t>
      </w:r>
      <w:r>
        <w:rPr/>
        <w:t>ࠢ��� ������ ���⨭��</w:t>
      </w:r>
      <w:r>
        <w:rPr/>
        <w:t>. ���� �����⥫�/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४⭮ ��ᠫ��� � </w:t>
      </w:r>
      <w:r>
        <w:rPr/>
        <w:t xml:space="preserve">_���������_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+ ��������� �</w:t>
      </w:r>
      <w:r>
        <w:rPr/>
        <w:t>ᯮ�������� ���</w:t>
      </w:r>
      <w:r>
        <w:rPr/>
        <w:t xml:space="preserve">祢��� ᫮�� � </w:t>
      </w:r>
      <w:r>
        <w:rPr/>
        <w:t>t-mail.ctl, �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⮨� ᪮�</w:t>
      </w:r>
      <w:r>
        <w:rPr/>
        <w:t xml:space="preserve">쪮 㣮��� </w:t>
      </w:r>
      <w:r>
        <w:rPr/>
        <w:t>" " �/��� task indent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 Chat2Mail �����</w:t>
      </w:r>
      <w:r>
        <w:rPr/>
        <w:t>ন���� ��᪮�</w:t>
      </w:r>
      <w:r>
        <w:rPr/>
        <w:t xml:space="preserve">쪮 </w:t>
      </w:r>
      <w:r>
        <w:rPr/>
        <w:t>chat.log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 "Usage Notification" ⥯��� �����</w:t>
      </w:r>
      <w:r>
        <w:rPr/>
        <w:t>뢠���� 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짮��⥫� </w:t>
      </w:r>
      <w:r>
        <w:rPr/>
        <w:t>(�᫨ ���� :)). ����� � ���� ������ ���</w:t>
      </w:r>
      <w:r>
        <w:rPr/>
        <w:t>ᨫ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 ���⨭�� </w:t>
      </w:r>
      <w:r>
        <w:rPr/>
        <w:t>ᮮ�</w:t>
      </w:r>
      <w:r>
        <w:rPr/>
        <w:t>饭�� � ����</w:t>
      </w:r>
      <w:r>
        <w:rPr/>
        <w:t>⢥ ���� � ���� ���� �⠢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 �� "9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⨬���</w:t>
      </w:r>
      <w:r>
        <w:rPr/>
        <w:t xml:space="preserve">஢�� ����� ���᪠ ᮢ�������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᫨ � t-mail.ctl � ��</w:t>
      </w:r>
      <w:r>
        <w:rPr/>
        <w:t xml:space="preserve">ࠬ��� </w:t>
      </w:r>
      <w:r>
        <w:rPr/>
        <w:t>Chat_Log log-</w:t>
      </w:r>
      <w:r>
        <w:rPr/>
        <w:t>䠩� 㪠��� 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ࠧ</w:t>
      </w:r>
      <w:r>
        <w:rPr/>
        <w:t>㬥������</w:t>
      </w:r>
      <w:r>
        <w:rPr/>
        <w:t>, �� �� ��</w:t>
      </w:r>
      <w:r>
        <w:rPr/>
        <w:t xml:space="preserve">室���� </w:t>
      </w:r>
      <w:r>
        <w:rPr/>
        <w:t>⠬ ��, ��� � t-mail.ctl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2Mail, ��� �</w:t>
      </w:r>
      <w:r>
        <w:rPr/>
        <w:t>뫮 � �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���</w:t>
      </w:r>
      <w:r>
        <w:rPr/>
        <w:t xml:space="preserve">॥ �ᥣ� </w:t>
      </w:r>
      <w:r>
        <w:rPr/>
        <w:t xml:space="preserve">- �� �����⥫�� � ��᫥���� 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</w:t>
      </w:r>
      <w:r>
        <w:rPr/>
        <w:t>䨪</w:t>
      </w:r>
      <w:r>
        <w:rPr/>
        <w:t>ᥭ ���</w:t>
      </w:r>
      <w:r>
        <w:rPr/>
        <w:t>, �</w:t>
      </w:r>
      <w:r>
        <w:rPr/>
        <w:t>易��� � �����</w:t>
      </w:r>
      <w:r>
        <w:rPr/>
        <w:t>⠭����� ��</w:t>
      </w:r>
      <w:r>
        <w:rPr/>
        <w:t>ண� �஡��� 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६���� �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 ������ Chat2Mail </w:t>
      </w:r>
      <w:r>
        <w:rPr/>
        <w:t>ᮮ�</w:t>
      </w:r>
      <w:r>
        <w:rPr/>
        <w:t xml:space="preserve">頥� �� ⮫쪮 � </w:t>
      </w:r>
      <w:r>
        <w:rPr/>
        <w:t xml:space="preserve">ᠬ�� </w:t>
      </w:r>
      <w:r>
        <w:rPr/>
        <w:t xml:space="preserve">䠪� </w:t>
      </w:r>
      <w:r>
        <w:rPr/>
        <w:t xml:space="preserve">ᮧ����� </w:t>
      </w:r>
      <w:r>
        <w:rPr/>
        <w:t>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"Posting message..."), �� � � ⮬, �� ���� � ����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��������� ������� �</w:t>
      </w:r>
      <w:r>
        <w:rPr/>
        <w:t>ଠ� ���</w:t>
      </w:r>
      <w:r>
        <w:rPr/>
        <w:t>-</w:t>
      </w:r>
      <w:r>
        <w:rPr/>
        <w:t>䠩��</w:t>
      </w:r>
      <w:r>
        <w:rPr/>
        <w:t>. ������ �� ��</w:t>
      </w:r>
      <w:r>
        <w:rPr/>
        <w:t>ࠧ�� ���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㤠 ������ ⮫쪮 ���</w:t>
      </w:r>
      <w:r>
        <w:rPr/>
        <w:t>ଠ�� � �����⥭��� ���ᠣ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.log'�� � �</w:t>
      </w:r>
      <w:r>
        <w:rPr/>
        <w:t>訡���</w:t>
      </w:r>
      <w:r>
        <w:rPr/>
        <w:t>, �᫨ ⠪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�</w:t>
      </w:r>
      <w:r>
        <w:rPr/>
        <w:t xml:space="preserve">祢���� ��᫥����� </w:t>
      </w:r>
      <w:r>
        <w:rPr/>
        <w:t>५��� �� �</w:t>
      </w:r>
      <w:r>
        <w:rPr/>
        <w:t>㤥� �� �� ���</w:t>
      </w:r>
      <w:r>
        <w:rPr/>
        <w:t>, 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T-Mail'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��������� �����</w:t>
      </w:r>
      <w:r>
        <w:rPr/>
        <w:t xml:space="preserve">প� �ଠ� </w:t>
      </w:r>
      <w:r>
        <w:rPr/>
        <w:t>chat.log'� �� T-Mail 26xx.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ଠ� ��</w:t>
      </w:r>
      <w:r>
        <w:rPr/>
        <w:t>-�</w:t>
      </w:r>
      <w:r>
        <w:rPr/>
        <w:t>०���� �����ন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n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rokhorov, 2:5020/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ail Turnovsky, 2:5020/88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resypkin, 2:5020/88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j Kotsuba, 2:463/686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Ledyaev, 2:5020/618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 Adov, 2:5020/3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Nazarenko, 2:464/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Bubnow, 2:502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Advanced FTN Softwar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